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0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  <w:t xml:space="preserve">           </w:t>
      </w:r>
      <w:r>
        <w:rPr>
          <w:bCs/>
        </w:rPr>
        <w:t>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 050144 Дошкольное образова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  <w:t>Организация 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  <w:t>Разработчик: Немилостивых Л.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ПАСПОРТ ПРОГРАММЫ УЧЕБНОЙ ДИСЦИПЛИНЫ……………………………………………………….4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СТРУКТУРА И  СОДЕРЖАНИЕ УЧЕБНОЙ ДИСЦИПЛИНЫ……………………………………………………… 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УСЛОВИЯ РЕАЛИЗАЦИИ УЧЕБНОЙ ДИСЦИПЛИНЫ……………………................................................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КОНТРОЛЬ И ОЦЕНКА РЕЗУЛЬТАТОВ ОСВОЕНИЯ УЧЕБНОЙ ДИСЦИПЛИНЫ……………………………………………………..14</w:t>
        <w:b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1. ПАСПОРТ ПРОГРАММЫ УЧЕБНОЙ ДИСЦИПЛИНЫ БЕЗОПАСНОСТЬ ЖИЗНЕ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yle15"/>
        <w:widowControl w:val="false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>
          <w:b/>
        </w:rPr>
        <w:t>Область применения программы.</w:t>
      </w:r>
      <w:r>
        <w:rPr/>
        <w:t xml:space="preserve">  Программа учебной дисциплины является частью основной профессиональной образовательной программы в соответствии с ФГОС по специальности (специальностям) СПО 050144  Дошкольное образование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Учебная дисциплина относится к циклу естественно-научных дисциплин и является составной частью основной профессиональной образовательной программы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огнозировать изменения в экосистеме под влиянием человече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азрабатывать модели малоотходных технологий и защищать 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ешать экологические задач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ладеть экологической лексик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спользовать дополнительную литературу при написании рефератов, творчески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амостоятельно решать проблемы в области охраны прир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иметь предста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- </w:t>
      </w:r>
      <w:r>
        <w:rPr/>
        <w:t>об условиях устойчивого состояния экосистем и причинах возникновения экологического кризи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 природных ресурсах России и мониторинге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б экологических принципах рационального природо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 современном мире как экологической ценности, осознавать себя и свое место в современном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знать основы Конституции РФ, правовые нормы, регулирующие отношение общества к прир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</w:t>
      </w:r>
      <w:r>
        <w:rPr/>
        <w:t>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/зачетных единиц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студента 78 /зачетных единиц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5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/зачетных единиц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вая аттестац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че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атический план и содержание учебной дисциплины Экологические основы природополь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3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6"/>
        <w:gridCol w:w="1620"/>
        <w:gridCol w:w="232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ов и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ровень усвоения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вед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собенности взаимодействия  общества и природы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едмет, цели и задачи изучения экологических основ природопольз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тория взаимодействия общества и природы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ирода и общество. История взаимодействия общества и природы. Охотничье-собирательная эпоха. Аграрная эпоха. Эпоха индустриального развития общества. Постиндустриальная эпоха.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Используя научно-популярную литературу написать реферат по теме История взаимодействия общества и природы».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>Тема 1.</w:t>
            </w:r>
            <w:r>
              <w:rPr>
                <w:b/>
                <w:highlight w:val="yellow"/>
              </w:rPr>
              <w:t>2.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Законы взаимодействия общества и природ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аконы экологии Б. Коммоне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коны взаимодействия общества и природы Ю.Н. Куражковског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обрать примеры, отражающие законы эк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.</w:t>
            </w:r>
            <w:r>
              <w:rPr>
                <w:b/>
                <w:highlight w:val="yellow"/>
              </w:rPr>
              <w:t xml:space="preserve">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Воздействие человека на природу и природы на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здействие человека на природу: атмосфера, гидросфера, литосфера, биосфера. Экологический кризис и экологическая катастроф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еловая игра « Экологический аукцион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сновные принципы рационального природопользования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иродоресурсный потенциал. 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ирода как материальная основа природопользования. Природные ресурсы и природные условия. Природоресурсный  потенциал. Классификация природных ресурсов: по источникам и местоположению; по сфере их использования; по принципу используемости человеком в настоящее время; по принципу заменимости; по принципу исчерпаемости и возобновимости. Запасы природных 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курсия в Краеведческий музей на тему «Природные ресурсы НСО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реферативное сообщение «Природные ресурсы НСО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2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принципы и методы рационального природопользования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нципы рационального природопользования. Виды природопользования. Методы рационального природополь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еловая игра «Эксперты с планеты Эко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ажнейшие экологические проблемы современности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блемы перенаселения плане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блема перенаселения планеты. Проблема урбанизации. Пищевые ресурсы человечества Проблемы питания и производства сельскохозяйственной продукции. Проблема сохранения человеческих 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конспект лекции по теме «Проблема сохранения человеческих 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грязнение окружающей среды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грязнение окружающей среды. Классификация загрязнений. Главные загрязнители биосферы. Парниковый эффект. Разрушение «озонового слоя». Кислотные дожди. Смог. Деградация растительного и животного мира. Радиационное загрязнение окружающей среды. Шумовое загрязнение. Электромагнитное и тепловое загрязнение. Биологическое загряз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добрения и водные эко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и моделирование глобальных экологических проб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обрать примеры, отражающие загрязнение окружающей природной среды и пути их реш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мещение производства и проблема отх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облема отходов. Классификация отходов. Размещение производства и проблема отход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и решение экологически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езотходная и малоотходная технология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спективные методы переработки промышленных отходов. Захоронение опасных отходов. Безотходная и малоотходная технология. Биотехнолог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охране окружающей среды и рационализации природы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равовые и социальные вопросы природопользования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овые и социальные основы природопользования. Экологическое право. Источники экологического права, образующие экологическое законодательство РФ; Конституция РФ, Законы и иные нормативные акты РФ и субъектов РФ в области природопользования. Указы и распоряжения Президента РФ и постановления Правительства РФ. Нормативные акты министерств и ведомств. Нормативные решения органов местного самоуправ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осударственные органы охраны окружающей среды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осударственные органы охраны окружающей среды. Органы общей компетенции. Органы специальной компетенции; комплексные, отраслевые, функциональные. Экологическая стандартизация и паспортиз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ониторинг окружающей среды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ониторинг. Виды мониторинга. Мониторинг как система наблюдения и контроля окружающей среды. Основные направления экологического мониторинг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и решение экологически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вести эколого-санитарную оценку помещения коллед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6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кологическое урегулирование, прогнозирование последствий природопользования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кологическое регулирование, прогнозирование последствий природопользования. Управление природопользованием. Природные кадаст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храняемые природные территории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храна природа и рациональное природопользование. Популяционно-видовой уровень охраны природы; Красные книги, создание генных банков. Особо охраняемые территории; заповедники, заказники, национальные парки, памятники прир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и проведение социологических опросов населения гор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йти и обозначить на карте Заказники НС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Глобальные прогностические модели и концепции устойчивого развития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зультаты глобального моделирования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еятельность «Римского клуба». Основные доклады «Римского клуба». Результаты глобального модел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цепции устойчивого разви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эволюция общества и природы. «Забота о Земле – стратегия устойчивого развития». Принципы устойчивого развит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Международное сотрудничество в области природопользования и охраны окружающей среды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ждународные объекты охраны окружающей среды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Национальные объекты охраны окружающей среды. Международные объекты охраны окружающей природной среды. Классификация Международных объектов охраны окружающей сре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6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ждународные организации природоохран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ормы международного сотрудничества в области охраны окружающей среды. Международные организации природоохранной деятельности. Международные договоры, соглашения, конвенции. Государственные инициативы по международному сотрудничеств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ить таблицу « Сфера деятельности природоохранных организац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ить основные направления деятельности программы ООН по окружающей сре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851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учебной дисциплины требует наличия учебного кабинета «Педагогики и психолог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учебно–методической обеспечение содержания дисциплины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учебная мебель модульная, позволяющая трансформировать пространство учебной аудитор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мультимедийный проекто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аудиовизуальные средства обуч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цифровые носители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рустамов Э.А. Экологические основы природопользования. Учебник,- М.: Издательско-торговая корпорация «Дашков и К», 2007.—316с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. Большаков В.Н. Экология: Учебник М.: Университетская книга, Логос. 2001. -- 504с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60с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3. Коробкин В.И., Передельский Л.В. Экология. –Ростов-на-Дону: Издательство «Феникс», 2000. –160с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4. Константинов В.М., Челидзе Ю.Б. Экологические основы природопользования: Учебное пособие.—М.: Мастерство, 2002. –208с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5. Экологические основы природопользования (Серия «Учебники ХХ1 века») – Ростов-на-Дону: «Феникс», 2001. –38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sz w:val="28"/>
          <w:szCs w:val="28"/>
        </w:rPr>
        <w:t>1. Колесников С.И. Серия «Шпаргалки». Ростов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Дону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Феникс</w:t>
      </w:r>
      <w:r>
        <w:rPr>
          <w:sz w:val="28"/>
          <w:szCs w:val="28"/>
          <w:lang w:val="en-US"/>
        </w:rPr>
        <w:t>, 2004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. booka.ru›search?page=8&amp;section_id=6333 .litras.ru›sitefiles.html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4. DeAgostini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5. www.deagostini.ru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6. contact@deagostin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 BestReferat.ru›referat-192547.ht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8" w:hanging="0"/>
        <w:jc w:val="both"/>
        <w:rPr>
          <w:bCs/>
          <w:lang w:val="en-US"/>
        </w:rPr>
      </w:pPr>
      <w:r>
        <w:rPr>
          <w:bCs/>
          <w:lang w:val="en-US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7:00Z</dcterms:created>
  <dc:creator>Ахметова Любовь Николаевна</dc:creator>
  <dc:description/>
  <cp:keywords/>
  <dc:language>en-US</dc:language>
  <cp:lastModifiedBy>User</cp:lastModifiedBy>
  <dcterms:modified xsi:type="dcterms:W3CDTF">2019-03-11T03:59:00Z</dcterms:modified>
  <cp:revision>3</cp:revision>
  <dc:subject/>
  <dc:title/>
</cp:coreProperties>
</file>