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хнологическая карта урок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218"/>
        <w:gridCol w:w="5182"/>
        <w:gridCol w:w="2529"/>
        <w:gridCol w:w="1622"/>
        <w:gridCol w:w="151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З. Суриков «Детство»</w:t>
            </w:r>
          </w:p>
        </w:tc>
      </w:tr>
      <w:tr>
        <w:trPr>
          <w:trHeight w:val="10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здать условия для формирования умений   знакомства  с произведением И .З. Сурикова «Дет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чащихся воспринимать содержание произведения на слух и читая самостоятельно.</w:t>
            </w:r>
            <w:r>
              <w:rPr/>
              <w:t xml:space="preserve"> 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мировать умение анализировать текст, отвечать на вопросы и находить нужный ответ из текст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стной речи, воображения, творческих способностей, познавательного интереса, устойчивого внимания, памяти,  интереса к самостоятель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Формирование  стремления к получению знаний, формирование нравственного сознания и чувства,  потребности и способности к сотрудничеству.</w:t>
            </w:r>
          </w:p>
        </w:tc>
      </w:tr>
      <w:tr>
        <w:trPr>
          <w:trHeight w:val="13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ип урока</w:t>
            </w:r>
            <w:r>
              <w:rPr/>
              <w:t> </w:t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«открытие» нового знания</w:t>
            </w:r>
          </w:p>
        </w:tc>
      </w:tr>
      <w:tr>
        <w:trPr>
          <w:trHeight w:val="52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</w:tr>
      <w:tr>
        <w:trPr>
          <w:trHeight w:val="23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владение навыками чтения, умением воспринимать и понимать прочитанное обогащение словаря учащихся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 </w:t>
            </w:r>
            <w:r>
              <w:rPr/>
              <w:t>Понимание и постановка учебной задачи;</w:t>
            </w:r>
          </w:p>
          <w:p>
            <w:pPr>
              <w:pStyle w:val="Normal"/>
              <w:rPr/>
            </w:pPr>
            <w:r>
              <w:rPr/>
              <w:t>самоконтроль и самооценка; овладение алгоритмом учебных действий формирования умения читать вслух и молча, читать выразительно, работать с произведе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Восприятие прочитанного произведения; поиск и выделение нужной информации о героях и их поступ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лушать и слышать речь учителя и одноклассников; овладевать монологической речью (составлять высказывания о героях, о произведении).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для решения познавательных и коммуникативных задач;</w:t>
            </w:r>
          </w:p>
          <w:p>
            <w:pPr>
              <w:pStyle w:val="Normal"/>
              <w:rPr/>
            </w:pPr>
            <w:r>
              <w:rPr/>
              <w:t xml:space="preserve">Формирование морально-ценностной позиции у младших школьников путём целенаправленной работы с произведени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, авторское, народное, жанр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 урока</w:t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, фронтальная, групповая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меняемые  технологии</w:t>
            </w:r>
            <w:r>
              <w:rPr/>
              <w:t>:</w:t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технология (Интернет), здоровьесберегающая технология, технология продуктивного чтения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b/>
                <w:bCs/>
              </w:rPr>
              <w:t>для учителя</w:t>
            </w:r>
            <w:r>
              <w:rPr/>
              <w:t>: учебник «Литературное чтение», мультимедийное оборудование, презентац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b/>
                <w:bCs/>
              </w:rPr>
              <w:t>для учащихся</w:t>
            </w:r>
            <w:r>
              <w:rPr/>
              <w:t>: учебник  «Литературное чтение»,карточки с биографией автор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3"/>
        <w:gridCol w:w="3118"/>
        <w:gridCol w:w="2977"/>
      </w:tblGrid>
      <w:tr>
        <w:trPr>
          <w:trHeight w:val="7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:</w:t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т звонок нам дал сигнал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работать час наста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к что время не теря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работать начина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учител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– умение слушать и понимать других;</w:t>
            </w:r>
          </w:p>
          <w:p>
            <w:pPr>
              <w:pStyle w:val="Normal"/>
              <w:rPr/>
            </w:pPr>
            <w:r>
              <w:rPr/>
              <w:t>Л – формирование мотивации к обучению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ктуализация знаний. Постановка учебной задач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рка домашнего задания (2-3 ученика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ение стихотворения Никитина «Встреча зимы…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Речевая разминка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тай с чувством радости, возмущения, гордости.</w:t>
            </w:r>
          </w:p>
          <w:p>
            <w:pPr>
              <w:pStyle w:val="Normal"/>
              <w:rPr/>
            </w:pPr>
            <w:r>
              <w:rPr/>
              <w:t>Кто на льду меня догонит?</w:t>
            </w:r>
          </w:p>
          <w:p>
            <w:pPr>
              <w:pStyle w:val="Normal"/>
              <w:rPr/>
            </w:pPr>
            <w:r>
              <w:rPr/>
              <w:t>Мы бежим вперегонки.</w:t>
            </w:r>
          </w:p>
          <w:p>
            <w:pPr>
              <w:pStyle w:val="Normal"/>
              <w:rPr/>
            </w:pPr>
            <w:r>
              <w:rPr/>
              <w:t>И несут меня не кони,</w:t>
            </w:r>
          </w:p>
          <w:p>
            <w:pPr>
              <w:pStyle w:val="Normal"/>
              <w:rPr/>
            </w:pPr>
            <w:r>
              <w:rPr/>
              <w:t>А блестящие конь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делайте предположение, о чём или о ком пойдёт речь на сегодняшнем уроке? (О зиме, детских забавах, о стихах про  дете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урока Стихи русских поэтов. И.З. Суриков. “ Детство”.</w:t>
            </w:r>
          </w:p>
          <w:p>
            <w:pPr>
              <w:pStyle w:val="Normal"/>
              <w:rPr/>
            </w:pPr>
            <w:r>
              <w:rPr/>
              <w:t>Какие задачи мы поставим на сегодняшний ур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Знакомство с биографией И. Сур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(</w:t>
            </w:r>
            <w:r>
              <w:rPr>
                <w:i/>
                <w:iCs/>
              </w:rPr>
              <w:t xml:space="preserve">Иван Захарович Суриков – поэт – самоучка. Родился в 1841 году в селе Новоселово. Он жил в деревне с матерью. Отец имел небольшую лавку в Москве. Семья жила бедно, еле сводила концы с концами. Когда Сурикову исполнилось 8  лет, он переехал в Москву. Здесь он помогал отцу в лавке. Суриков рано полюбил чтение. Он много читал и постепенно проявился талант сочинительства. В 16 лет вышел его первый сборник стихов. Он писал для взрослых и для детей. В своих стихах показывал трудную деревенскую жизнь, природу. Его стихи отличались певучестью, звучностью, мелодичностью. Иван Захарович Суриков прожил трудную, короткую жизнь. Умер поэт в 39  лет от тяжелой болезни в нищете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стишок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ы. Высказывают свои предпо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ся слуша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реч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ть над выразительностью чт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ся наблюда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оиск и выделение необходимой информации, построение речевого высказывания;</w:t>
            </w:r>
          </w:p>
          <w:p>
            <w:pPr>
              <w:pStyle w:val="Normal"/>
              <w:rPr/>
            </w:pPr>
            <w:r>
              <w:rPr/>
              <w:t>Р – прогнозирование, формирование умения высказывать предположение;</w:t>
            </w:r>
          </w:p>
          <w:p>
            <w:pPr>
              <w:pStyle w:val="Normal"/>
              <w:rPr/>
            </w:pPr>
            <w:r>
              <w:rPr/>
              <w:t>К – умение строить речевое высказывани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с текстом. Первичное восприятие текс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тихотворения (аудиозапись).</w:t>
            </w:r>
          </w:p>
          <w:p>
            <w:pPr>
              <w:pStyle w:val="Normal"/>
              <w:rPr/>
            </w:pPr>
            <w:r>
              <w:rPr/>
              <w:t>- На этом уроке мы познакомимся со стихотворением И.Сурикова «Детство» в аудиоза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послушайте стихотворение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картины вы представили себе слушая стихотворе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лушают текст, следят по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иллюстрирова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познавательных мотивов</w:t>
            </w:r>
          </w:p>
          <w:p>
            <w:pPr>
              <w:pStyle w:val="Normal"/>
              <w:rPr/>
            </w:pPr>
            <w:r>
              <w:rPr/>
              <w:t xml:space="preserve">П – извлечение необходимой информации из прослушанного текста, </w:t>
            </w:r>
          </w:p>
          <w:p>
            <w:pPr>
              <w:pStyle w:val="Normal"/>
              <w:rPr/>
            </w:pPr>
            <w:r>
              <w:rPr/>
              <w:t xml:space="preserve">Р – умение оценивать учебные действия в связи с поставленной задачей; </w:t>
            </w:r>
          </w:p>
          <w:p>
            <w:pPr>
              <w:pStyle w:val="Normal"/>
              <w:rPr/>
            </w:pPr>
            <w:r>
              <w:rPr/>
              <w:t>К- умение оформлять мысли в уст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ловарная рабо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вые слова встретились вам в этой стихотворении, где можно найти объяснение этих слов?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тх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яхлый, стары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вете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лучины или свеч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меж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кнуть, закры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мра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грустным, печальным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5.</w:t>
            </w:r>
            <w:r>
              <w:rPr/>
              <w:t xml:space="preserve">Физминутка                  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абота с текстом после чтения. </w:t>
            </w:r>
            <w:r>
              <w:rPr>
                <w:bCs/>
              </w:rPr>
              <w:t>Первичное 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очитайте стихотворение самостоятельно. Какое настроение вызвало у вас стихотворение?</w:t>
            </w:r>
          </w:p>
          <w:p>
            <w:pPr>
              <w:pStyle w:val="Normal"/>
              <w:rPr/>
            </w:pPr>
            <w:r>
              <w:rPr/>
              <w:t>- Прочитайте первое четверостишие. Почему автор использовал повтор слова ВОТ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Прочитайте, почему мальчик упал.</w:t>
              <w:br/>
              <w:t>- Как отнеслись к падению друзья - мальчишки? Прочитайте.  Что при этом он чувствовал?</w:t>
            </w:r>
          </w:p>
          <w:p>
            <w:pPr>
              <w:pStyle w:val="Normal"/>
              <w:rPr/>
            </w:pPr>
            <w:r>
              <w:rPr/>
              <w:t>-- А с вами происходили такие неприятности? И вы больше не катались с горы и долго держали обиду на друзей?</w:t>
              <w:br/>
              <w:t>- ПЕРЕЗЯБНЕШЬ?</w:t>
              <w:br/>
              <w:t>- Кого ещё мы видим в комнате? </w:t>
              <w:br/>
              <w:t>- Почему маму поэт называет МАТУШКОЙ?</w:t>
              <w:br/>
              <w:t>- Прочитайте, светло ли в доме?</w:t>
            </w:r>
          </w:p>
          <w:p>
            <w:pPr>
              <w:pStyle w:val="Normal"/>
              <w:rPr/>
            </w:pPr>
            <w:r>
              <w:rPr/>
              <w:t>- О чём мальчик просил свою бабушку?</w:t>
              <w:br/>
              <w:t>- Почему – рассказать, а не прочитать?</w:t>
              <w:br/>
              <w:t>- Какую же сказку рассказывала бабушка?</w:t>
              <w:br/>
              <w:t>- Что значит  </w:t>
            </w:r>
            <w:r>
              <w:rPr>
                <w:i/>
                <w:iCs/>
              </w:rPr>
              <w:t>сердце мрёт?</w:t>
            </w:r>
            <w:r>
              <w:rPr/>
              <w:br/>
              <w:t>- Какое олицетворение и эпитет применил автор при описании ветра и зачем?</w:t>
              <w:br/>
              <w:t>- Что бы показать душевное состояние мальчика, автор усиливает его описанием состояния 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, следующее четверостишие. Какие взаимоотношения между внуком и бабушкой?</w:t>
              <w:br/>
              <w:t>- Как поэт пишет о речи старушки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весь сон мальчика. Кем видел себя он во сне? </w:t>
              <w:br/>
              <w:t>- Чем закончился сон? Прочитайте.  </w:t>
              <w:br/>
              <w:t>- Прочитайте последнее четверостишие. Какие мысли хотел донести до вас И.З.Суриков?            </w:t>
              <w:br/>
              <w:t>- Кто делает детство счастливы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амостоятельно</w:t>
            </w:r>
          </w:p>
          <w:p>
            <w:pPr>
              <w:pStyle w:val="Normal"/>
              <w:rPr/>
            </w:pPr>
            <w:r>
              <w:rPr/>
              <w:t>Читает 1 уче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казал, как быстро катились санки, ведь гора крут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– анализ объектов, построение речевого высказывания, поиск и выделение необходимой информации; </w:t>
            </w:r>
          </w:p>
          <w:p>
            <w:pPr>
              <w:pStyle w:val="Normal"/>
              <w:rPr/>
            </w:pPr>
            <w:r>
              <w:rPr/>
              <w:t>Л – умение высказывать свое отношение к героям, оценивать поступки в соответствии с определенной ситуацией;</w:t>
            </w:r>
          </w:p>
          <w:p>
            <w:pPr>
              <w:pStyle w:val="Normal"/>
              <w:rPr/>
            </w:pPr>
            <w:r>
              <w:rPr/>
              <w:t>К- Умение строить речевое высказывание, взаимоконтроль и взаимопомощь, сохранение доброжелательного отношения друг к дру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Самостоятельная работа в групп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: разделить на части, составить пл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   план:</w:t>
              <w:br/>
              <w:t>1. Катание с горы.</w:t>
              <w:br/>
              <w:t>2. В избе.</w:t>
              <w:br/>
              <w:t>3.Дивный сон.</w:t>
              <w:br/>
              <w:t>4. Весёлые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-Уметь  находить ответы на вопросы, используя учебник, свой жизненный опыт и информацию, полученную на уроке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Включение в систему знаний и повторение: работа в пар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: с.8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 Уметь выслушивать партнера, договариваться и приходить к общему решению, работая в пар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. Итог уро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пишут стихи не для того, что бы описать что – либо, а для того чтобы передать чувства, переж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ие чувства вызывает у вас это стихотворени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же самое главное для каждого человека? Выберите из окружающих вас слов слова отвечающие на наш вопрос. (слова прикреплены в разных местах класса: доброта, ложь, семья, счастье, родина, друзья, враг, страх, красота, смех, плачь, темнота, свет, родители, счастливое детство, внимание, забота, по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а уроке понравилось?</w:t>
            </w:r>
          </w:p>
          <w:p>
            <w:pPr>
              <w:pStyle w:val="Normal"/>
              <w:rPr/>
            </w:pPr>
            <w:r>
              <w:rPr/>
              <w:t>С какими трудностями столкнулись?</w:t>
            </w:r>
          </w:p>
          <w:p>
            <w:pPr>
              <w:pStyle w:val="Normal"/>
              <w:rPr/>
            </w:pPr>
            <w:r>
              <w:rPr/>
              <w:t>Что захотелось сделать после урока?</w:t>
            </w:r>
          </w:p>
          <w:p>
            <w:pPr>
              <w:pStyle w:val="Normal"/>
              <w:rPr/>
            </w:pPr>
            <w:r>
              <w:rPr/>
              <w:t>Оцените каждый свою работу сегодня на уро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ость, желание верить в чудо, вера в волшебство, чувство таинственного,  неж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мое главное – это семья, родина, друзья.    Внимание, забота, по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ятся впечатлениями об уроке, говорят, что понравилось, что было трудным. Оценивают свою рабо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выведение следствий деятельности;</w:t>
            </w:r>
          </w:p>
          <w:p>
            <w:pPr>
              <w:pStyle w:val="Normal"/>
              <w:rPr/>
            </w:pPr>
            <w:r>
              <w:rPr/>
              <w:t>Р –  осуществление познавательной и личностной рефлексии;</w:t>
            </w:r>
          </w:p>
          <w:p>
            <w:pPr>
              <w:pStyle w:val="Normal"/>
              <w:rPr/>
            </w:pPr>
            <w:r>
              <w:rPr/>
              <w:t>Л – способность объективно судить о причинах своих успехов, рефлексия своих действий;</w:t>
            </w:r>
          </w:p>
          <w:p>
            <w:pPr>
              <w:pStyle w:val="Normal"/>
              <w:rPr/>
            </w:pPr>
            <w:r>
              <w:rPr/>
              <w:t>К- умение строить речевое высказывание, оформлять свои мысли в устной форм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Домашнее задание. </w:t>
            </w:r>
          </w:p>
          <w:p>
            <w:pPr>
              <w:pStyle w:val="Normal"/>
              <w:rPr/>
            </w:pPr>
            <w:r>
              <w:rPr/>
              <w:t>Выставление оценок за урок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из стихотворения (первые 6 столбиков) наизу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самостоятельно делать записи в дневнике.</w:t>
            </w:r>
          </w:p>
        </w:tc>
      </w:tr>
    </w:tbl>
    <w:p>
      <w:pPr>
        <w:pStyle w:val="Normal"/>
        <w:spacing w:lineRule="auto" w:line="36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1c10">
    <w:name w:val="c1 c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Arial Unicode MS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9:31:00Z</dcterms:created>
  <dc:creator>Людмила В. Путинцева</dc:creator>
  <dc:description/>
  <cp:keywords/>
  <dc:language>en-US</dc:language>
  <cp:lastModifiedBy>Светлана Меньшикова</cp:lastModifiedBy>
  <cp:lastPrinted>2018-01-21T14:59:00Z</cp:lastPrinted>
  <dcterms:modified xsi:type="dcterms:W3CDTF">2019-10-08T14:43:00Z</dcterms:modified>
  <cp:revision>4</cp:revision>
  <dc:subject/>
  <dc:title/>
</cp:coreProperties>
</file>