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/>
        <w:t xml:space="preserve">Памятка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  <w:lang w:val="en-US" w:eastAsia="en-US"/>
        </w:rPr>
        <w:t>Как готовить домашне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ктивно работай на уроке: внимательно слушай, отвечай на вопрос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давай вопросы, если чего-то не понял или  с чем-то не согласен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очно и как можно подробнее записывай, что задано по каждому предмет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учись пользоваться словарями и справочниками. Выясняй значение незнакомых слов, находи нужные факты и объяснения, правила, формулы в справочниках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сли у тебя есть компьютер, научись с его помощью находить нужную информацию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сли то, что проходили на уроке, показалось тебе трудным, повтори материал в тот же день, даже если следующий урок будет через несколько дне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ступая к выполнению каждого задания, думай не только о том, что надо сделать, но и о том, как это можно сделать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 случае необходимости обращайся за помощью ко взрослым или к одноклассника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ступая к выполнению уроков, раскрой дневник, посмотри, все ли задания записан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думай последовательность выполнения заданий по отдельным предметам и прикинь, сколько времени тебе понадобится для выполнения каждого зад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Убери со стола все лишнее - то, что может отвлекать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жду уроками делай перерыв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начала постарайся понять материал, а затем его запомнить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ежде чем выполнять письменные задания, пойми и выучи правила, на которые оно направлено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 чтении параграфа учебника задавай себе вопросы: о чем или о ком говорится в этом тексте, что об этом говоритс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сли материал, который надо выучить, очень большой или трудный, разбей его на отдельные части и прорабатывай каждую часть в отдельност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 подготовке устных уроков используй карты, схемы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18.  Проверяй себя</w:t>
      </w:r>
      <w:r>
        <w:rPr>
          <w:b/>
          <w:i/>
          <w:sz w:val="28"/>
        </w:rPr>
        <w:t xml:space="preserve">.                                         </w:t>
        <w:br/>
        <w:br/>
        <w:br/>
        <w:t xml:space="preserve"> У тебя всё получится!</w:t>
      </w:r>
    </w:p>
    <w:sectPr>
      <w:type w:val="nextPage"/>
      <w:pgSz w:w="11906" w:h="16838"/>
      <w:pgMar w:left="180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5:34:00Z</dcterms:created>
  <dc:creator>“зҐ­ЁЄ</dc:creator>
  <dc:description/>
  <cp:keywords/>
  <dc:language>en-US</dc:language>
  <cp:lastModifiedBy>1</cp:lastModifiedBy>
  <dcterms:modified xsi:type="dcterms:W3CDTF">2014-11-05T14:35:00Z</dcterms:modified>
  <cp:revision>9</cp:revision>
  <dc:subject/>
  <dc:title/>
</cp:coreProperties>
</file>