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геометрии в 8 классе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ешение задач ОГЭ на вычисление площад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ровела учитель математики Николаева Л.Г. 26.01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деятельности учителя: </w:t>
      </w:r>
      <w:r>
        <w:rPr>
          <w:sz w:val="28"/>
          <w:szCs w:val="28"/>
        </w:rPr>
        <w:t>создать условия для нахождения площади фигур на клетчатой бумаге различны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</w:p>
    <w:p>
      <w:pPr>
        <w:pStyle w:val="Normal"/>
        <w:rPr/>
      </w:pPr>
      <w:r>
        <w:rPr>
          <w:b/>
          <w:i/>
          <w:sz w:val="28"/>
          <w:szCs w:val="28"/>
        </w:rPr>
        <w:t>Термины и понятия</w:t>
      </w:r>
      <w:r>
        <w:rPr>
          <w:sz w:val="28"/>
          <w:szCs w:val="28"/>
        </w:rPr>
        <w:t>: фигуры на   клетчатой бумаге, формула Пи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ум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ладеют базовым понятийным аппаратом; умеют работать с геометрическим текст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</w:t>
      </w:r>
    </w:p>
    <w:p>
      <w:pPr>
        <w:pStyle w:val="Normal"/>
        <w:rPr/>
      </w:pPr>
      <w:r>
        <w:rPr>
          <w:b/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имеют познавательный интерес, умеют искать способы решения математической задачи, оценивают содержание материала, проявляют способность к эмоциональному восприятию математических объектов, задач, решений, рассужд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умеют адекватно оценивать правильность и ошибочность выполнения учебной задачи, осуществлять самоконтроль и взаимоконтроль, умеют формулировать и сохранять учебную цель и учебную задачу.</w:t>
      </w:r>
    </w:p>
    <w:p>
      <w:pPr>
        <w:pStyle w:val="Normal"/>
        <w:rPr/>
      </w:pPr>
      <w:r>
        <w:rPr>
          <w:b/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умеют устанавливать причинно-следственные связи, строить логические рассуждения, умозаключения, умеют определять основную и второстепенную информац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</w:t>
      </w:r>
      <w:r>
        <w:rPr>
          <w:sz w:val="28"/>
          <w:szCs w:val="28"/>
        </w:rPr>
        <w:t>: умеют находить общее решение, оформлять свои мысли в устной и письменной форме, строить понятные для собеседника высказывания, использовать речь для регуляции своей деятельности, совместно договариваться о правилах поведения и общения в школе и следовать им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 работы: </w:t>
      </w:r>
      <w:r>
        <w:rPr>
          <w:sz w:val="28"/>
          <w:szCs w:val="28"/>
        </w:rPr>
        <w:t>индивидуальная, парная, группов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 ресурсы:</w:t>
      </w:r>
      <w:r>
        <w:rPr>
          <w:sz w:val="28"/>
          <w:szCs w:val="28"/>
        </w:rPr>
        <w:t xml:space="preserve"> компьютер, задания для групповой работы, задания для индивидуальной работы</w:t>
      </w:r>
      <w:r>
        <w:rPr/>
        <w:t xml:space="preserve"> , </w:t>
      </w:r>
      <w:r>
        <w:rPr>
          <w:sz w:val="28"/>
          <w:szCs w:val="28"/>
        </w:rPr>
        <w:t>мультимедийная презентац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комбинированный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767676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репродуктивный, словесно-наглядный, частично-поисковый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  <w:t>Ход урока.</w:t>
      </w:r>
    </w:p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8"/>
        <w:gridCol w:w="7892"/>
        <w:gridCol w:w="3118"/>
        <w:gridCol w:w="1102"/>
      </w:tblGrid>
      <w:tr>
        <w:trPr>
          <w:tblHeader w:val="true"/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35560</wp:posOffset>
                  </wp:positionV>
                  <wp:extent cx="2324735" cy="19056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42" t="10610" r="12847" b="4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Хочу сегодня начать урок со слов известного советского математика Алексея Ивановича Маркушевича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Так  давайте, сегодня  на уроке геометрии будем развивать внимание, тренировать мозг волю и воспитывать упорство в достижении цели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геометрический психологический тест. Посмотрите на экран перед вами геометрические фигуры, выберите фигуру, которая вам нравится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0" cy="167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Поднимите руки, кто выбрал квадрат…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8195" cy="2503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19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слайд, что вы видите на нём? Что мы учились находить у этих фигур? Что общего у этих фигур?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576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Какую задачу себе поставит каждый из вас на уроке? Сформулируйте тему урока. 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мы будем вычислять площади различных фигур на клетчатой бумаге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ая тема очень важна, так как является одной из тем ОГ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атематике. Какую цель поставим на уроке?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учителя, читают слова Маркушевич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бирают фигуру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днимают руки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, Формулируют тему урок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и способов деятельности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предлагаем учащимся подумать о том, каким образом можно найти площадь фигуры на клетчатой бумаге.</w:t>
            </w:r>
          </w:p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Нахождение площади по клеточкам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7645" cy="1108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хождение площади по известным формулам</w:t>
            </w:r>
          </w:p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9475" cy="161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лассе нет ни одного информационного теста по формулам. Предлагаю в группах выполнить минипроект – оформление стенда. Кто выбрал треугольник или трапецию подойдите к столу1; прямоугольник, ромб к столу 2; квадрат или параллелограмм к столу 3.</w:t>
            </w:r>
          </w:p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пройдите на свои рабочие места, на столах задание №1, выполните самостоятельно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ходим к следующему слайду. Как вычислить площадь таких фигур? Нахождение площади, разбив фигуру на другие фигур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860" cy="89725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201" t="36693" r="60746" b="20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0780" cy="93916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5024" t="31265" r="12087" b="44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8860" cy="102679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 площадь этих фигур. Помогите друг другу. Правильные ответы я развесила  на стенах нашей комнаты, найдите их, сопоставьте букву, получите слово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ли  фамилию ученого, сформулировавшего универсальный способ нахождения площади фигуры на клетчатой бумаге </w:t>
            </w:r>
          </w:p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способ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т комментируют, вычисляют площад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мини-проект (групповая работа), комментируют выполненные работы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проверка ответов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твечают на вопрос учителя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Из букв формируют фамилию ученого – матема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ых знаний и способов деятельност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ройдите за свои компьютеры и с помощью интернета изучите этот необыкновенный способ вычисления площадей на клетчатой бумаге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алгоритм решения задачи  с помощью формулы Пика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ает фигуры, просит ребят найти их площадь с помощью формулы Пика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8780" cy="11417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1010" cy="12338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76985" cy="127127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987" t="-26" r="436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компьютерами, находят нужную информацию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ируют алгоритм решения задачи с помощью формулы Пика и решают задачу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ходят к доске и объясняют, как найти площадь фигу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лают вывод о необходимости использования способ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. «Вычисление площади фигур на клетчатой бумаге»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выполнить тестовую работу на компьютере. Проверяет результаты уче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инструктаж по домашнему заданию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елает итоги урока: что изучил? чему научились? Достигли ли цели? Учитель сообщает о важности данной темы, как одного из заданий ОГЭ по математике 9 класса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лучают домашнее задание. Задают вопросы учителю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цените свою работу на уроке с помощью фраз:У Плутарха есть известная притча о работниках, которые везли тачки с камнями. Работников было трое. К ним подошёл человек и задал каждому и них один и тот же вопрос: «Чем ты занимаешься?» Ответ первого был таков: «Везу эту проклятую тачку».По- иному ответил второй: «Зарабатываю себе</w:t>
            </w:r>
          </w:p>
          <w:p>
            <w:pPr>
              <w:pStyle w:val="Normal"/>
              <w:spacing w:before="0" w:after="15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 хлеб». Третий воодушевлённо</w:t>
            </w:r>
          </w:p>
          <w:p>
            <w:pPr>
              <w:pStyle w:val="Normal"/>
              <w:spacing w:before="0" w:after="15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возгласил: «Строю прекрасный храм!»</w:t>
            </w:r>
          </w:p>
          <w:p>
            <w:pPr>
              <w:pStyle w:val="Normal"/>
              <w:spacing w:before="0" w:after="15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се они выполняли одну и ту же работу, но думали о ней, а, следовательно, и выполняли её по-разному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цените свою работу на уро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по карточке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Домашнее задание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ыберите любой метод и решите.Найдите площади фигур, изображённых на клетчатой бумаге с размером клетки 1см*1см. Ответ дайте в квадратных сантиметрах.</w:t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149225</wp:posOffset>
                </wp:positionV>
                <wp:extent cx="1936750" cy="1591310"/>
                <wp:effectExtent l="1016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1591200"/>
                          <a:chOff x="0" y="0"/>
                          <a:chExt cx="1936800" cy="159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6800" cy="159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6800" cy="159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2600"/>
                                <a:ext cx="1936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96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148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864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9120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3480" cy="15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7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48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360" y="3960"/>
                                <a:ext cx="50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72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54400" y="222120"/>
                            <a:ext cx="11113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2412">
                                <a:moveTo>
                                  <a:pt x="0" y="0"/>
                                </a:moveTo>
                                <a:lnTo>
                                  <a:pt x="570" y="960"/>
                                </a:lnTo>
                                <a:lnTo>
                                  <a:pt x="540" y="2412"/>
                                </a:lnTo>
                                <a:lnTo>
                                  <a:pt x="2175" y="1905"/>
                                </a:lnTo>
                                <a:lnTo>
                                  <a:pt x="2235" y="5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1.75pt;width:152.45pt;height:125.25pt" coordorigin="3469,235" coordsize="3049,2505">
                <v:group id="shape_0" style="position:absolute;left:3469;top:235;width:3049;height:2505">
                  <v:group id="shape_0" style="position:absolute;left:3469;top:235;width:3049;height:2505">
                    <v:shape id="shape_0" coordsize="2449,1" path="m0,0l2449,0e" stroked="t" o:allowincell="f" style="position:absolute;left:3469;top:2381;width:3048;height:0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  <v:line id="shape_0" from="3469,235" to="6518,235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592" to="6518,592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950" to="6518,950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1308" to="6518,1308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1666" to="6518,1666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2025" to="6518,2025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469,2741" to="6518,2741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3469;top:235;width:3028;height:2479">
                    <v:line id="shape_0" from="3903,235" to="3903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4333,235" to="4333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4768,235" to="4768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5198,235" to="5198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6063,235" to="6063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6498,235" to="6498,271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5624;top:242;width:7;height:2472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  <v:shape id="shape_0" coordsize="1,2175" path="m0,2175l1,0e" stroked="t" o:allowincell="f" style="position:absolute;left:3469;top:242;width:0;height:2469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</v:group>
                </v:group>
                <v:shape id="shape_0" coordsize="2235,2412" path="m0,0l570,960l540,2412l2175,1905l2235,510l0,0xe" fillcolor="#548dd4" stroked="t" o:allowincell="f" style="position:absolute;left:4342;top:585;width:1749;height:1804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2140</wp:posOffset>
                </wp:positionH>
                <wp:positionV relativeFrom="paragraph">
                  <wp:posOffset>149225</wp:posOffset>
                </wp:positionV>
                <wp:extent cx="1929765" cy="1640205"/>
                <wp:effectExtent l="1079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0" cy="1640160"/>
                          <a:chOff x="0" y="0"/>
                          <a:chExt cx="1929600" cy="16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0" cy="164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9600" cy="164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720"/>
                                <a:ext cx="1929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364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36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72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144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016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6280" cy="16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52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04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3320" y="4320"/>
                                <a:ext cx="5040" cy="161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2520" y="468720"/>
                            <a:ext cx="13698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5" h="1466">
                                <a:moveTo>
                                  <a:pt x="0" y="0"/>
                                </a:moveTo>
                                <a:lnTo>
                                  <a:pt x="570" y="960"/>
                                </a:lnTo>
                                <a:lnTo>
                                  <a:pt x="545" y="956"/>
                                </a:lnTo>
                                <a:lnTo>
                                  <a:pt x="2765" y="1466"/>
                                </a:lnTo>
                                <a:lnTo>
                                  <a:pt x="2235" y="5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pt;margin-top:11.75pt;width:151.9pt;height:129.1pt" coordorigin="6964,235" coordsize="3038,2582">
                <v:group id="shape_0" style="position:absolute;left:6964;top:235;width:3038;height:2582">
                  <v:group id="shape_0" style="position:absolute;left:6964;top:235;width:3038;height:2582">
                    <v:shape id="shape_0" coordsize="2449,1" path="m0,0l2449,0e" stroked="t" o:allowincell="f" style="position:absolute;left:6964;top:2447;width:3037;height:0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line id="shape_0" from="6964,235" to="10002,23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603" to="10002,60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972" to="10002,97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1341" to="10002,13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1710" to="10002,17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2080" to="10002,208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4,2818" to="10002,281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6964;top:235;width:3017;height:2556">
                    <v:line id="shape_0" from="7396,235" to="7396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825,235" to="7825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258,235" to="8258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687,235" to="8687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9549,235" to="9549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9982,235" to="9982,279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9111;top:242;width:7;height:2548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shape id="shape_0" coordsize="1,2175" path="m0,2175l1,0e" stroked="t" o:allowincell="f" style="position:absolute;left:6964;top:242;width:0;height:2546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765,1466" path="m0,0l570,960l545,956l2765,1466l2235,510l0,0xe" fillcolor="#548dd4" stroked="t" o:allowincell="f" style="position:absolute;left:7393;top:973;width:2156;height:1130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149225</wp:posOffset>
                </wp:positionV>
                <wp:extent cx="1941830" cy="1699895"/>
                <wp:effectExtent l="10160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120" y="247680"/>
                            <a:ext cx="137844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1657">
                                <a:moveTo>
                                  <a:pt x="1326" y="0"/>
                                </a:moveTo>
                                <a:lnTo>
                                  <a:pt x="0" y="658"/>
                                </a:lnTo>
                                <a:lnTo>
                                  <a:pt x="664" y="1657"/>
                                </a:lnTo>
                                <a:lnTo>
                                  <a:pt x="1668" y="663"/>
                                </a:lnTo>
                                <a:lnTo>
                                  <a:pt x="13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11.75pt;width:152.85pt;height:133.85pt" coordorigin="-70,235" coordsize="3057,2677">
                <v:group id="shape_0" style="position:absolute;left:-70;top:235;width:3057;height:2677">
                  <v:group id="shape_0" style="position:absolute;left:-70;top:235;width:3057;height:2677">
                    <v:shape id="shape_0" coordsize="2449,1" path="m0,0l2449,0e" fillcolor="#548dd4" stroked="t" o:allowincell="f" style="position:absolute;left:-70;top:2527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-70,235" to="2987,23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616" to="2987,61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999" to="2987,99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1381" to="2987,138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1764" to="2987,176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2148" to="2987,214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2912" to="2987,291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-70;top:235;width:3035;height:2649">
                    <v:line id="shape_0" from="365,235" to="365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97,235" to="797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233,235" to="1233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663,235" to="1663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530,235" to="2530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966,235" to="2966,288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2090;top:242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-70;top:242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1668,1657" path="m1326,0l0,658l664,1657l1668,663l1326,0xe" fillcolor="#548dd4" stroked="t" o:allowincell="f" style="position:absolute;left:365;top:625;width:2170;height:1911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1680210</wp:posOffset>
                </wp:positionV>
                <wp:extent cx="1924685" cy="163068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1630800"/>
                          <a:chOff x="0" y="0"/>
                          <a:chExt cx="1924560" cy="1630800"/>
                        </a:xfrm>
                      </wpg:grpSpPr>
                      <wps:wsp>
                        <wps:cNvSpPr/>
                        <wps:spPr>
                          <a:xfrm>
                            <a:off x="273600" y="231840"/>
                            <a:ext cx="1350720" cy="11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2415">
                                <a:moveTo>
                                  <a:pt x="1098" y="0"/>
                                </a:moveTo>
                                <a:lnTo>
                                  <a:pt x="0" y="962"/>
                                </a:lnTo>
                                <a:lnTo>
                                  <a:pt x="573" y="2415"/>
                                </a:lnTo>
                                <a:lnTo>
                                  <a:pt x="2733" y="15"/>
                                </a:lnTo>
                                <a:lnTo>
                                  <a:pt x="10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24560" cy="163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4560" cy="163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96440"/>
                                <a:ext cx="192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56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54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04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16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460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080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240" cy="161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24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3960"/>
                                <a:ext cx="50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7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132.3pt;width:151.5pt;height:128.4pt" coordorigin="-70,2646" coordsize="3030,2568">
                <v:shape id="shape_0" coordsize="2733,2415" path="m1098,0l0,962l573,2415l2733,15l1098,0xe" fillcolor="#548dd4" stroked="t" o:allowincell="f" style="position:absolute;left:361;top:3011;width:2126;height:1851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  <v:group id="shape_0" style="position:absolute;left:-70;top:2646;width:3030;height:2568">
                  <v:group id="shape_0" style="position:absolute;left:-70;top:2646;width:3030;height:2568">
                    <v:shape id="shape_0" coordsize="2449,1" path="m0,0l2449,0e" stroked="t" o:allowincell="f" style="position:absolute;left:-70;top:4845;width:3029;height:0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line id="shape_0" from="-70,2646" to="2960,264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3012" to="2960,301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3379" to="2960,337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3745" to="2960,374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4113" to="2960,411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4480" to="2960,448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70,5214" to="2960,521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-70;top:2646;width:3009;height:2541">
                    <v:line id="shape_0" from="361,2646" to="361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89,2646" to="789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221,2646" to="1221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649,2646" to="1649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508,2646" to="2508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940,2646" to="2940,518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2071;top:2652;width:7;height:2533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shape id="shape_0" coordsize="1,2175" path="m0,2175l1,0e" stroked="t" o:allowincell="f" style="position:absolute;left:-70;top:2652;width:0;height:2531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0</wp:posOffset>
                </wp:positionH>
                <wp:positionV relativeFrom="paragraph">
                  <wp:posOffset>1684655</wp:posOffset>
                </wp:positionV>
                <wp:extent cx="1941830" cy="1699895"/>
                <wp:effectExtent l="10160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840" y="242640"/>
                            <a:ext cx="137808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1525">
                                <a:moveTo>
                                  <a:pt x="1725" y="0"/>
                                </a:moveTo>
                                <a:lnTo>
                                  <a:pt x="0" y="759"/>
                                </a:lnTo>
                                <a:lnTo>
                                  <a:pt x="428" y="1525"/>
                                </a:lnTo>
                                <a:lnTo>
                                  <a:pt x="2170" y="765"/>
                                </a:lnTo>
                                <a:lnTo>
                                  <a:pt x="17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pt;margin-top:132.65pt;width:152.85pt;height:133.8pt" coordorigin="3440,2653" coordsize="3057,2676">
                <v:group id="shape_0" style="position:absolute;left:3440;top:2653;width:3057;height:2676">
                  <v:group id="shape_0" style="position:absolute;left:3440;top:2653;width:3057;height:2676">
                    <v:shape id="shape_0" coordsize="2449,1" path="m0,0l2449,0e" fillcolor="#548dd4" stroked="t" o:allowincell="f" style="position:absolute;left:3440;top:4945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3440,2653" to="6497,265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3034" to="6497,303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3417" to="6497,3417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3799" to="6497,379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4182" to="6497,418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4565" to="6497,45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440,5330" to="6497,533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3440;top:2653;width:3035;height:2648">
                    <v:line id="shape_0" from="3875,2653" to="3875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306,2653" to="4306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742,2653" to="4742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173,2653" to="5173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040,2653" to="6040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476,2653" to="6476,53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5600;top:2660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3440;top:2660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170,1525" path="m1725,0l0,759l428,1525l2170,765l1725,0xe" fillcolor="#548dd4" stroked="t" o:allowincell="f" style="position:absolute;left:3876;top:3035;width:2169;height:1524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3410</wp:posOffset>
                </wp:positionH>
                <wp:positionV relativeFrom="paragraph">
                  <wp:posOffset>1689100</wp:posOffset>
                </wp:positionV>
                <wp:extent cx="1941830" cy="1699895"/>
                <wp:effectExtent l="10160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1080" y="248400"/>
                            <a:ext cx="13906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139">
                                <a:moveTo>
                                  <a:pt x="1734" y="0"/>
                                </a:moveTo>
                                <a:lnTo>
                                  <a:pt x="0" y="1124"/>
                                </a:lnTo>
                                <a:lnTo>
                                  <a:pt x="1320" y="749"/>
                                </a:lnTo>
                                <a:lnTo>
                                  <a:pt x="2190" y="1139"/>
                                </a:lnTo>
                                <a:lnTo>
                                  <a:pt x="1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133pt;width:152.85pt;height:133.8pt" coordorigin="6966,2660" coordsize="3057,2676">
                <v:group id="shape_0" style="position:absolute;left:6966;top:2660;width:3057;height:2676">
                  <v:group id="shape_0" style="position:absolute;left:6966;top:2660;width:3057;height:2676">
                    <v:shape id="shape_0" coordsize="2449,1" path="m0,0l2449,0e" fillcolor="#548dd4" stroked="t" o:allowincell="f" style="position:absolute;left:6966;top:4952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6966,2660" to="10023,266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3041" to="10023,30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3424" to="10023,342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3806" to="10023,380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4189" to="10023,418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4572" to="10023,457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966,5337" to="10023,5337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6966;top:2660;width:3035;height:2648">
                    <v:line id="shape_0" from="7401,2660" to="7401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832,2660" to="7832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268,2660" to="8268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699,2660" to="8699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9566,2660" to="9566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0002,2660" to="10002,53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9126;top:2667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6966;top:2667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190,1139" path="m1734,0l0,1124l1320,749l2190,1139l1734,0xe" fillcolor="#548dd4" stroked="t" o:allowincell="f" style="position:absolute;left:7393;top:3051;width:2189;height:1138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719" w:right="719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day">
    <w:name w:val="bday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20" w:after="216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26:00Z</dcterms:created>
  <dc:creator>comp</dc:creator>
  <dc:description/>
  <cp:keywords/>
  <dc:language>en-US</dc:language>
  <cp:lastModifiedBy>PC</cp:lastModifiedBy>
  <cp:lastPrinted>2018-01-25T20:03:00Z</cp:lastPrinted>
  <dcterms:modified xsi:type="dcterms:W3CDTF">2018-01-30T14:06:00Z</dcterms:modified>
  <cp:revision>18</cp:revision>
  <dc:subject/>
  <dc:title>Урок геометрии в 8 классе по теме «Вычисление площадей фигур на клетчатой бумаге</dc:title>
</cp:coreProperties>
</file>