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Тарантул</w:t>
      </w:r>
      <w:r>
        <w:rPr>
          <w:sz w:val="32"/>
          <w:szCs w:val="32"/>
        </w:rPr>
        <w:t xml:space="preserve">       </w:t>
      </w:r>
      <w:r>
        <w:rPr/>
        <w:drawing>
          <wp:inline distT="0" distB="0" distL="0" distR="0">
            <wp:extent cx="2858135" cy="190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аспространен в пустынной, степной и лесостепной зонах. Это крупный паук, длиной 25—35 мм, густо покрытый волосками. Окраска изменчива, от бурой до почти черной, иногда рыжеватая. Живет он в глубокой вертикальной норке, выстланной паутиной. Ночью паук выходит из норки и охотится у входа за насекомыми, днем подкарауливает их в норке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Его укус опасен, но не смертелен для человека. 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color w:val="000000"/>
          <w:sz w:val="32"/>
          <w:szCs w:val="32"/>
          <w:shd w:fill="FFFFFF" w:val="clear"/>
        </w:rPr>
        <w:t xml:space="preserve">Каракурт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32"/>
          <w:szCs w:val="32"/>
          <w:shd w:fill="FFFFFF" w:val="clear"/>
        </w:rPr>
        <w:t xml:space="preserve">                                                         </w:t>
      </w:r>
      <w:r>
        <w:rPr/>
        <w:drawing>
          <wp:inline distT="0" distB="0" distL="0" distR="0">
            <wp:extent cx="2613025" cy="1903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hd w:fill="FFFFFF" w:val="clear"/>
        </w:rPr>
        <w:t xml:space="preserve">КАРАКУРТ </w:t>
      </w:r>
      <w:r>
        <w:rPr>
          <w:rStyle w:val="StrongEmphasis"/>
          <w:color w:val="000000"/>
          <w:sz w:val="28"/>
          <w:szCs w:val="28"/>
          <w:shd w:fill="FFFFFF" w:val="clear"/>
        </w:rPr>
        <w:t>-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встречающийся у нас  на Кавказе, в Крыму паук средней величины (самка 10—20 мм, самец 4—7 мм), черный с красными точками на брюшке. Самка делает логовище в углублениях почвы, часто в норах грызунов, растягивая у входа ловчие сети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Яд каракурта в 15 раз сильнее яда одной из самых страшных змей — гремучей змеи. При отсутствии медицинской помощи, через день-два после укуса может наступить смерть. Наиболее эффективное средство лечения — противокаракуртовая сыворотка. Вдали от медицинской помощи необходимо прижигание укушенного места воспламеняющейся головкой спички, но обязательно не позднее двух минут после укуса. От нагревания не успевший всосаться яд разрушается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.От укусов каракурта сильно страдает скот, особенно чувствительны верблюды и лошади, которые обычно погибают. Теперь в местах размножения каракурта его уничтожают опрыскиванием почвы ядами.</w:t>
      </w:r>
    </w:p>
    <w:p>
      <w:pPr>
        <w:pStyle w:val="Normal"/>
        <w:jc w:val="both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Скорпион</w:t>
      </w:r>
    </w:p>
    <w:p>
      <w:pPr>
        <w:pStyle w:val="Normal"/>
        <w:jc w:val="both"/>
        <w:rPr/>
      </w:pPr>
      <w:r>
        <w:rPr>
          <w:b/>
          <w:color w:val="000000"/>
          <w:sz w:val="32"/>
          <w:szCs w:val="32"/>
          <w:shd w:fill="FFFFFF" w:val="clear"/>
        </w:rPr>
        <w:t xml:space="preserve">                                                           </w:t>
      </w:r>
      <w:r>
        <w:rPr/>
        <w:drawing>
          <wp:inline distT="0" distB="0" distL="0" distR="0">
            <wp:extent cx="2602865" cy="1927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shd w:fill="FFFFFF" w:val="clear"/>
        </w:rPr>
        <w:t>Скорпионы живут в странах с теплым или жарким климатом. На юге России встречается около 15 видов этих ядовитых паукообразных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кол скорпиона — средство нападения и защиты. Для человека укол скорпиона, как правило, не смертелен, но известен ряд случаев с очень тяжелыми последствиями, даже со смертельным исходом, особенно у детей и в жарком климате. При уколе появляются боль, опухоль, затем наступает сонливость, озноб, иногда температурная реакция. Обычно через день-два эти явления проходят, но могут и затягиваться. Все зависит от того, какой скорпион уколол, кого и где. У нас большинство случаев ужаления скорпионами наблюдается в   Закавказье, где скорпионы обычны и многочисленны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Осы и пчелы</w:t>
      </w:r>
    </w:p>
    <w:p>
      <w:pPr>
        <w:pStyle w:val="Normal"/>
        <w:jc w:val="both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 xml:space="preserve">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45740" cy="2454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/>
        <w:drawing>
          <wp:inline distT="0" distB="0" distL="0" distR="0">
            <wp:extent cx="2188845" cy="2509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 жалящим насекомым относятся осы и пчелы. Брюшко этих насекомых  имеет жало, служащее им как орудие защиты и нападения.</w:t>
      </w:r>
      <w:r>
        <w:rPr>
          <w:rStyle w:val="Appleconvertedspace"/>
          <w:color w:val="000000"/>
          <w:sz w:val="28"/>
          <w:szCs w:val="28"/>
          <w:shd w:fill="FFFFFF" w:val="clear"/>
        </w:rPr>
        <w:t> Яд этих насекомых может быть опасен, когда человека ужалят сразу много ос или пчел. Это случается, если разворошить осиное гнездо или неосторожно вести себя на пасеке.  У некоторых людей бывает тяжелая аллергия на осиный и пчелиный яд.</w:t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rStyle w:val="Appleconvertedspace"/>
          <w:b/>
          <w:b/>
          <w:color w:val="000000"/>
          <w:sz w:val="32"/>
          <w:szCs w:val="32"/>
          <w:shd w:fill="FFFFFF" w:val="clear"/>
        </w:rPr>
      </w:pPr>
      <w:r>
        <w:rPr>
          <w:rStyle w:val="Appleconvertedspace"/>
          <w:b/>
          <w:color w:val="000000"/>
          <w:sz w:val="32"/>
          <w:szCs w:val="32"/>
          <w:shd w:fill="FFFFFF" w:val="clear"/>
        </w:rPr>
        <w:t>Морской дракончик</w:t>
      </w:r>
    </w:p>
    <w:p>
      <w:pPr>
        <w:pStyle w:val="Normal"/>
        <w:jc w:val="both"/>
        <w:rPr/>
      </w:pPr>
      <w:r>
        <w:rPr>
          <w:rStyle w:val="Appleconvertedspace"/>
          <w:b/>
          <w:color w:val="000000"/>
          <w:sz w:val="32"/>
          <w:szCs w:val="32"/>
          <w:shd w:fill="FFFFFF" w:val="clear"/>
        </w:rPr>
        <w:t xml:space="preserve">                                                            </w:t>
      </w:r>
      <w:r>
        <w:rPr/>
        <w:drawing>
          <wp:inline distT="0" distB="0" distL="0" distR="0">
            <wp:extent cx="2858135" cy="2141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орские дракончики — донные рыбы с удлиненным тело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Морские дракончики — одни из самых ядовитых рыб умеренной зоны. Из-за скрытого образа жизни, агрессивности и высокоразвитого ядовитого аппарата дракончики очень опасны для всех, кто купается у берега, ныряет или бродит босиком по мелководью, для рыбаков и рыболовов-любителей. При уколе ядовитым шипом (располагается на жаберных крышках и на спине) возникает мучительная, острая, жгучая или колющая боль, которая без лечения продолжается несколько часов или даже целый день. В тяжелых случаях может наступить смерть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аже с мертвым дракончиком надо обращаться очень осторожно, чтобы не уколоться его шипом. В некоторых местах общества любителей-рыболовов вывешивают на пристанях, дамбах и тому подобных местах рисунок и описание дракончика с предупреждением о его опасности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Скат хвостокол (морской кот)</w:t>
      </w:r>
    </w:p>
    <w:p>
      <w:pPr>
        <w:pStyle w:val="Normal"/>
        <w:jc w:val="both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 xml:space="preserve">                                                                </w:t>
      </w:r>
      <w:r>
        <w:rPr/>
        <w:drawing>
          <wp:inline distT="0" distB="0" distL="0" distR="0">
            <wp:extent cx="2522220" cy="1929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Это довольно теплолюбивая рыба, появляющаяся у наших берегов только в летнее время (в Черном  и Азовском море)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орской кот принадлежит к числу довольно крупных скатов и может достигать 2,5 м в длину. Морской кот держится у дна и часто закапывается в грунт. Если человек наступит на ската, тот наносит сильный удар хвостом, на котором находится ядовитый шип. Укол хвостокола очень опасен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Гадюка обыкновенная</w:t>
      </w:r>
    </w:p>
    <w:p>
      <w:pPr>
        <w:pStyle w:val="Normal"/>
        <w:jc w:val="both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 xml:space="preserve">                                                         </w:t>
      </w:r>
      <w:r>
        <w:rPr/>
        <w:drawing>
          <wp:inline distT="0" distB="0" distL="0" distR="0">
            <wp:extent cx="2858135" cy="1903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ГАДЮКА -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тносительно небольшая змея, и общая длина ее тела с хвостом редко превышает 75 см. Туловище серого, буроватого или красно-бурого цвета с темной зигзагообразной полосой вдоль хребта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есмотря на то, что обыкновенная гадюка самая широко распространённая ядовитая змея в нашей стране и численность ее в некоторых районах значительна, сравнительно мало людей страдает от ее укусов. Это объясняется тем, что она миролюбива и кусает человека только в том случае, если он наступит на нее или неосторожно схватит рукой. Укус гадюки болезнен, но больные выздоравливают через 2— 4 дня. За многие десятилетия известны единичные случаи, когда укус гадюки повлек за собой смерть, в большинстве случаев детей, укушенных в лицо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Иксодовые клещи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545840" cy="1915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сего известно более 48 тысяч видов клещей, но наиболее распространённые и встречающиеся в Российской Федерации – это иксодовые. Они проявляют активность дважды в год: конец апреля – май и  август - сентябрь. Но и в другое время вероятность укусов сохраняется. Клещи могут являться переносчиками инфекционных заболеваний, и некоторые из них очень опасны. Например, </w:t>
      </w:r>
      <w:r>
        <w:rPr>
          <w:color w:val="000000"/>
          <w:sz w:val="28"/>
          <w:szCs w:val="28"/>
        </w:rPr>
        <w:t>клещевой энцефалит – одно из распространённых и очень опасных заболеваний, характеризующееся поражением и дальнейшим повреждением серого вещества и оболочек головного мозга. Осложнения тяжёлые, есть риск летального исхода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Борщевик Сосновского</w:t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b/>
          <w:color w:val="000000"/>
          <w:sz w:val="32"/>
          <w:szCs w:val="32"/>
          <w:shd w:fill="FFFFFF" w:val="clear"/>
        </w:rPr>
        <w:t xml:space="preserve">                                              </w:t>
      </w: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3194685" cy="23583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ение – агрессор. Там, где появляется борщевик, через некоторое время образуются заросли, под которыми почти ничего не растет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Это растение очень высокое, может быть  в 2 раза выше взрослого человека. Листья и соцветия – зонтики белого цвета также большие.</w:t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Самое страшное в борщевике – это сок. Попадая на кожу, он делает ее очень уязвимой к ультрафиолетовым лучам. Можно получить сильные ожоги, сопровождающиеся волдырями.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Если борщевиком обожжено 80% тела, человек может умереть</w:t>
      </w:r>
      <w:r>
        <w:rPr>
          <w:color w:val="000000"/>
          <w:sz w:val="28"/>
          <w:szCs w:val="28"/>
          <w:shd w:fill="FFFFFF" w:val="clear"/>
        </w:rPr>
        <w:t>. А послеожоговые темные пятна от борщевика будут украшать вас еще многие год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sz w:val="32"/>
          <w:szCs w:val="32"/>
        </w:rPr>
      </w:pPr>
      <w:r>
        <w:rPr>
          <w:rStyle w:val="Appleconvertedspace"/>
          <w:b/>
          <w:color w:val="000000"/>
          <w:sz w:val="32"/>
          <w:szCs w:val="32"/>
          <w:shd w:fill="FFFFFF" w:val="clear"/>
        </w:rPr>
        <w:t>Волчье лыко (волчеягодник)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3320415" cy="22688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олчье лыко -  кустарник, цветущий очень красивыми лилово-розовыми цветами, которые к осени становятся ярко-красными ягодами. Цветки этого ядовитого растения приятно пахнут, однако их аромат вызывает головную боль. Его привлекающие внимание алые ягоды представляют, прежде всего, огромную опасность для детей, так как 5-6 ягод для них – уже смертельная доза. Все части волчьего лыка на коже вызывают красноту и волдыри. </w:t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При первых признаках отравления растением волчьей ягодой: жаре, рвоте, диарее, высыпаниях по всему телу, – нужно сразу же промыть желудок и обратиться к врачу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Вороний глаз</w:t>
        <w:br/>
        <w:t xml:space="preserve">                                                    </w:t>
      </w:r>
      <w:r>
        <w:rPr/>
        <w:drawing>
          <wp:inline distT="0" distB="0" distL="0" distR="0">
            <wp:extent cx="5713730" cy="21418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b/>
          <w:sz w:val="32"/>
          <w:szCs w:val="32"/>
        </w:rPr>
        <w:br/>
      </w:r>
      <w:r>
        <w:rPr>
          <w:color w:val="000000"/>
          <w:sz w:val="28"/>
          <w:szCs w:val="28"/>
        </w:rPr>
        <w:t xml:space="preserve">Распространено растение в европейской части России. Предпочитает тенистые и влажные места. </w:t>
      </w:r>
      <w:r>
        <w:rPr>
          <w:color w:val="000000"/>
          <w:sz w:val="28"/>
          <w:szCs w:val="28"/>
          <w:shd w:fill="FFFFFF" w:val="clear"/>
        </w:rPr>
        <w:t xml:space="preserve">Цветет растение в середине и конце лета.  Плод вороньего глаза — крупная ягода, черная с сизым налетом. </w:t>
      </w:r>
      <w:r>
        <w:rPr>
          <w:color w:val="000000"/>
          <w:sz w:val="28"/>
          <w:szCs w:val="28"/>
        </w:rPr>
        <w:t>Вороний глаз смертельно ядовит. И чаще всего отравлению подвержены дети, которых привлекают блестящие красивые ягоды вороньего глаза.</w:t>
      </w:r>
      <w:r>
        <w:rPr>
          <w:color w:val="000000"/>
          <w:sz w:val="28"/>
          <w:szCs w:val="28"/>
          <w:shd w:fill="FFFFFF" w:val="clear"/>
        </w:rPr>
        <w:t xml:space="preserve"> Яд, содержащийся в листьях растения, губительно действует на центральную нервную систему, плоды  воздействуют на сердце, а корневища вызывают сильную рвоту.</w:t>
      </w:r>
    </w:p>
    <w:p>
      <w:pPr>
        <w:pStyle w:val="Style14"/>
        <w:shd w:fill="FFFFFF" w:val="clear"/>
        <w:spacing w:before="0" w:after="225"/>
        <w:textAlignment w:val="baseline"/>
        <w:rPr/>
      </w:pPr>
      <w:r>
        <w:rPr>
          <w:b/>
          <w:color w:val="000000"/>
          <w:sz w:val="32"/>
          <w:szCs w:val="32"/>
          <w:shd w:fill="FFFFFF" w:val="clear"/>
        </w:rPr>
        <w:t xml:space="preserve">Багульник болотный            </w:t>
      </w:r>
    </w:p>
    <w:p>
      <w:pPr>
        <w:pStyle w:val="Style14"/>
        <w:shd w:fill="FFFFFF" w:val="clear"/>
        <w:spacing w:before="0" w:after="225"/>
        <w:jc w:val="right"/>
        <w:textAlignment w:val="baseline"/>
        <w:rPr/>
      </w:pPr>
      <w:r>
        <w:rPr/>
        <w:drawing>
          <wp:inline distT="0" distB="0" distL="0" distR="0">
            <wp:extent cx="3431540" cy="26498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Style14"/>
        <w:shd w:fill="FFFFFF" w:val="clear"/>
        <w:spacing w:before="0" w:after="225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Багульник болотный — очень распространенное растение. Каждый житель России, который хотя бы раз в жизни в середине лета оказывался на лесном болоте, ощущал запах этого растения. От этого запаха болит голова, а у некоторых людей даже начинается головокружение и случается обморок. Единственное спасение в таком случае — выбираться из леса. Багульник болотный — ядовитое растение. В период интенсивного цветения пчелы переключаются на сбор нектара с него, в результате получается ядовитый мед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жный опенок серно-желтый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</w:t>
      </w:r>
      <w:r>
        <w:rPr/>
        <w:drawing>
          <wp:inline distT="0" distB="0" distL="0" distR="0">
            <wp:extent cx="3425825" cy="21393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095500" cy="2095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Style14"/>
        <w:shd w:fill="FFFFFF" w:val="clear"/>
        <w:spacing w:lineRule="atLeast" w:line="336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Ложноопёнок серно-жёлтый повсеместно встречается с конца мая до поздней осени на гниющей древесине. Как правило, растет большими группами. Часто путают с опенком летним. Помочь отличить от летнего опенка поможет лишь цвет внутренних пластинок.</w:t>
      </w:r>
      <w:r>
        <w:rPr>
          <w:sz w:val="28"/>
          <w:szCs w:val="28"/>
        </w:rPr>
        <w:t xml:space="preserve"> Пластинки частые, тонкие, приросшие к ножке, сначала серно-желтые, затем зеленоватые, черно-оливковые.</w:t>
      </w:r>
      <w:r>
        <w:rPr>
          <w:color w:val="FF0000"/>
          <w:sz w:val="28"/>
          <w:szCs w:val="28"/>
          <w:shd w:fill="FFFFFF" w:val="clear"/>
        </w:rPr>
        <w:t xml:space="preserve"> Ложноопёнок серно-жёлтый</w:t>
      </w:r>
      <w:r>
        <w:rPr>
          <w:rStyle w:val="Appleconvertedspace"/>
          <w:color w:val="FF0000"/>
          <w:sz w:val="28"/>
          <w:szCs w:val="28"/>
          <w:shd w:fill="FFFFFF" w:val="clear"/>
        </w:rPr>
        <w:t> </w:t>
      </w:r>
      <w:r>
        <w:rPr>
          <w:rStyle w:val="StrongEmphasis"/>
          <w:color w:val="FF0000"/>
          <w:sz w:val="28"/>
          <w:szCs w:val="28"/>
          <w:shd w:fill="FFFFFF" w:val="clear"/>
        </w:rPr>
        <w:t>ядовит</w:t>
      </w:r>
      <w:r>
        <w:rPr>
          <w:color w:val="FF0000"/>
          <w:sz w:val="28"/>
          <w:szCs w:val="28"/>
          <w:shd w:fill="FFFFFF" w:val="clear"/>
        </w:rPr>
        <w:t>.</w:t>
      </w:r>
      <w:r>
        <w:rPr>
          <w:rStyle w:val="Appleconvertedspace"/>
          <w:color w:val="444444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ри употреблении в пищу через 1—6 ч появляются тошнота, рвота, потливость, человек теряет сознание.</w:t>
      </w:r>
    </w:p>
    <w:p>
      <w:pPr>
        <w:pStyle w:val="Style14"/>
        <w:shd w:fill="FFFFFF" w:val="clear"/>
        <w:spacing w:lineRule="atLeast" w:line="336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lineRule="atLeast" w:line="336" w:before="0" w:after="0"/>
        <w:jc w:val="both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>Ложный опенок кирпично-красный</w:t>
      </w:r>
    </w:p>
    <w:p>
      <w:pPr>
        <w:pStyle w:val="Style14"/>
        <w:shd w:fill="FFFFFF" w:val="clear"/>
        <w:spacing w:lineRule="atLeast" w:line="336" w:before="0" w:after="0"/>
        <w:rPr/>
      </w:pPr>
      <w:r>
        <w:rPr/>
        <w:drawing>
          <wp:inline distT="0" distB="0" distL="0" distR="0">
            <wp:extent cx="3047365" cy="19037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1947545" cy="19475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36" w:before="0" w:after="0"/>
        <w:rPr/>
      </w:pPr>
      <w:r>
        <w:rPr/>
      </w:r>
    </w:p>
    <w:p>
      <w:pPr>
        <w:pStyle w:val="Style14"/>
        <w:shd w:fill="FFFFFF" w:val="clear"/>
        <w:spacing w:lineRule="atLeast" w:line="336" w:before="0" w:after="0"/>
        <w:rPr>
          <w:sz w:val="28"/>
          <w:szCs w:val="28"/>
        </w:rPr>
      </w:pPr>
      <w:r>
        <w:rPr>
          <w:sz w:val="28"/>
          <w:szCs w:val="28"/>
        </w:rPr>
        <w:t>Ядовитый гриб, который часто путают с осенним опенком. Появляется он в августе. Отличить от настоящего опенка можно по следующим признакам – яркая оранжевая окраска шляпки и отсутствие плотного кольца на ножке, мякоть желтая с неприятным запахом. Никогда не встречается на хвойных деревьях.</w:t>
      </w:r>
    </w:p>
    <w:p>
      <w:pPr>
        <w:pStyle w:val="Style14"/>
        <w:shd w:fill="FFFFFF" w:val="clear"/>
        <w:spacing w:lineRule="atLeast" w:line="336" w:before="0" w:after="0"/>
        <w:rPr>
          <w:sz w:val="28"/>
          <w:szCs w:val="28"/>
        </w:rPr>
      </w:pPr>
      <w:r>
        <w:rPr>
          <w:sz w:val="28"/>
          <w:szCs w:val="28"/>
        </w:rPr>
        <w:t>Отравление этими грибами может проявиться по-разному: от легкого головокружения до летального исхода.</w:t>
      </w:r>
    </w:p>
    <w:p>
      <w:pPr>
        <w:pStyle w:val="Style14"/>
        <w:shd w:fill="FFFFFF" w:val="clear"/>
        <w:spacing w:lineRule="atLeast" w:line="33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36" w:before="0" w:after="0"/>
        <w:rPr/>
      </w:pPr>
      <w:r>
        <w:rPr/>
      </w:r>
    </w:p>
    <w:p>
      <w:pPr>
        <w:pStyle w:val="Style14"/>
        <w:shd w:fill="FFFFFF" w:val="clear"/>
        <w:spacing w:lineRule="atLeast" w:line="336" w:before="0" w:after="0"/>
        <w:rPr/>
      </w:pPr>
      <w:r>
        <w:rPr/>
      </w:r>
    </w:p>
    <w:p>
      <w:pPr>
        <w:pStyle w:val="Style14"/>
        <w:shd w:fill="FFFFFF" w:val="clear"/>
        <w:spacing w:lineRule="atLeast" w:line="336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едная поганка</w:t>
      </w:r>
    </w:p>
    <w:p>
      <w:pPr>
        <w:pStyle w:val="Style14"/>
        <w:shd w:fill="FFFFFF" w:val="clear"/>
        <w:spacing w:lineRule="atLeast" w:line="336" w:before="0" w:after="0"/>
        <w:jc w:val="right"/>
        <w:rPr/>
      </w:pPr>
      <w:r>
        <w:rPr/>
        <w:drawing>
          <wp:inline distT="0" distB="0" distL="0" distR="0">
            <wp:extent cx="3203575" cy="2295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Style14"/>
        <w:shd w:fill="FFFFFF" w:val="clear"/>
        <w:spacing w:lineRule="atLeast" w:line="336" w:before="0" w:after="0"/>
        <w:jc w:val="both"/>
        <w:rPr/>
      </w:pPr>
      <w:r>
        <w:rPr>
          <w:sz w:val="28"/>
          <w:szCs w:val="28"/>
        </w:rPr>
        <w:t>Второе название этого гриба – мухомор зеленый. Растет с конца июля и до середины октября в умеренных широтах нашей страны.</w:t>
      </w:r>
    </w:p>
    <w:p>
      <w:pPr>
        <w:pStyle w:val="Style14"/>
        <w:shd w:fill="FFFFFF" w:val="clear"/>
        <w:spacing w:lineRule="atLeast" w:line="33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дин из самых ядовитых грибов мира. Как известно, яд бледной поганки коварен – первые симптомы отравления начинают проявляться только тогда, когда яд уже подействовал и предпринимать что - либо поздно. При сборе грибов надо быть очень осторожным, чтобы не спутать с сыроежкой, рядовкой, шампиньонами. Отличительными признаками бледной поганки являются – белая мякоть без запаха; ножка ровная, утолщенная у основания, окруженная белым покрывалом; кольцо на ножке.</w:t>
      </w:r>
    </w:p>
    <w:p>
      <w:pPr>
        <w:pStyle w:val="Style14"/>
        <w:shd w:fill="FFFFFF" w:val="clear"/>
        <w:spacing w:lineRule="atLeast" w:line="33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36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хоморы( пантерный, серый, красный)</w:t>
      </w:r>
    </w:p>
    <w:p>
      <w:pPr>
        <w:pStyle w:val="Style14"/>
        <w:shd w:fill="FFFFFF" w:val="clear"/>
        <w:spacing w:lineRule="atLeast" w:line="336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hd w:fill="FFFFFF" w:val="clear"/>
        <w:spacing w:lineRule="atLeast" w:line="336" w:before="0" w:after="0"/>
        <w:jc w:val="both"/>
        <w:rPr/>
      </w:pPr>
      <w:r>
        <w:rPr/>
        <w:drawing>
          <wp:inline distT="0" distB="0" distL="0" distR="0">
            <wp:extent cx="1833245" cy="18332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832610" cy="18326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832610" cy="18326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4"/>
        <w:shd w:fill="FFFFFF" w:val="clear"/>
        <w:spacing w:lineRule="atLeast" w:line="336" w:before="0" w:after="0"/>
        <w:jc w:val="both"/>
        <w:rPr/>
      </w:pPr>
      <w:r>
        <w:rPr/>
      </w:r>
    </w:p>
    <w:p>
      <w:pPr>
        <w:pStyle w:val="Style14"/>
        <w:shd w:fill="FFFFFF" w:val="clear"/>
        <w:spacing w:lineRule="atLeast" w:line="336" w:before="0" w:after="0"/>
        <w:jc w:val="both"/>
        <w:rPr/>
      </w:pPr>
      <w:r>
        <w:rPr>
          <w:sz w:val="28"/>
          <w:szCs w:val="28"/>
        </w:rPr>
        <w:t xml:space="preserve">Мухоморы – классические ядовитые грибы, которые предупреждают окружающих об опасности своим ярким внешним видом. Распространены повсеместно. Их редко путают со съедобными грибами, хотя это иногда и случается – особенно в период начального роста. </w:t>
      </w:r>
    </w:p>
    <w:p>
      <w:pPr>
        <w:pStyle w:val="Style14"/>
        <w:shd w:fill="FFFFFF" w:val="clear"/>
        <w:spacing w:lineRule="atLeast" w:line="33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иболее ядовитым является пантерный мухомор, особенно для детей. В минимальных количествах приводит к остановке дыхательного центра, к остановке сердца, кровь сворачивается.</w:t>
      </w:r>
    </w:p>
    <w:p>
      <w:pPr>
        <w:pStyle w:val="Style14"/>
        <w:shd w:fill="FFFFFF" w:val="clear"/>
        <w:spacing w:lineRule="atLeast" w:line="33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33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3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амилия имя</w:t>
      </w:r>
    </w:p>
    <w:p>
      <w:pPr>
        <w:pStyle w:val="Style14"/>
        <w:shd w:fill="FFFFFF" w:val="clear"/>
        <w:spacing w:lineRule="atLeast" w:line="33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урока</w:t>
      </w:r>
    </w:p>
    <w:p>
      <w:pPr>
        <w:pStyle w:val="Style14"/>
        <w:shd w:fill="FFFFFF" w:val="clear"/>
        <w:spacing w:lineRule="atLeast" w:line="33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38"/>
        <w:gridCol w:w="42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асные виды растен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асные виды грибов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асные виды животны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36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spacing w:lineRule="atLeast" w:line="33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33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33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33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33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3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3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избежать опасност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36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spacing w:lineRule="atLeast" w:line="33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33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33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33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33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33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33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33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hd w:fill="FFFFFF" w:val="clear"/>
        <w:spacing w:lineRule="atLeast" w:line="33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36" w:before="0" w:after="0"/>
        <w:rPr>
          <w:sz w:val="28"/>
          <w:szCs w:val="28"/>
        </w:rPr>
      </w:pPr>
      <w:r>
        <w:rPr>
          <w:sz w:val="28"/>
          <w:szCs w:val="28"/>
        </w:rPr>
        <w:t>Фамилия имя</w:t>
      </w:r>
    </w:p>
    <w:p>
      <w:pPr>
        <w:pStyle w:val="Style14"/>
        <w:shd w:fill="FFFFFF" w:val="clear"/>
        <w:spacing w:lineRule="atLeast" w:line="33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урока</w:t>
      </w:r>
    </w:p>
    <w:p>
      <w:pPr>
        <w:pStyle w:val="Style14"/>
        <w:shd w:fill="FFFFFF" w:val="clear"/>
        <w:spacing w:lineRule="atLeast" w:line="33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38"/>
        <w:gridCol w:w="42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асные виды растен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асные виды грибов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асные виды животны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36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spacing w:lineRule="atLeast" w:line="33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33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33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33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33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3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3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избежать опасност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36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spacing w:lineRule="atLeast" w:line="33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33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33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33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33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33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33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33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hd w:fill="FFFFFF" w:val="clear"/>
        <w:spacing w:lineRule="atLeast" w:line="33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3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5:11:00Z</dcterms:created>
  <dc:creator>Роман Борисов</dc:creator>
  <dc:description/>
  <cp:keywords/>
  <dc:language>en-US</dc:language>
  <cp:lastModifiedBy>User</cp:lastModifiedBy>
  <dcterms:modified xsi:type="dcterms:W3CDTF">2016-11-27T12:32:00Z</dcterms:modified>
  <cp:revision>26</cp:revision>
  <dc:subject/>
  <dc:title/>
</cp:coreProperties>
</file>