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ЛОРОФИЛЛ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ОГЛОЩЕНИЕ ПИЩИ ВСЕЙ ПОВЕРХНОСТЬЮ ТЕЛ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ФОТОСИНТЕЗ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ШЛЯПК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КОРЕНЬ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НОЖК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СТЕБЕЛЬ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ГРИБНИЦ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ЦВЕТОК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ДРОЖЖ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ВОДОРОСЛИ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ЛЕСЕНЬ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АПОРОТНИК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ТРУТОВИК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МХИ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БЕЛЫЙ ГРИБ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АКТИВНЫЙ ОБРАЗ ЖИЗНИ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СЛОЖНОЕ ВНУТРЕННЕЕ СТРОЕНИЕ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НЕТ ЯДР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САМОЕ БОЛЬШОЕ ЦАРСТВО (1,5 МЛН. ВИДОВ)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КОКК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МОЛЛЮСКИ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БАЦИЛЛ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ТИЦЫ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САМЫЕ ДРЕВНИ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ЧЕРВИ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МОЛОЧНО-КИСЛЫ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МЛЕКОПИТАЮЩИЕ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ЧУМ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РЫБЫ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СПИРИЛЛ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РАСТЕНИЯ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БАКТЕРИ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ЖИВОТНЫЕ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ГРИБ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ГОЛОСЕМЕННЫЕ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ЛОДОВОЕ ТЕЛ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4:00:00Z</dcterms:created>
  <dc:creator>Роман Борисов</dc:creator>
  <dc:description/>
  <cp:keywords/>
  <dc:language>en-US</dc:language>
  <cp:lastModifiedBy>User</cp:lastModifiedBy>
  <dcterms:modified xsi:type="dcterms:W3CDTF">2016-11-26T14:20:00Z</dcterms:modified>
  <cp:revision>2</cp:revision>
  <dc:subject/>
  <dc:title/>
</cp:coreProperties>
</file>