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«САНКТ-ПЕТЕРБУРГСКО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ГОСУДАРСТВЕННОЕ КАЗЕННОЕ УЧРЕЖДЕНИЕ ЗДРАВООХРАНЕНИЯ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lang w:eastAsia="ru-RU"/>
        </w:rPr>
        <w:t>ПСИХОНЕВРОЛОГИЧЕСКИЙ ДОМ РЕБЕНКА №9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дения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использованием элементов ТРИЗ с детьми старшего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матривание картины «Катаемся на санках» (автор Е.Г. Батурина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интеграция образовательных областей – «социализация», «коммуникация»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: Торопова Юлия Рюрьевн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й воспитате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язная реч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ершенствовать диалогическую форму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умение рассказывать о содержании сюжетной картин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вар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огащать речь детей прилагательными, характеризующими свойства и качества предм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жнять в подборе слов с противоположным значение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аммати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жнять в образовании однокоренных слов (заяц-заячий, лиса-лисий, волк-волчий, ворона-вороний, санки-санный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КР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умение различать на слух и отчетливо произносить сходные по артикуляции и звучанию согласные звуки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 – з, л – 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едварительная рабо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ы о приметах зимы. Разгадывание загадок, чтение стихотворений, рассказов, рассматривание иллюстраций о зиме. Рисование зимних пейзаж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Материалы к занятию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ртины «Катаемся на санках» (автор Е.Г. Батурина), «Таня не боится мороза» (автор О.И. Соловьева); игрушка Обезьянка; предметные картинки: ёлка, снег, женщина, девочка, мальчик, перчатки, шляпа, пальто, сапоги, шапка, варежки, куртка, сапожки, шарф, штаны, санки, мишка, ботинки, веревка, пуговица, воротник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Ход непосредственно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ети сидят за стола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аздается стук. Вносится игрушка Обезьянка и картина «Катаемся на санках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езьян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дает воспитателю картину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и друзья прислали мне посылку, а в ней картина и письмо. В нем рассказывается о зиме, но я так ничего и не поняла. Может быть, мне ваши ребята помогут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ебята, Обезьянка Анфиса живет в стране, где не бывает зимы, где круглый год светит солнце, и в этой стране очень жарко. Анфиса ни разу не видела снега, никогда не каталась на санка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 приглашает Обезьянку остатьс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водится развивающая игра «Хорошо-плохо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Какое сейчас время года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им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Назовите приметы зим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нег, холодно, голые кустарники, деревья, перелетные птицы улетели, день короткий, люди одеты тепло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Что хорошее вы знаете о зим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Что зимой может быть плохо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сле игры выставляется картина «Катаемся на санках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обращается к Обезьянке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ейчас ребята помогут тебе прочесть это письмо-картину. Увидеть все, что изображено на этой картине, могут только очень внимательные и зоркие ребята. Возьмите ваши «бинокли» (руки поднести к глазам, пальцы сложить вместе, скруглить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спользуем метод фокальных объект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Что вы видите на картин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ети называют все, что увидят на картине в «бинокли». Воспитатель на ковролине выкладывает названные детьми предметные картинки, которые подготовлены заране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Молодцы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езьянк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ие внимательные ребята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Да! Ребята у нас внимательные. И сейчас ты в этом ещё раз убедишьс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носится картина «Таня не боится мороз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ебята, внимательно рассмотрите картины, сравните их и скажите, чем они отличаются и, чем они похож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езьян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Я поняла. Зима – это, когда холодно, идет снег, все одеты тепло.… Но мне совсем не понятно, что же такое санки и для чего они нужны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санки нужны, чтобы кататься на них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Как по-другому можно назвать санк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салазки, саночки, каталочки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Давайте вспомним потешку, где упоминаются саноч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теш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Ты мороз, мороз, мороз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е показывай свой нос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ходи скорей домой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тужу уноси с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 мы саночки возьмем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Мы на улицу пойде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ядем в саночки – самокаточки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водится физкультминутк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«Катание на санках»: пока звучит музыка, дети легко бегут по кругу парами. Когда музыка прекращается, они «отряхиваются» (проводится два раза). Затем дети садятся на мес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идишь, Обезьянка, как много ребята знают и умеют. Давайте научим нашу гостью играть в игру «Наоборот». Наши саночки катились быстро, а как сказать наоборо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назвать слово, противоположное по смыслу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ыстро – медленн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Легко – тяжел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село – грустн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пал – вста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Жарко – холодн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сле игры обратить внимание детей на то, что на картине «Таня не боится мороза» изображены след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от это следы девочки Тани. Как можно про них сказать по-другом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Танины следы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играем в слова. Как назовем следы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зайца – заяч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лисы – лис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волка – волч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вороны – ворон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обезьяны – обезьян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ед от санок – са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нимательно послушайте и скажите, какой одинаковый звук слышится в словах: санки, след, съехал, снег, снежинка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; горка, быстро, варежки, веревка (р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 подводит итог, хвалит детей, приглашает Анфису погостить в детском саду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2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5:00Z</dcterms:created>
  <dc:creator>Татьяна</dc:creator>
  <dc:description/>
  <cp:keywords/>
  <dc:language>en-US</dc:language>
  <cp:lastModifiedBy>Кристина Торопова</cp:lastModifiedBy>
  <dcterms:modified xsi:type="dcterms:W3CDTF">2019-10-19T04:57:00Z</dcterms:modified>
  <cp:revision>3</cp:revision>
  <dc:subject/>
  <dc:title/>
</cp:coreProperties>
</file>