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ОГОНЬ – ДРУГ И ВРАГ ЧЕЛОВЕКА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Цель: </w:t>
      </w:r>
      <w:r>
        <w:rPr>
          <w:rStyle w:val="C0"/>
          <w:color w:val="000000"/>
          <w:sz w:val="28"/>
          <w:szCs w:val="28"/>
        </w:rPr>
        <w:t>пополнить знания учащихся. Научить учащихся правильным действиям в случае возникновения пожара.</w:t>
      </w:r>
      <w:r>
        <w:rPr>
          <w:color w:val="000000"/>
          <w:sz w:val="28"/>
          <w:szCs w:val="28"/>
          <w:shd w:fill="FFFFFF" w:val="clear"/>
        </w:rPr>
        <w:t xml:space="preserve"> Развивать познавательные интересы учащихся, творческие способности; коммуникативные и речевые кач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ец первобытных лю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ЦЕНА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>(Пещера. В кругу сидят члены племени. Звучит фонограмма дождя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енщин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злой ветер. Он воет и стонет, выворачи</w:t>
        <w:softHyphen/>
        <w:t>вает с корнем огромные дерев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жчин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ебе что-то страшное. Все грохочет и греми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жд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уже видел такое. Это значит, что красный зверь напал на деревья и теперь борется с ними. Он упал с неба и победит в борьбе. Но не надо бояться. Нас защитит река. Красный зверь не смо</w:t>
        <w:softHyphen/>
        <w:t>жет ее перепрыгнуть. Иначе он убил бы нас, как убил дерев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 успокоился. Стало тих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енщин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м очень хочется ес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ьчик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ругому мальчику) Пойдем туда, где лежат мертвые деревья. Попробуем добыть е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жд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ьте осторожны, красный зверь не ушел. Он просто устал. Кое- где он еще жи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цена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>(Мальчики двигаются по сцене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ьчик 1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-1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>нагибается над опаленной птицей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тица! Она не успела улететь и упала вместе с деревом. Перья исчезли, тельце почернело, она стала такая некрасив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 маль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то здорово пахнет! Отдай!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>(Отнимает   у 1 мальчика пти</w:t>
        <w:softHyphen/>
        <w:t>цу и вонзает в тушку зубы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ое вкусное и мягкое мясо. Соберем все и отнесём в пещер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>(Мальчики двигаются по сцене, собирают птиц и животных, которые под</w:t>
        <w:softHyphen/>
        <w:t>жарились в пламени лесного пожара. Для реквизитов этой сцены можно покрасить черной гуашью пластмассовые игрушки. Все вернулись в пеще</w:t>
        <w:softHyphen/>
        <w:t>ру с добычей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10"/>
          <w:sz w:val="28"/>
          <w:szCs w:val="28"/>
          <w:lang w:eastAsia="ru-RU"/>
        </w:rPr>
        <w:t>Сцена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10"/>
          <w:sz w:val="28"/>
          <w:szCs w:val="28"/>
          <w:lang w:eastAsia="ru-RU"/>
        </w:rPr>
        <w:t>Мальчик 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pacing w:val="-10"/>
          <w:sz w:val="28"/>
          <w:szCs w:val="28"/>
          <w:lang w:eastAsia="ru-RU"/>
        </w:rPr>
        <w:t>Мама, попробуй какое вкусное и мягкое мясо. Это сделал красный звер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енщ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шо бы иметь маленького красного зверя у себя в пе</w:t>
        <w:softHyphen/>
        <w:t>щере! Я хотела принести его на ветке, но он умер по дороге. Наверное, его все время нужно кормить сухой травой или хворос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шо, мама, я попроб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>(Уходит. Все ложатся отдыхать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воч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сыро и холодно в нашей пещере. Я не могу уснуть. Так хочется согре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енщ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ерпи, доченька, ты скоро привыкнешь к холо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ему нельзя привыкнуть. Мне холод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10"/>
          <w:sz w:val="28"/>
          <w:szCs w:val="28"/>
          <w:lang w:eastAsia="ru-RU"/>
        </w:rPr>
        <w:t>Сцена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>(Прометей стоит возле Зевса, сидящего на троне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ru-RU"/>
        </w:rPr>
        <w:t xml:space="preserve">Промете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ru-RU"/>
        </w:rPr>
        <w:t xml:space="preserve">0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ликий Зевс, могущественный и мудрый! Позволь мне обратиться к тебе с просьбой о помощи к людям. Им плохо живется, они не имеют домов, не знают наук, ремесел. Работают точно муравьи, глубоко под землей, в темных пещерах без солнца и возду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ru-RU"/>
        </w:rPr>
        <w:t xml:space="preserve">Зевс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чи, Прометей, а то я забуду все твои заслуги и сурово накажу. Люди навсегда останутся неразумными и будут всегда бояться смерти. Тогда Власть богов не будет иметь границ. Прочь с глаз мо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>(Зевс уходит разгневанный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>(Прометей сидит грустный. Появляется его мать Фемид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ru-RU"/>
        </w:rPr>
        <w:t xml:space="preserve">Фемид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ын мой, чем ты так прогневил Зевса? Опомнись, Прометей, моли о прощении ради меня и себ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ru-RU"/>
        </w:rPr>
        <w:t xml:space="preserve">Промете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йми меня, я не могу жить спокойно, когда знаю, как страдают люди. Клянусь, я помогу им. Я тайно возьму из кузницы Гефеста искру огня и отнесу ее человеку. Прости!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>(Уходит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ru-RU"/>
        </w:rPr>
        <w:t xml:space="preserve">Фемид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ынок...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>(Плача, уходит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10"/>
          <w:sz w:val="28"/>
          <w:szCs w:val="28"/>
          <w:lang w:eastAsia="ru-RU"/>
        </w:rPr>
        <w:t>Сцена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>Под музыку Прометей передает огонь мальчи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>(В пещеру вбегает мальчик с горящей веткой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ь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ди! Я донес красного зверя. Всю дорогу я кормил его сухи</w:t>
        <w:softHyphen/>
        <w:t xml:space="preserve">ми ветками, и он выжи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спас ему жизнь, а он м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енщин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случилось, сын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ь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уже почти дошел, когда навстречу мне вышел огромный тигр. Он злобно рычал. От страха я сильно закричал и стал размахивать веткой, на которой сидел красный зверь. Мама, тигр испугался и уш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жд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ерь я знаю, как защитить нашу пещеру от диких зверей. Мы поселим красного друга у входа, будем кормить его днем и ночью, а он будет давать нам свет, тепло и отпугивать врагов. Мы назовем его Огонь. Но горе тому, кто погасит Огонь. Его казн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цена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>(Появляются Зевс и его слуги Сила и Власть. Зевс садится на трон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уга 1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, великий Зевс! Прометей не послушался тебя. Он похитил искру огня, и отнес ее люд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уга 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бы только это! Он научил строить жилища, приру</w:t>
        <w:softHyphen/>
        <w:t>чать животных, лечить больных, обучил письму и счету, добыче земных сокро</w:t>
        <w:softHyphen/>
        <w:t>вищ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уга1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метей построил для людей корабли, приделал к ним паруса. Он приру</w:t>
        <w:softHyphen/>
        <w:t>чил горячего дикого коня, научил человека пахать зем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уга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астливый человек многое понял в мире, пе</w:t>
        <w:softHyphen/>
        <w:t>рестал бояться смерти.  Люди прославляют Прометея, а о тебе, и не вспоминаю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ев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он мог украсть огонь? И что он с ним сделал? Отдал его жалким людишкам! Теперь они смеются и раду</w:t>
        <w:softHyphen/>
        <w:t>ются, думают, что больше не зависят от моей воли. Прометей горько пожа</w:t>
        <w:softHyphen/>
        <w:t>леет о своем поступке. Схватите Прометея, от</w:t>
        <w:softHyphen/>
        <w:t>правьте на край земли. Пусть кузнец Гефест наденет на Прометея тяжелые цепи и прикует к ска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>(Фонограмма грома или торжественная музыка (Шестая симфония П. Ц. Чайковского, третья част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цена 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>(Урок в первобытной школе. Старейшина и дети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рейшин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, будьте готовы к тому, что жизнь человека сурова, полна опасностей. Наше спасение в огне. Расскажите, чему вы научились у ог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я мама взяла несколько моло</w:t>
        <w:softHyphen/>
        <w:t>дых веточек и переплела друг с другом. У нее получился сосуд, в нем удобно хранить запасы, но в него нельзя наливать воду. Как-то раз, я лепила игрушки из глины. Мама обмазала гли</w:t>
        <w:softHyphen/>
        <w:t>ной свой сосуд и поставила к огню, чтобы он просох. Огонь сжег прутья, но мама не расстроилась, потому что сосуд из глины стал лучше. Он крепкий и легкий, и в нем можно хранить все, что нужно, даже во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ьчи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хочу рассказать о том, чему научился у огня мой брат. Все знают, что он лучший охотник — быстрый, сильный, но иногда добыча ускользала. Однажды он развел большой костер и уснул возле него, а когда проснулся, увидел, как в огне, камень раска</w:t>
        <w:softHyphen/>
        <w:t>лился, будто уголь, и вдруг потек. Огненный ручеек заполнил форму для топора и копья. Оружие получилось прочнее каменн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 мальчи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й брат рыболов. Он ловил рыбу с плота, когда увидел дерево с выжженной серединой. Оно держа</w:t>
        <w:softHyphen/>
        <w:t>лась на воде. Брат сел в него, как в лодку, и стал разгребать воду руками. Лодка по</w:t>
        <w:softHyphen/>
        <w:t>плыла. Улов в этот день был особенно хоро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ru-RU"/>
        </w:rPr>
        <w:t>Старейшин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видите, дети, как много может сделать наблюдатель</w:t>
        <w:softHyphen/>
        <w:t>ный человек при помощи ог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1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pacing w:val="-10"/>
          <w:sz w:val="28"/>
          <w:szCs w:val="28"/>
          <w:lang w:eastAsia="ru-RU"/>
        </w:rPr>
        <w:t>Сцена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метей,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прикованный к скал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ны сменяются зимами, рожда</w:t>
        <w:softHyphen/>
        <w:t>ются и умирают люди, а меня много лет палит раскаленное солнце, хлещут дожди и грады, замораживают злые ветры... я с тоской слежу, как высоко в небе появля</w:t>
        <w:softHyphen/>
        <w:t>ется маленькая точка, как она растет и приближается. Это орел, прилетает, чтобы рвать когтями мое тело, кле</w:t>
        <w:softHyphen/>
        <w:t>вать мою печень. Я страдаю... Но пощады я не просил ни разу, не пожалел о своей доброте к людям. Об одном прошу судьбу: пусть мои муки не будут напрасными, человек с божественным огнем всегда будет свободен и счастлив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: Огонь с древнейших времен играл в жизни человека важную роль. Огонь был другом человека. Огонь друг человека, но, если неправильно с ним обращаться он может быть и врагом. Чтобы огонь не стал врагом, помн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Правила пожарной безопасности»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C6">
    <w:name w:val="c6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29:00Z</dcterms:created>
  <dc:creator>user</dc:creator>
  <dc:description/>
  <cp:keywords/>
  <dc:language>en-US</dc:language>
  <cp:lastModifiedBy>HP</cp:lastModifiedBy>
  <dcterms:modified xsi:type="dcterms:W3CDTF">2019-10-19T08:29:00Z</dcterms:modified>
  <cp:revision>5</cp:revision>
  <dc:subject/>
  <dc:title/>
</cp:coreProperties>
</file>