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6930</wp:posOffset>
            </wp:positionH>
            <wp:positionV relativeFrom="paragraph">
              <wp:posOffset>-125730</wp:posOffset>
            </wp:positionV>
            <wp:extent cx="1126490" cy="76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9130</wp:posOffset>
                </wp:positionH>
                <wp:positionV relativeFrom="paragraph">
                  <wp:posOffset>95250</wp:posOffset>
                </wp:positionV>
                <wp:extent cx="5788660" cy="342900"/>
                <wp:effectExtent l="0" t="0" r="0" b="0"/>
                <wp:wrapNone/>
                <wp:docPr id="2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343080"/>
                          <a:chOff x="0" y="0"/>
                          <a:chExt cx="5788800" cy="343080"/>
                        </a:xfrm>
                      </wpg:grpSpPr>
                      <wpg:grpSp>
                        <wpg:cNvGrpSpPr/>
                        <wpg:grpSpPr>
                          <a:xfrm>
                            <a:off x="5312520" y="0"/>
                            <a:ext cx="476280" cy="343080"/>
                          </a:xfrm>
                        </wpg:grpSpPr>
                        <wps:wsp>
                          <wps:cNvCnPr/>
                          <wps:spPr>
                            <a:xfrm>
                              <a:off x="476280" y="34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6560" cy="343080"/>
                          </a:xfrm>
                        </wpg:grpSpPr>
                        <wps:wsp>
                          <wps:cNvCnPr/>
                          <wps:spPr>
                            <a:xfrm>
                              <a:off x="376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4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-51.9pt;margin-top:7.5pt;width:455.8pt;height:27pt" coordorigin="-1038,150" coordsize="9116,540">
                <v:group id="shape_0" alt="Group 3" style="position:absolute;left:7328;top:150;width:750;height:54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4" stroked="t" o:allowincell="f" style="position:absolute;left:8078;top:690;width:0;height:0" type="_x0000_t32">
                    <v:stroke color="black" weight="38160" joinstyle="miter" endcap="square"/>
                    <v:fill o:detectmouseclick="t" on="false"/>
                    <w10:wrap type="none"/>
                  </v:shape>
                  <v:shape id="shape_0" ID="AutoShape 5" stroked="t" o:allowincell="f" style="position:absolute;left:7328;top:150;width:0;height:0" type="_x0000_t32">
                    <v:stroke color="black" weight="19080" joinstyle="miter" endcap="square"/>
                    <v:fill o:detectmouseclick="t" on="false"/>
                    <w10:wrap type="none"/>
                  </v:shape>
                </v:group>
                <v:group id="shape_0" alt="Group 6" style="position:absolute;left:-1038;top:150;width:593;height:540">
                  <v:shape id="shape_0" ID="AutoShape 7" stroked="t" o:allowincell="f" style="position:absolute;left:-445;top:150;width:0;height:0" type="_x0000_t32">
                    <v:stroke color="black" weight="19080" joinstyle="miter" endcap="square"/>
                    <v:fill o:detectmouseclick="t" on="false"/>
                    <w10:wrap type="none"/>
                  </v:shape>
                  <v:shape id="shape_0" ID="AutoShape 8" stroked="t" o:allowincell="f" style="position:absolute;left:-1038;top:690;width:0;height:0" type="_x0000_t32">
                    <v:stroke color="black" weight="38160" joinstyle="miter" endcap="square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(ГАПОУ СО  «Энгельсский политехникум»)</w:t>
      </w:r>
    </w:p>
    <w:p>
      <w:pPr>
        <w:pStyle w:val="Normal"/>
        <w:widowControl w:val="false"/>
        <w:shd w:fill="FFFFFF" w:val="clear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06 ИНФОРМАЦИОННЫЕ ТЕХНОЛОГИИ В ПРОФЕССИОНАЛЬНОЙ ДЕЯТЕЛЬНОСТИ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подготовки специалистов среднего звена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иальности технического профиля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азе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лучением среднего общего образова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115</wp:posOffset>
                </wp:positionH>
                <wp:positionV relativeFrom="paragraph">
                  <wp:posOffset>195580</wp:posOffset>
                </wp:positionV>
                <wp:extent cx="495300" cy="360680"/>
                <wp:effectExtent l="5080" t="5080" r="5080" b="508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452.45pt;margin-top:15.4pt;width:38.95pt;height:28.35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6640</wp:posOffset>
                </wp:positionH>
                <wp:positionV relativeFrom="paragraph">
                  <wp:posOffset>377190</wp:posOffset>
                </wp:positionV>
                <wp:extent cx="390525" cy="179070"/>
                <wp:effectExtent l="5715" t="5080" r="4445" b="508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83.2pt;margin-top:29.7pt;width:30.7pt;height:14.05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1415</wp:posOffset>
                </wp:positionH>
                <wp:positionV relativeFrom="paragraph">
                  <wp:posOffset>556260</wp:posOffset>
                </wp:positionV>
                <wp:extent cx="409575" cy="409575"/>
                <wp:effectExtent l="5715" t="5715" r="4445" b="4445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91.45pt;margin-top:43.8pt;width:32.2pt;height:32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19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в соответствии  с требованиями Федерального государственного образовательного стандарта </w:t>
      </w: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образова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специальн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ти </w:t>
      </w:r>
      <w:r>
        <w:rPr>
          <w:rFonts w:cs="Times New Roman" w:ascii="Times New Roman" w:hAnsi="Times New Roman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color w:val="000000"/>
          <w:sz w:val="24"/>
          <w:szCs w:val="24"/>
        </w:rPr>
        <w:t>; Приказ Министерства образования и науки РФ № 1568 от 09.12.2016 года.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РАССМОТРЕНО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а заседании  предметно-цикловой комиссии </w:t>
            </w:r>
            <w:r>
              <w:rPr>
                <w:rFonts w:cs="Times New Roman" w:ascii="Times New Roman" w:hAnsi="Times New Roman"/>
                <w:color w:val="000000"/>
                <w:u w:val="single"/>
                <w:lang w:eastAsia="en-US"/>
              </w:rPr>
              <w:t>информационно-коммуникационные технологии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комиссии 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/______________________/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комиссии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/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комиссии 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/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комиссии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/______________________/</w:t>
            </w:r>
          </w:p>
          <w:p>
            <w:pPr>
              <w:pStyle w:val="Style22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ОДОБРЕНО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методическим советом техник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_ от «_____» __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_ от «_____» __________20_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_ от «_____» __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токол №___ от «_____» __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 Цацаева Т.Н.,  преподаватель специальных дисциплин ГАПОУ СО «Энгельсский политехникум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2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Рецензенты: </w:t>
      </w:r>
    </w:p>
    <w:p>
      <w:pPr>
        <w:pStyle w:val="Style22"/>
        <w:ind w:left="-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22"/>
        <w:ind w:left="-426" w:hanging="0"/>
        <w:rPr>
          <w:sz w:val="24"/>
          <w:szCs w:val="24"/>
        </w:rPr>
      </w:pPr>
      <w:r>
        <w:rPr>
          <w:sz w:val="24"/>
          <w:szCs w:val="24"/>
        </w:rPr>
        <w:t>Внутренний</w:t>
      </w:r>
    </w:p>
    <w:p>
      <w:pPr>
        <w:pStyle w:val="Style22"/>
        <w:ind w:left="-426" w:hanging="0"/>
        <w:rPr/>
      </w:pPr>
      <w:r>
        <w:rPr>
          <w:sz w:val="24"/>
          <w:szCs w:val="24"/>
        </w:rPr>
        <w:t>Ивашова А.Н.,  преподаватель  специальных дисципли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АПОУ СО «Энгельсский политехникум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</w:t>
      </w:r>
    </w:p>
    <w:p>
      <w:pPr>
        <w:pStyle w:val="Style22"/>
        <w:ind w:left="-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301"/>
      </w:tblGrid>
      <w:tr>
        <w:trPr/>
        <w:tc>
          <w:tcPr>
            <w:tcW w:w="8080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Style21"/>
              <w:spacing w:before="120" w:after="120"/>
              <w:ind w:left="72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/>
          </w:tcPr>
          <w:p>
            <w:pPr>
              <w:pStyle w:val="Style21"/>
              <w:snapToGrid w:val="false"/>
              <w:spacing w:before="120" w:after="120"/>
              <w:ind w:left="7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Style21"/>
              <w:ind w:left="72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  <w:p>
            <w:pPr>
              <w:pStyle w:val="Style21"/>
              <w:spacing w:before="120" w:after="120"/>
              <w:ind w:left="72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/>
          </w:tcPr>
          <w:p>
            <w:pPr>
              <w:pStyle w:val="Style21"/>
              <w:snapToGrid w:val="false"/>
              <w:spacing w:before="120" w:after="120"/>
              <w:ind w:left="7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Style21"/>
              <w:snapToGrid w:val="false"/>
              <w:ind w:left="72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napToGrid w:val="false"/>
              <w:spacing w:before="120" w:after="120"/>
              <w:ind w:left="7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1" w:type="dxa"/>
            <w:tcBorders/>
          </w:tcPr>
          <w:p>
            <w:pPr>
              <w:pStyle w:val="Style21"/>
              <w:snapToGrid w:val="false"/>
              <w:spacing w:before="120" w:after="120"/>
              <w:ind w:left="7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Style21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АЯ ХАРАКТЕРИСТИКА РАБОЧЕЙ ПРОГРАММЫ УЧЕБНОЙ ДИСЦИПЛИНЫ</w:t>
      </w:r>
    </w:p>
    <w:p>
      <w:pPr>
        <w:pStyle w:val="Style21"/>
        <w:ind w:left="720" w:right="0" w:hanging="0"/>
        <w:jc w:val="center"/>
        <w:rPr>
          <w:b/>
          <w:b/>
        </w:rPr>
      </w:pPr>
      <w:r>
        <w:rPr>
          <w:b/>
        </w:rPr>
        <w:t>ОП. 06 ИНФОРМАЦИОННЫЕ ТЕХНОЛОГИИ В ПРОФЕССИОНАЛЬНОЙ ДЕЯТЕЛЬНОСТИ</w:t>
      </w:r>
    </w:p>
    <w:p>
      <w:pPr>
        <w:pStyle w:val="Style2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Место дисциплины в структуре основной профессиональной образовательной программы: </w:t>
      </w:r>
    </w:p>
    <w:p>
      <w:pPr>
        <w:pStyle w:val="Style20"/>
        <w:spacing w:lineRule="auto" w:line="276"/>
        <w:rPr>
          <w:lang w:val="ru-RU"/>
        </w:rPr>
      </w:pPr>
      <w:r>
        <w:rPr>
          <w:lang w:val="ru-RU"/>
        </w:rPr>
        <w:t xml:space="preserve">Учебная дисциплина входит в общепрофессиональный цик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tbl>
      <w:tblPr>
        <w:tblW w:w="9593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26"/>
        <w:gridCol w:w="3402"/>
        <w:gridCol w:w="4665"/>
      </w:tblGrid>
      <w:tr>
        <w:trPr>
          <w:trHeight w:val="70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0"/>
              <w:rPr/>
            </w:pPr>
            <w:r>
              <w:rPr/>
              <w:t>Код ПК, ОК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0"/>
              <w:rPr/>
            </w:pPr>
            <w:r>
              <w:rPr/>
              <w:t>Умения</w:t>
            </w:r>
          </w:p>
        </w:tc>
        <w:tc>
          <w:tcPr>
            <w:tcW w:w="4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585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. ОК 9. ПК 5.1. ПК 5.2. ПК 5.4. ПК 6.1. ПК 6.2. ПК 6.4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 программе Компас 3D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чертежи деталей, планировочных и конструкторских решений, трёхмерные модели деталей;</w:t>
            </w:r>
          </w:p>
        </w:tc>
        <w:tc>
          <w:tcPr>
            <w:tcW w:w="4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чертежей деталей, планировочных и конструкторских решений, трёхмерных моделей деталей в программе Компас 3D</w:t>
            </w:r>
          </w:p>
          <w:p>
            <w:pPr>
              <w:pStyle w:val="Standard"/>
              <w:spacing w:before="0" w:after="0"/>
              <w:rPr/>
            </w:pPr>
            <w:r>
              <w:rPr/>
              <w:t>Способы графического представления пространственных обра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пакетов прикладных программ компьютерной графики в профессиональной деятельности;</w:t>
            </w:r>
          </w:p>
        </w:tc>
      </w:tr>
      <w:tr>
        <w:trPr>
          <w:trHeight w:val="1403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е зада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рограммах, связанных с профессиональной деятельностью.</w:t>
            </w:r>
          </w:p>
        </w:tc>
        <w:tc>
          <w:tcPr>
            <w:tcW w:w="466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рёхмерной граф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связанные с работой в профессиональ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60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04"/>
      </w:tblGrid>
      <w:tr>
        <w:trPr>
          <w:trHeight w:val="4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</w:t>
            </w:r>
          </w:p>
        </w:tc>
      </w:tr>
      <w:tr>
        <w:trPr>
          <w:trHeight w:val="490" w:hRule="atLeast"/>
        </w:trPr>
        <w:tc>
          <w:tcPr>
            <w:tcW w:w="9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</w:rPr>
              <w:footnoteReference w:id="2"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- экзамен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 ОП.06 Информационные технологии в профессиональной деятельности</w:t>
      </w:r>
      <w:r>
        <w:br w:type="page"/>
      </w:r>
    </w:p>
    <w:tbl>
      <w:tblPr>
        <w:tblW w:w="14571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92"/>
        <w:gridCol w:w="288"/>
        <w:gridCol w:w="7401"/>
        <w:gridCol w:w="1018"/>
        <w:gridCol w:w="155"/>
        <w:gridCol w:w="695"/>
        <w:gridCol w:w="2130"/>
      </w:tblGrid>
      <w:tr>
        <w:trPr>
          <w:trHeight w:val="75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бъем в час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 Программное обеспечение профессиона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и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К 2. ОК 9. ПК 5.1. ПК 5.2. ПК 5.4. ПК 6.1. ПК 6.2. ПК 6.4.</w:t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 задачи и содержание дисциплины, связь с другими дисциплинами. Значение дисциплины для будущей профессиональной деятель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информационных и коммуникационных технологий, их основные принципы, методы, свойства и эффективность. Технические средства реализации информационных сист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системного программного обеспечения, служебные программы (утилиты), драйверы устройст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ое программное обеспечение: понятие, назначение. Виды прикладных программ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технологии обеспечения информационной безопасности. Обзор современных методов и приемов обеспечения информационной безопас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В том числе практических занят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>1. Работа с различными поисковыми системами  в распределенном ресурсе сети Интернет. Организация межсетевого взаимодействия: электронная почта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>2. Разработка сложных текстовых  материалов в MS Word. Абзацы, отступы, интервалы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>3. Создание и редактирование сложных таблиц. Выполнение вычислений по табличным данны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>4. Вставка символа, дробные числа, автозамена. Вставка формул, списки, многоуровневые списки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>5. Диаграммы и графики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 xml:space="preserve">6. Подготовка бланков документов, используемых в профессиональной  сфере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 xml:space="preserve">7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Использование статистических функций. Математические расчеты в табличном процессор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№</w:t>
            </w:r>
            <w:r>
              <w:rPr>
                <w:rFonts w:cs="Times New Roman" w:ascii="Times New Roman" w:hAnsi="Times New Roman"/>
                <w:color w:val="000000"/>
              </w:rPr>
              <w:t xml:space="preserve">8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Функции даты и времени. Представление и обработка информации с помощью диаграмм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7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u w:val="none"/>
              </w:rPr>
              <w:t xml:space="preserve">Практическое занятие №9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остроение графиков функций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7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u w:val="none"/>
              </w:rPr>
              <w:t xml:space="preserve">Практическое занятие №10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Создание баз данных в табличных процессорах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7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u w:val="none"/>
              </w:rPr>
              <w:t xml:space="preserve">Практическое занятие №11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Фильтрация данных. Установка фильтра и условий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7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u w:val="none"/>
              </w:rPr>
              <w:t xml:space="preserve">Практическое занятие №12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Сортировка данных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5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color w:val="000000"/>
              </w:rPr>
              <w:t>Создание обычной презентации предприят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5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color w:val="000000"/>
              </w:rPr>
              <w:t>Анимация и звуковое сопровождение. Настройка автоматического показа презентац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актическое занятие №15. </w:t>
            </w:r>
            <w:r>
              <w:rPr>
                <w:rFonts w:cs="Times New Roman" w:ascii="Times New Roman" w:hAnsi="Times New Roman"/>
                <w:color w:val="000000"/>
              </w:rPr>
              <w:t>Работа с компьютерными программами, обеспечивающими защиту информации. Сравнительный анализ популярных антивирусных программ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ые системы в профессиональной деятельности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К 2. ОК 9. ПК 5.1. ПК 5.2. ПК 5.4. ПК 6.1. ПК 6.2. ПК 6.4.</w:t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информационной системы. Структура информационной системы. Классификация и виды информационных сист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информационными системами в профессиональной деятельности. Жизненный цикл и стандарты разработки информационной системы в профессиональной деятельности. Схема разработки информационной систе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дготовка реферата: «АРМ специалиста. Виды автоматизированных сист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дготовка доклада на тему: «Анализ современного программного обеспечения, применяемого для автоматизации решения профессиональных задач менеджера  в сфере технического обслуживания и ремонта автомобильного транспорта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Системы автоматизированного проектирования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редактор Компас 3D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лементы обучающей программы "Графического редактора Компас 3D"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. ОК 9. ПК 5.1. ПК 5.2. ПК 5.4. ПК 6.1. ПК 6.2. ПК 6.4.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, привязки в обучающей программе "Графического редактора Компас 3D"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 том числе практических заняти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6. </w:t>
            </w:r>
            <w:r>
              <w:rPr>
                <w:rFonts w:cs="Times New Roman" w:ascii="Times New Roman" w:hAnsi="Times New Roman"/>
              </w:rPr>
              <w:t>Заполнение основной надписи в чертежах. Построение геометрических примитивов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. ОК 9. ПК 5.1. ПК 5.2. ПК 5.4. ПК 6.1.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7. </w:t>
            </w:r>
            <w:r>
              <w:rPr>
                <w:rFonts w:cs="Times New Roman" w:ascii="Times New Roman" w:hAnsi="Times New Roman"/>
              </w:rPr>
              <w:t>Построение чертежа детали №1. Использование привязок. Простановка размеров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8. </w:t>
            </w:r>
            <w:r>
              <w:rPr>
                <w:rFonts w:cs="Times New Roman" w:ascii="Times New Roman" w:hAnsi="Times New Roman"/>
              </w:rPr>
              <w:t>Построение 3-х проекций детали №2 по сетке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9. </w:t>
            </w:r>
            <w:r>
              <w:rPr>
                <w:rFonts w:cs="Times New Roman" w:ascii="Times New Roman" w:hAnsi="Times New Roman"/>
              </w:rPr>
              <w:t>Построение 3-х проекций детали №3. Построение с помощью вспомогательных линий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20. </w:t>
            </w:r>
            <w:r>
              <w:rPr>
                <w:rFonts w:cs="Times New Roman" w:ascii="Times New Roman" w:hAnsi="Times New Roman"/>
              </w:rPr>
              <w:t>Выполнение рабочего чертежа 3-х – мерной модели деталей № 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лектронным учебнико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проектирования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. ОК 9. ПК 5.1. ПК 5.2. ПК 5.4. ПК 6.1.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строения планировки производственного участка или зоны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размещения на чертеже оборудования, входящего в состав производственного участка или зоны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ановка условных обозначений, размеров и номеров позиций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формления плакатов с оборудованием и технологическим процессом ремонта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 практических занятий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1.</w:t>
            </w:r>
            <w:r>
              <w:rPr>
                <w:rFonts w:cs="Times New Roman" w:ascii="Times New Roman" w:hAnsi="Times New Roman"/>
              </w:rPr>
              <w:t xml:space="preserve"> Размещение на чертеже оборудования и спецификации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2.</w:t>
            </w:r>
            <w:r>
              <w:rPr>
                <w:rFonts w:cs="Times New Roman" w:ascii="Times New Roman" w:hAnsi="Times New Roman"/>
              </w:rPr>
              <w:t xml:space="preserve"> Выполнение чертежа планировки СТОА.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3.</w:t>
            </w:r>
            <w:r>
              <w:rPr>
                <w:rFonts w:cs="Times New Roman" w:ascii="Times New Roman" w:hAnsi="Times New Roman"/>
              </w:rPr>
              <w:t xml:space="preserve"> Составление спецификации оборудования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4.</w:t>
            </w:r>
            <w:r>
              <w:rPr>
                <w:rFonts w:cs="Times New Roman" w:ascii="Times New Roman" w:hAnsi="Times New Roman"/>
              </w:rPr>
              <w:t xml:space="preserve"> Выполнение чертежа конструкторской части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25Создание плаката технологического процесса ремонт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26. Создание плаката с внедряемым оборудование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27. Создание планировки зоны ТО и ТР СТОА в КОМПАС 3D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28. Создание планировки специализированного поста СТОА в КОМПАС 3D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нировки в программе Ком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чертежа конструкторской части в программе Ком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ката технологического процесса ремонта в программе Ком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ката с внедряемым оборудованием в программе Компас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0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 Программные продукты по учёту эксплуатационных материалов и запасных частей автомобилей; для диагностики узлов и агрегатов автомоби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по учёту эксплуатационных материалов и запасных частей автомобилей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. ОК 9. ПК 6.2. ПК 6.4.</w:t>
            </w:r>
          </w:p>
        </w:tc>
      </w:tr>
      <w:tr>
        <w:trPr>
          <w:trHeight w:val="326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лементы обучающей программы Мини автосервис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вила заполнения технического паспорта автомобиля в программе </w:t>
            </w:r>
            <w:r>
              <w:rPr>
                <w:rFonts w:cs="Times New Roman" w:ascii="Times New Roman" w:hAnsi="Times New Roman"/>
              </w:rPr>
              <w:t>Мини автосервис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 том числе практических занятий и лабораторных работ: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29. Составление заказа-наряда на техническое обслуживание и ремонт автомобильного транспорта в программе Мини автосервис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иагно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ов и агрег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пределение порядка проведения компьютерной диагностики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. ОК 9. ПК 6.2. ПК 6.4.</w:t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порядка проведения компьютерной диагностики узлов автомобиля по представленным материалам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 том числе практических занятий и лабораторных работ: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30. Создать презентацию компьютерной диагностики узлов автомобиля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>: Оформление презентации компьютерной диагностики узлов автомобиля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0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 - экзамен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0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8" w:right="993" w:gutter="0" w:header="0" w:top="1701" w:footer="0" w:bottom="7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предусмотрены следующие специальные помещ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ые технологии в профессиональной деятельности», 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ски: интерактивна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обучаю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учебно-методической документации, 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Ф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источ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хеева Е.В. Информационные технологии в профессиональной деятельности: учебное пособие/ Е.В. Михеева. - М.: Издательский центр «Академия», 2014. – 4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хеева Е.В. Практикум по информационным технологиям в профессиональной деятельности: учебное пособие/ Е.В. Михеева. - Учеб. пособие - М.: Издательский центр «Академия», 2014. –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ев А.Э. Информационные технологии в профессиональной деятельности (автомобильный транспорт). Учебник для СПО. –М.: Юрайт, 2016. – 271 с.</w:t>
      </w:r>
    </w:p>
    <w:p>
      <w:pPr>
        <w:pStyle w:val="Style21"/>
        <w:spacing w:before="0" w:after="0"/>
        <w:ind w:left="720" w:right="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before="0" w:after="0"/>
        <w:ind w:left="720" w:right="0" w:hanging="0"/>
        <w:contextualSpacing/>
        <w:rPr>
          <w:b/>
          <w:b/>
          <w:color w:val="000000"/>
        </w:rPr>
      </w:pPr>
      <w:r>
        <w:rPr>
          <w:b/>
          <w:color w:val="000000"/>
        </w:rPr>
        <w:t>Электронные издания (электронные ресурс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лектронный учебник по «Компас», встроенный в програм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ая коллекция цифровых образовательных ресурсов http://school-collection.edu.r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льный центр информационно-образовательных ресурсов http://fcior.edu.r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фициальный сайт фирмы «Аскон», предоставляющий свободно распространяемое программное обеспечение для образовательных целей www.ascon.r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фициальный сайт фирмы «Корс-Софт», предоставляющий свободно распространяемое программное обеспечение для образовательных целей 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ors-soft.r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568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 И ОЦЕНКА РЕЗУЛЬТАТОВ ОСВОЕНИЯ УЧЕБНОЙ ДИСЦИПЛИНЫ</w:t>
      </w:r>
    </w:p>
    <w:tbl>
      <w:tblPr>
        <w:tblW w:w="1039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439"/>
        <w:gridCol w:w="3548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построения чертежей деталей, планировочных и конструкторских решений, трёхмерных моделей деталей в программе Компас 3D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пользовать программу Комп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D при построении трехмерных моделей деталей по правилам построения чертежей деталей, планировочных и конструкторских решен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: тематических те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 форме: защиты отчёта по практическому занятию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графического представления пространственных образов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Демонстрация знаний способов</w:t>
            </w:r>
            <w:r>
              <w:rPr/>
              <w:t xml:space="preserve"> графического представления пространственных образ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конспекта 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в форме: защиты отчё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актическому занятию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пакетов прикладных программ компьютерной графики в профессиональной деятельности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знания существующих пак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ых программ компьютерной графики и их основных возможносте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в форме: защиты отчё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актическому занятию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ложений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овать прим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й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в форме: защиты отчё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актическому занятию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трёхмерной граф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, связанные с работой в профессиональной деятельности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в форме: защиты отчё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актическому занятию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 программе Компас 3D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 программе Компас 3D проектно-конструкторскую, технологическую и другую техническую документацию в соответствии с действующей нормативной базой и практическим задание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е зада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рограммах, связанных с профессиональной деятельностью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рограммах, связанных с профессиональной деятельностью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   работы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jc w:val="both"/>
        <w:rPr/>
      </w:pPr>
      <w:r>
        <w:rPr>
          <w:i/>
          <w:lang w:val="ru-RU"/>
        </w:rPr>
        <w:tab/>
        <w:t xml:space="preserve"> </w:t>
      </w:r>
      <w:r>
        <w:rPr>
          <w:rStyle w:val="Emphasis"/>
          <w:i w:val="false"/>
          <w:iCs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s-soft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40:00Z</dcterms:created>
  <dc:creator>Иван</dc:creator>
  <dc:description/>
  <cp:keywords/>
  <dc:language>en-US</dc:language>
  <cp:lastModifiedBy>Яркова</cp:lastModifiedBy>
  <cp:lastPrinted>2019-09-06T17:40:00Z</cp:lastPrinted>
  <dcterms:modified xsi:type="dcterms:W3CDTF">2019-09-06T13:40:00Z</dcterms:modified>
  <cp:revision>2</cp:revision>
  <dc:subject/>
  <dc:title/>
</cp:coreProperties>
</file>