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i/>
          <w:i/>
          <w:color w:val="FF0000"/>
          <w:kern w:val="2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FF0000"/>
          <w:kern w:val="2"/>
          <w:sz w:val="28"/>
          <w:szCs w:val="24"/>
          <w:lang w:eastAsia="ru-RU"/>
        </w:rPr>
        <w:t>Правила поведения за столом</w:t>
      </w:r>
    </w:p>
    <w:p>
      <w:pPr>
        <w:pStyle w:val="Normal"/>
        <w:shd w:fill="FFFFFF" w:val="clear"/>
        <w:spacing w:before="0" w:after="0"/>
        <w:ind w:right="45" w:hanging="0"/>
        <w:rPr>
          <w:rFonts w:ascii="Times New Roman" w:hAnsi="Times New Roman" w:eastAsia="Times New Roman" w:cs="Times New Roman"/>
          <w:b/>
          <w:b/>
          <w:i/>
          <w:i/>
          <w:color w:val="FF0000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FF0000"/>
          <w:kern w:val="2"/>
          <w:sz w:val="24"/>
          <w:szCs w:val="24"/>
          <w:lang w:eastAsia="ru-RU"/>
        </w:rPr>
      </w:r>
    </w:p>
    <w:p>
      <w:pPr>
        <w:pStyle w:val="Normal"/>
        <w:shd w:fill="FFFFFF" w:val="clear"/>
        <w:spacing w:before="0" w:after="0"/>
        <w:ind w:firstLine="709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учать ребенка правилам поведения за столом следует с раннего возраста. Лучше обучать малыша культуре поведения за столом косвенно, не заставляя и не настаивая.</w:t>
        <w:br/>
        <w:t xml:space="preserve">            Знакомство с правилами этикета за столом начинать следует вместе с введением прикорма, ведь именно тогда ребенок встречается с первым столовым прибором – ложкой.</w:t>
        <w:br/>
        <w:t> </w:t>
        <w:tab/>
        <w:t>В этом случае вы действуете путём именно воспитания и обучения, а не корректировки поведения ребёнка одёргиваниями и исправлениями.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           Как учить?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 xml:space="preserve">            Не секрет, что роли ученика дети обычно предпочитают роль учителя. Играя с куклами и плюшевыми игрушками, дети учат этикет очень охотно. От взрослых требуется только подбрасывать все новые и новые ситуации, которые будут разыграны, чтобы охватить все случаи из жизни, где нужно знать правила этикета.</w:t>
        <w:br/>
        <w:t> </w:t>
        <w:tab/>
        <w:t>Дети очень любят рассаживать кукол, раскладывать перед ними игрушечную посуду и «поучать» их – «не разговаривай за столом», «не чавкай», «кушай аккуратно» и т.д.</w:t>
        <w:br/>
        <w:t>            Безусловно, не стоит забывать и о личном примере – даже самые занимательные игры не дадут ожидаемого результата, если перед глазами у детей не будет достойного примера для подражания в вашем лице.</w:t>
        <w:br/>
        <w:t>            Следите за своим поведением по отношению к ребенку, когда за столом присутствуют посторонние или когда вы находитесь в общественных заведениях. Обычно дети весьма негативно воспринимают критику в присутствии кого-то.</w:t>
        <w:br/>
        <w:t xml:space="preserve"> 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сновные правил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 </w:t>
        <w:tab/>
        <w:t>Поведение за столом взрослых и детей мало чем отличается. Баловство и игры с едой  неприемлемы, лучше сразу обозначить, что еду можно только кушать.</w:t>
        <w:br/>
        <w:t> </w:t>
        <w:tab/>
        <w:t>За столом следует сидеть ровно, не пригибаться к тарелке. Во время еды не следует создавать шум – кушать причмокивая, разговаривать, дразниться.</w:t>
        <w:br/>
        <w:t> </w:t>
        <w:tab/>
        <w:t>Объясните ребенку, что вместо того, чтобы тянуться за каким-то блюдом или предметом через весь стол, можно вежливо попросить рядом сидящих подать его. На своем примере показывайте, что перед тем, как положить что-то на свою тарелку, следует предложить ее остальным сидящим за столом.</w:t>
        <w:br/>
        <w:t> </w:t>
        <w:tab/>
        <w:t>Малышам обычно достаточно слюнявчика, более старших детей следует познакомить с предназначением салфеток. Перед едой следует пожелать приятного аппетита, а после — поблагодарить.</w:t>
        <w:br/>
        <w:t> </w:t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толовые прибор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 </w:t>
        <w:tab/>
        <w:t>Лет до 3-х малышу обычно достаточно ложки. Сразу объясните, что ложки  есть чайные, столовые и  десертные. Это лучше, чем потом переучивать с большой, средней и маленькой на новые названия.</w:t>
      </w:r>
    </w:p>
    <w:p>
      <w:pPr>
        <w:pStyle w:val="Normal"/>
        <w:shd w:fill="FFFFFF" w:val="clear"/>
        <w:spacing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ледите за тем, чтобы правила поведения за столом были чем-то обыденным, а не моделью поведения на случай прихода гостей или посещения кафе. Это должны быть повседневные правила, ведь быть культурным необходимо всегда, даже наедине с собой.</w:t>
        <w:br/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C1">
    <w:name w:val="c1"/>
    <w:basedOn w:val="Style13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10:19:00Z</dcterms:created>
  <dc:creator>Admin</dc:creator>
  <dc:description/>
  <cp:keywords/>
  <dc:language>en-US</dc:language>
  <cp:lastModifiedBy>ADMIN</cp:lastModifiedBy>
  <cp:lastPrinted>2014-03-04T13:19:00Z</cp:lastPrinted>
  <dcterms:modified xsi:type="dcterms:W3CDTF">2019-10-19T07:44:00Z</dcterms:modified>
  <cp:revision>4</cp:revision>
  <dc:subject/>
  <dc:title/>
</cp:coreProperties>
</file>