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Управление образования администрации Новокузнец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«Куйбышевская основная общеобразовательная школа»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XX1V районная научно- практическая конференция учащихся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екция: «Математика»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тематический зоопарк</w:t>
      </w:r>
    </w:p>
    <w:p>
      <w:pPr>
        <w:pStyle w:val="Normal"/>
        <w:spacing w:lineRule="auto" w:line="360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4" w:leader="none"/>
        </w:tabs>
        <w:spacing w:lineRule="auto" w:line="360"/>
        <w:ind w:left="1416" w:firstLine="708"/>
        <w:rPr/>
      </w:pPr>
      <w:r>
        <w:rPr/>
        <w:t xml:space="preserve">                                          </w:t>
      </w:r>
      <w:r>
        <w:rPr/>
        <w:t>Проект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right"/>
        <w:rPr/>
      </w:pPr>
      <w:r>
        <w:rPr>
          <w:b/>
        </w:rPr>
        <w:t xml:space="preserve">                         </w:t>
      </w:r>
      <w:r>
        <w:rPr>
          <w:i/>
        </w:rPr>
        <w:t>Выполнила:</w:t>
      </w:r>
      <w:r>
        <w:rPr/>
        <w:t xml:space="preserve"> Корягина Мария, 6 класс</w:t>
      </w:r>
    </w:p>
    <w:p>
      <w:pPr>
        <w:pStyle w:val="Normal"/>
        <w:spacing w:lineRule="auto" w:line="360"/>
        <w:ind w:left="4248" w:hanging="0"/>
        <w:jc w:val="right"/>
        <w:rPr/>
      </w:pPr>
      <w:r>
        <w:rPr/>
        <w:t>МБОУ « Куйбышевская ООШ»</w:t>
      </w:r>
    </w:p>
    <w:p>
      <w:pPr>
        <w:pStyle w:val="Normal"/>
        <w:spacing w:lineRule="auto" w:line="360"/>
        <w:ind w:left="4248" w:hanging="0"/>
        <w:jc w:val="right"/>
        <w:rPr/>
      </w:pPr>
      <w:r>
        <w:rPr>
          <w:i/>
        </w:rPr>
        <w:t xml:space="preserve">Руководитель: </w:t>
      </w:r>
      <w:r>
        <w:rPr/>
        <w:t>Ширшова Ольга Ивановна</w:t>
      </w:r>
    </w:p>
    <w:p>
      <w:pPr>
        <w:pStyle w:val="Normal"/>
        <w:spacing w:lineRule="auto" w:line="360"/>
        <w:ind w:left="4248" w:hanging="0"/>
        <w:jc w:val="right"/>
        <w:rPr>
          <w:sz w:val="28"/>
          <w:szCs w:val="28"/>
        </w:rPr>
      </w:pPr>
      <w:r>
        <w:rPr/>
        <w:t>Учитель математики, 1 катег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 xml:space="preserve">  </w:t>
      </w:r>
      <w:r>
        <w:rPr/>
        <w:t>Новокузнецкий район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rPr/>
      </w:pPr>
      <w:r>
        <w:rPr>
          <w:sz w:val="28"/>
          <w:szCs w:val="28"/>
        </w:rPr>
        <w:t>Введение…………………………………………………..3 с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rPr/>
      </w:pPr>
      <w:r>
        <w:rPr>
          <w:sz w:val="28"/>
          <w:szCs w:val="28"/>
        </w:rPr>
        <w:t>История возникновения координат на плоскости………4 с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рия возникновения систем координат……………  5 с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rPr>
          <w:sz w:val="28"/>
          <w:szCs w:val="28"/>
        </w:rPr>
      </w:pPr>
      <w:r>
        <w:rPr>
          <w:spacing w:val="-20"/>
          <w:sz w:val="28"/>
          <w:szCs w:val="28"/>
        </w:rPr>
        <w:t>Декартова система координат……………………………………8 с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Применение координат в практической деятельности человека….9 с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……………. …………………………………</w:t>
        <w:tab/>
        <w:t>11  с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bCs/>
          <w:sz w:val="28"/>
          <w:szCs w:val="28"/>
        </w:rPr>
        <w:t>Рисунки животных</w:t>
      </w:r>
      <w:r>
        <w:rPr>
          <w:sz w:val="28"/>
          <w:szCs w:val="28"/>
        </w:rPr>
        <w:t>………………………………………</w:t>
        <w:tab/>
        <w:t>12 с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</w:t>
        <w:tab/>
        <w:t>14 стр.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color w:val="767676"/>
          <w:sz w:val="28"/>
          <w:szCs w:val="28"/>
        </w:rPr>
        <w:t>У каждого человека бывают ситуации, когда необходимо определить местонахождение:  по билету найти место в зрительном зале или в вагоне поезда, играя в игры, нам приходится , определять местоположение «вражеского» корабля, фигуры на шахматной доске. Разные ситуации? Но суть координат, что в переводе с греческого означает «упорядоченный» или, как  обычно говорят, системы координат, одно: это правило, по которому определяется положение  того или иного объекта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767676"/>
          <w:sz w:val="28"/>
          <w:szCs w:val="28"/>
        </w:rPr>
        <w:t>Слово «система» - греческого происхождения: «Тема» — нечто заданное, «сис» —  составленное из частей. Таким образом, «система» - нечто заданное, составленное из частей.,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lineRule="auto" w:line="360" w:before="0" w:after="150"/>
        <w:rPr/>
      </w:pPr>
      <w:r>
        <w:rPr>
          <w:color w:val="767676"/>
          <w:sz w:val="28"/>
          <w:szCs w:val="28"/>
        </w:rPr>
        <w:t>Данная тема заинтересовала меня ,и я  поставила перед собой следующие вопросы: Зачем нужны координаты в жизни человека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Кто ввел координаты и создал систему координат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Какие построения можно выполнять в прямоугольной системе координа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Как применяются координаты в практической деятельности человека?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b/>
          <w:bCs/>
          <w:color w:val="767676"/>
          <w:sz w:val="28"/>
          <w:szCs w:val="28"/>
        </w:rPr>
        <w:t>Цель</w:t>
      </w:r>
      <w:r>
        <w:rPr>
          <w:color w:val="767676"/>
          <w:sz w:val="28"/>
          <w:szCs w:val="28"/>
        </w:rPr>
        <w:t> моей  работы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b/>
          <w:bCs/>
          <w:color w:val="767676"/>
          <w:sz w:val="28"/>
          <w:szCs w:val="28"/>
        </w:rPr>
        <w:t>- </w:t>
      </w:r>
      <w:r>
        <w:rPr>
          <w:color w:val="767676"/>
          <w:sz w:val="28"/>
          <w:szCs w:val="28"/>
        </w:rPr>
        <w:t>провести анализ литературы и изучить историю возникновения координат;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- рассмотреть использование координатной плоскости в практических целях и в жизни человека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Актуальность темы</w:t>
      </w:r>
      <w:r>
        <w:rPr>
          <w:color w:val="767676"/>
          <w:sz w:val="28"/>
          <w:szCs w:val="28"/>
        </w:rPr>
        <w:t> исследования диктуется тем, что введённые в 17 веке Рене Декартом координаты на плоскости в настоящее время позволяют создавать рисунки,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Задачи моей работы :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- познакомиться с историей возникновения координат на плоскости;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- расширить область познания в рамках выбранной темы;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- создать рисунки на плоскости с указанными координатами точек.</w:t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767676"/>
          <w:sz w:val="28"/>
          <w:szCs w:val="28"/>
        </w:rPr>
      </w:pPr>
      <w:r>
        <w:rPr>
          <w:b/>
          <w:color w:val="767676"/>
          <w:sz w:val="28"/>
          <w:szCs w:val="28"/>
        </w:rPr>
        <w:t>ИСТОРИЯ ВОЗНИКНОВЕНИЯ КООРДИНАТ НА ПЛОСКОСТИ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767676"/>
          <w:sz w:val="28"/>
          <w:szCs w:val="28"/>
        </w:rPr>
        <w:t>История возникновения координат и системы координат начинается очень давно. Первоначально идея метода координат возникла ещё в древнем мире в связи с потребностями живописи, с необходимостью определять положение светил на небе и определенных пунктов на поверхности Земли, при составлении календаря, звездных и географических карт. Следы применения идеи прямоугольных координат в виде квадратной сетки (палетки) изображены на стене одной из погребальных камер Древнего Египта. Древнегреческого ученого Анаксимандра Милетского (ок. 610-546 до н. э.) считают составителем первой географической карты. Он четко описывал широту и долготу места, используя прямоугольные проекции. Более чем за 100 лет до н.э греческий ученый Гиппарх предложил опоясать на карте земной шар параллелями и меридианами и ввести теперь хорошо известные географические координаты: широту и долготу, обозначая их числами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С помощью этих двух чисел можно точно определить положение острова, поселка, горы или колодца в пустыне и нанести их на карту или глобус. Научившись определять в открытом море широту и долготу местонахождения корабля, моряки по</w:t>
        <w:softHyphen/>
        <w:t>лучили возможность выбирать нужное им направ</w:t>
        <w:softHyphen/>
        <w:t>ление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Восточную долготу и северную широту обозначают чис</w:t>
        <w:softHyphen/>
        <w:t>лами со знаком «плюс», а западную долготу и южную широту — со зна</w:t>
        <w:softHyphen/>
        <w:t>ком «минус». Таким образом, пара чисел со знаками однозначно опреде</w:t>
        <w:softHyphen/>
        <w:t>ляет точку на земном шаре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Например, пара +70°, +60° определяет точку в центре острова Вайгач, расположен</w:t>
        <w:softHyphen/>
        <w:t>ного в Карском море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 писа</w:t>
        <w:softHyphen/>
        <w:t>теля Ж. Верна, некоторые рома</w:t>
        <w:softHyphen/>
        <w:t>ны построены на ситуациях, связанных с географическими коор</w:t>
        <w:softHyphen/>
        <w:t>динатами. Это романы «Удивительные приключения дядюшки Антифера» и «Дети капитана Гранта»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Долгое время лишь география- "землеописание" - пользовалась этим замечательным изобретением, и только в 14 веке французский математик Никола Орсем (1323-1382) попытался приложить его к "землеизмерению" - геометрии. Он предложил покрыть пло</w:t>
        <w:softHyphen/>
        <w:t>скость прямоугольной сеткой и называть широтой и долготой то, что мы теперь называем абсциссой и ор</w:t>
        <w:softHyphen/>
        <w:t xml:space="preserve">динатой. 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Термины «абсцисса» и «ордината» (образованные от латинских слов «отсекаемый» и «упорядоченный») были введены в 70-80 гг. XVII в. немецким математиком Вильгельмом Лейбницем.</w:t>
      </w:r>
    </w:p>
    <w:p>
      <w:pPr>
        <w:pStyle w:val="Normal"/>
        <w:shd w:fill="FFFFFF" w:val="clear"/>
        <w:spacing w:lineRule="auto" w:line="36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color w:val="767676"/>
          <w:sz w:val="28"/>
          <w:szCs w:val="28"/>
        </w:rPr>
        <w:t>Основная за</w:t>
        <w:softHyphen/>
        <w:t>слуга в создании метода координат принад</w:t>
        <w:softHyphen/>
        <w:t>лежит великому французскому ма</w:t>
        <w:softHyphen/>
        <w:t>тематику Рене Декарту (1596 - 1650). В его честь такая система координат называется декартовой, обозначающая место любой точки плоскости расстояниями от этой точки до "нулевой широты" - оси абсцисс " и "нулевого меридиана" - оси ординат.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тория возникновения систем координат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 втором веке до нашей эры греческий ученый Гиппарх предложил опоясать на карте земной шар параллелями и меридианами, покрыв его как бы условной сеткой . и ввести географические координаты – широту и долготу. Правда еще до этого астрономы использовали данный прием , изучая небесный свод. Во втором веке до нашей эры знаменитый астроном и математик Клавдий Птолемей активно пользовался долготой и широтой в качестве географических координат. Но систематизировал эти понятия в 17 веке Рене Декарт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не Декарт ( 1596- 1650)</w:t>
      </w:r>
      <w:r>
        <w:rPr>
          <w:rFonts w:cs="Times New Roman CYR" w:ascii="Times New Roman CYR" w:hAnsi="Times New Roman CYR"/>
          <w:sz w:val="28"/>
          <w:szCs w:val="28"/>
        </w:rPr>
        <w:t xml:space="preserve"> – французский математик, философ и физиолог. Именно он придумал в 1637 году систему координат, которая используется во всем мире и известна каждому школьнику. Ее называют также «Декартова система координат»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195195" cy="28086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же за человек был Декарт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карт происходил из дворянского рода и был младшим ( третьим) сыном в семье. Он родился в 1596 году во Франции. Его мать умерла ,  когда ему был 1 год. Рене получил прекрасное начальное  образование в престижном колледже Ла Флеш. Здесь он обучался у священников – иезуитов. За десять лет, проведенных в колледже, Декарт приобрел писательские навыки, изучал музыкальное и драматическое искусства и даже овладел такими благородными занятиями, как верховая езда и фехтовани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я еще два года в Университете Пуатье. Он получил ученую степень в области юриспруденции, но отказался от  карьеры юриста. Рене поступил на военную службу и стал много путешествовать по Европ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тем Декарт около двадцати лет жил в Нидерландах. Терпимые голландцы в 17 веке спокойно обходились без таких вещей, как инквизиция, ересь, дыба и сожжение на костре, которые грозили всем европейским оригинальным мыслителям. Здесь, в отличие от других стран, не требовалось расплачиваться за свои идеи. Декарт ведет обширную переписку с лучшими учеными Европы, изучает самые различные науки, пишет книги. Он занимается астрономией и медициной.</w:t>
      </w:r>
    </w:p>
    <w:p>
      <w:pPr>
        <w:pStyle w:val="Normal"/>
        <w:spacing w:lineRule="auto" w:line="360"/>
        <w:ind w:left="-284" w:right="-126" w:firstLine="568"/>
        <w:rPr>
          <w:sz w:val="28"/>
          <w:szCs w:val="28"/>
        </w:rPr>
      </w:pPr>
      <w:r>
        <w:rPr>
          <w:sz w:val="28"/>
          <w:szCs w:val="28"/>
        </w:rPr>
        <w:t xml:space="preserve">. До наших времён дошла такая история, которая подтолкнула его к открытию. Занимая в театре места, согласно купленным билетам, мы даже не подозреваем, кто и когда предложил ставший обычным в нашей жизни метод нумерации кресел по рядам и местам. Оказывается эта идея осенила знаменитого философа, математика и естествоиспытателя Рене Декарта (1596-1650)– того самого, чьим именем названы прямоугольные координаты. Посещая парижские театры, он не уставал удивляться путанице, перебранкам, а подчас и вызовам на дуэль, вызываемыми отсутствием элементарного порядка распределения публики в зрительном зале. Предложенная им система нумерации, в которой каждое место получало номер ряда и порядковый номер от края, сразу сняла все поводы для раздоров и произвела настоящий фурор в парижском высшем обществе. </w:t>
        <w:br/>
        <w:t xml:space="preserve">     Научное описание прямоугольной системы координат </w:t>
      </w:r>
      <w:r>
        <w:rPr>
          <w:rStyle w:val="StrongEmphasis"/>
          <w:sz w:val="28"/>
          <w:szCs w:val="28"/>
        </w:rPr>
        <w:t xml:space="preserve">Рене Декарт </w:t>
      </w:r>
      <w:r>
        <w:rPr>
          <w:sz w:val="28"/>
          <w:szCs w:val="28"/>
        </w:rPr>
        <w:t xml:space="preserve">впервые сделал в своей работе «Рассуждение о методе» в 1637 году. Поэтому прямоугольную систему координат называют также — Декартова система координат.  В декартовой системе координат получили реальное истолкование отрицательные числа. </w:t>
        <w:br/>
        <w:t xml:space="preserve">      Вклад в развитие координатного метода внес также Пьер Ферма, однако его работы были впервые опубликованы уже после его смерти. </w:t>
      </w:r>
    </w:p>
    <w:p>
      <w:pPr>
        <w:pStyle w:val="Normal"/>
        <w:spacing w:lineRule="auto" w:line="360"/>
        <w:ind w:left="-284" w:right="-126" w:firstLine="426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Декарт и Ферма применяли координатный метод только на плоскости. Координатный метод для трёхмерного пространства впервые применил Леонард Эйлер уже в XVIII веке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ликий физиолог Иван Петрович Павлов считал Декарта предтечей своих исследований. Рене Декарт первым предложил понятие рефлекс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му принадлежит знаменитая фраза « Cogito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rgo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um</w:t>
      </w:r>
      <w:r>
        <w:rPr>
          <w:rFonts w:cs="Times New Roman CYR" w:ascii="Times New Roman CYR" w:hAnsi="Times New Roman CYR"/>
          <w:sz w:val="28"/>
          <w:szCs w:val="28"/>
        </w:rPr>
        <w:t>”, что в переводе с латинского означает « Мыслю, следовательно -существую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картова система координат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6154420" cy="37014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06" t="12746" r="9072" b="18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ы задать декартову прямоугольную систему координат на плоскости выбирают взаимно перпендикулярные прямые, называемые осями . Точка пересечения осей- «О» называется началом координат. На каждой оси ( Ох и Оу) задается положительное направление и выбирается единица масштаба ( единичный отрезок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е точки А на плоскости определяется двумя координатами х и у . Координата х называется абсциссой точки А. Координата у – ординатой точки А. Каждой точке на координатной плоскости соответствует пара чисел, ее абсцисса и ордината: ( х; у). И обратно: каждой паре чисел соответствует единственная точка на координатной плоскост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left="-284" w:right="-126" w:firstLine="426"/>
        <w:rPr>
          <w:rFonts w:eastAsia="+mn-ea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+mn-ea;Times New Roman"/>
          <w:sz w:val="28"/>
          <w:szCs w:val="28"/>
        </w:rPr>
        <w:t xml:space="preserve">Термины «абсцисса» и «ордината» (образованные от латинских слов «отсекаемый» и «упорядоченный») были введены в 70-80 гг. </w:t>
      </w:r>
      <w:r>
        <w:rPr>
          <w:rFonts w:eastAsia="+mn-ea;Times New Roman"/>
          <w:sz w:val="28"/>
          <w:szCs w:val="28"/>
          <w:lang w:val="en-US"/>
        </w:rPr>
        <w:t>XVII</w:t>
      </w:r>
      <w:r>
        <w:rPr>
          <w:rFonts w:eastAsia="+mn-ea;Times New Roman"/>
          <w:sz w:val="28"/>
          <w:szCs w:val="28"/>
        </w:rPr>
        <w:t xml:space="preserve"> в. немецким математиком Вильгельмом Лейбницем.</w:t>
      </w:r>
    </w:p>
    <w:p>
      <w:pPr>
        <w:pStyle w:val="Normal"/>
        <w:shd w:fill="FFFFFF" w:val="clear"/>
        <w:spacing w:lineRule="auto" w:line="360" w:before="0" w:after="150"/>
        <w:rPr>
          <w:b/>
          <w:b/>
          <w:color w:val="767676"/>
          <w:sz w:val="28"/>
          <w:szCs w:val="28"/>
        </w:rPr>
      </w:pPr>
      <w:r>
        <w:rPr>
          <w:b/>
          <w:color w:val="767676"/>
          <w:sz w:val="28"/>
          <w:szCs w:val="28"/>
        </w:rPr>
        <w:t>ПРИМЕНЕНИЕ КООРДИНАТ В ПРАКТИЧЕСКОЙ ДЕЯТЕЛЬНОСТИ ЧЕЛОВЕКА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На координатной системе основаны многие способы указания места. Например, на билете в кино</w:t>
        <w:softHyphen/>
        <w:t>театр стоят два числа: ряд и место — их можно рассматривать как коор</w:t>
        <w:softHyphen/>
        <w:t>динаты места в зале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767676"/>
          <w:sz w:val="28"/>
          <w:szCs w:val="28"/>
        </w:rPr>
        <w:t>Подоб</w:t>
        <w:softHyphen/>
        <w:t>ные координаты приняты в шах</w:t>
        <w:softHyphen/>
        <w:t>матах. Вместо одного из чи</w:t>
        <w:softHyphen/>
        <w:t>сел берется буква: вертикальные ря</w:t>
        <w:softHyphen/>
        <w:t>ды клеток обозначаются буквами ла</w:t>
        <w:softHyphen/>
        <w:t>тинского алфавита, а горизонталь</w:t>
        <w:softHyphen/>
        <w:t>ные — цифрами. Таким образом, каждой клетке шахматной доски ставится в соответ</w:t>
        <w:softHyphen/>
        <w:t>ствие пара из буквы и числа, и шах</w:t>
        <w:softHyphen/>
        <w:t>матисты получают возможность запи</w:t>
        <w:softHyphen/>
        <w:t>сывать свои партии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Тот же принцип при</w:t>
        <w:softHyphen/>
        <w:t>меняется на планах городов. План города разбивают на квадраты, занумерованные с помощью букв и цифр, а на оборотной стороне пере</w:t>
        <w:softHyphen/>
        <w:t>числяют все изображенные улицы в алфавитном порядке и указывают, в каком квадрате они находятся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Сущест</w:t>
        <w:softHyphen/>
        <w:t>вуют также координаты, задаваемые одним числом. Это координаты на прямой. Достаточно задать одно число - расстояние от точки до на</w:t>
        <w:softHyphen/>
        <w:t>чала отсчета, чтобы указать на пря</w:t>
        <w:softHyphen/>
        <w:t>мой положение этой точки. В жизни мы очень часто сталкиваемся с такими координатами. Например, железная дорога с километровыми столбами вдоль нее или номера домов на улице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Системы координат пронизывают всю практическую жизнь человека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i/>
          <w:iCs/>
          <w:color w:val="767676"/>
          <w:sz w:val="28"/>
          <w:szCs w:val="28"/>
        </w:rPr>
        <w:t>Математика</w:t>
      </w:r>
      <w:r>
        <w:rPr>
          <w:color w:val="767676"/>
          <w:sz w:val="28"/>
          <w:szCs w:val="28"/>
        </w:rPr>
        <w:t>. Одна из важнейших сфер, где математика демонстрирует себя во всей своей силе,- это описание законов, решение задач. Применяя чертежи от самых простых до самых сложных, нельзя обойтись без той или иной системы координат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i/>
          <w:iCs/>
          <w:color w:val="767676"/>
          <w:sz w:val="28"/>
          <w:szCs w:val="28"/>
        </w:rPr>
        <w:t>Информатика</w:t>
      </w:r>
      <w:r>
        <w:rPr>
          <w:color w:val="767676"/>
          <w:sz w:val="28"/>
          <w:szCs w:val="28"/>
        </w:rPr>
        <w:t>. Рисунки, схемы, чертежи, графики – графические формы представления информации. Метод кодирования – это один из удобных способов представления числовой информации с помощью графиков, которые строятся в различных системах координат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i/>
          <w:iCs/>
          <w:color w:val="767676"/>
          <w:sz w:val="28"/>
          <w:szCs w:val="28"/>
        </w:rPr>
        <w:t>Биология:</w:t>
      </w:r>
      <w:r>
        <w:rPr>
          <w:color w:val="767676"/>
          <w:sz w:val="28"/>
          <w:szCs w:val="28"/>
        </w:rPr>
        <w:t> построение схем молекул ДНК, построение диаграмм и графиков, прослеживающих эволюцию развития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i/>
          <w:iCs/>
          <w:color w:val="767676"/>
          <w:sz w:val="28"/>
          <w:szCs w:val="28"/>
        </w:rPr>
        <w:t>Медицина:</w:t>
      </w:r>
      <w:r>
        <w:rPr>
          <w:color w:val="767676"/>
          <w:sz w:val="28"/>
          <w:szCs w:val="28"/>
        </w:rPr>
        <w:t> – проведение медицинских исследований в области хирургии; - флюорография; - разнообразные снимки органов; - кардиология (кардиограммы)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i/>
          <w:iCs/>
          <w:color w:val="767676"/>
          <w:sz w:val="28"/>
          <w:szCs w:val="28"/>
        </w:rPr>
        <w:t>Экономик</w:t>
      </w:r>
      <w:r>
        <w:rPr>
          <w:color w:val="767676"/>
          <w:sz w:val="28"/>
          <w:szCs w:val="28"/>
        </w:rPr>
        <w:t>а. Разнообразные системы координат применяются для построения графика спроса и предложения, при графическом изображении разнообразных зависимых величин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i/>
          <w:iCs/>
          <w:color w:val="767676"/>
          <w:sz w:val="28"/>
          <w:szCs w:val="28"/>
        </w:rPr>
        <w:t>Химия</w:t>
      </w:r>
      <w:r>
        <w:rPr>
          <w:color w:val="767676"/>
          <w:sz w:val="28"/>
          <w:szCs w:val="28"/>
        </w:rPr>
        <w:t>: – построение таблицы Менделеева (изменение показателей происходит в горизонтальной и вертикальной плоскости); - взаимное расположение молекул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i/>
          <w:iCs/>
          <w:color w:val="767676"/>
          <w:sz w:val="28"/>
          <w:szCs w:val="28"/>
        </w:rPr>
        <w:t>Инженерная графика</w:t>
      </w:r>
      <w:r>
        <w:rPr>
          <w:b/>
          <w:bCs/>
          <w:i/>
          <w:iCs/>
          <w:color w:val="767676"/>
          <w:sz w:val="28"/>
          <w:szCs w:val="28"/>
        </w:rPr>
        <w:t>.</w:t>
      </w:r>
      <w:r>
        <w:rPr>
          <w:color w:val="767676"/>
          <w:sz w:val="28"/>
          <w:szCs w:val="28"/>
        </w:rPr>
        <w:t> Координатные системы разных видов применяют для моделирования эскизов промышленных машин, оборудования, объектов на местности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767676"/>
          <w:sz w:val="28"/>
          <w:szCs w:val="28"/>
        </w:rPr>
        <w:t>В </w:t>
      </w:r>
      <w:r>
        <w:rPr>
          <w:i/>
          <w:iCs/>
          <w:color w:val="767676"/>
          <w:sz w:val="28"/>
          <w:szCs w:val="28"/>
        </w:rPr>
        <w:t>географии</w:t>
      </w:r>
      <w:r>
        <w:rPr>
          <w:color w:val="767676"/>
          <w:sz w:val="28"/>
          <w:szCs w:val="28"/>
        </w:rPr>
        <w:t> положение точек на земной поверхности также определяется двумя числами – географическими координатами: широтой и долготой, которые также записываются в круглых скобках. По аналогии с математикой получаем: широта – это абсцисса, долгота – это ордината.</w:t>
      </w:r>
    </w:p>
    <w:p>
      <w:pPr>
        <w:pStyle w:val="Style14"/>
        <w:spacing w:lineRule="auto" w:line="360" w:before="0" w:after="0"/>
        <w:ind w:left="-284" w:right="-126" w:hanging="0"/>
        <w:rPr>
          <w:rFonts w:ascii="Times New Roman" w:hAnsi="Times New Roman" w:cs="Times New Roman"/>
          <w:color w:val="767676"/>
          <w:sz w:val="28"/>
          <w:szCs w:val="28"/>
        </w:rPr>
      </w:pPr>
      <w:r>
        <w:rPr>
          <w:rFonts w:cs="Times New Roman" w:ascii="Times New Roman" w:hAnsi="Times New Roman"/>
          <w:color w:val="767676"/>
          <w:sz w:val="28"/>
          <w:szCs w:val="28"/>
        </w:rPr>
      </w:r>
    </w:p>
    <w:p>
      <w:pPr>
        <w:pStyle w:val="Style14"/>
        <w:spacing w:lineRule="auto" w:line="360" w:before="0" w:after="0"/>
        <w:ind w:left="-284" w:righ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767676"/>
          <w:sz w:val="28"/>
          <w:szCs w:val="28"/>
        </w:rPr>
      </w:pPr>
      <w:r>
        <w:rPr>
          <w:rFonts w:cs="Times New Roman"/>
          <w:color w:val="76767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Проведя анализ литературы, Интернет - ресурсов, я  изучила историю возникновения координат. Я узнала, что первоначально идея метода координат возникла ещё в древнем мире в связи с потребностями живописи, с необходимостью определять положение светил на небе, при составлении календаря, звездных и географических карт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Основная за</w:t>
        <w:softHyphen/>
        <w:t>слуга в создании метода координат принад</w:t>
        <w:softHyphen/>
        <w:t>лежит великому французскому ма</w:t>
        <w:softHyphen/>
        <w:t>тематику Рене Декарту (1596 - 1650). В его честь такая система координат называется декартовой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Но Рене Декарт был не только математиком. Он внёс большой вклад и в развитие физики, философии.,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Результатом данной исследовательской работы являются рисунки с указанными координатами точек в прямоугольной системе координат, которые могут применяться как на уроках математики в 5, 6 классах, так и на дополнительных занятиях . Выполнение таких заданий заставляет увидеть связь красоты и математики, соприкоснуться с миром прекрасного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Проанализировав справочную литературу, проведя опрос представителей различных профессий, я  узнала, что системы координат пронизывают всю практическую жизнь человека. Это и математика, и информатика, и биология, и медицина, а также – экономика, химия, инженерная графика, география. А это означает, что усвоив школьную программу о координатной плоскости, я  в будущем смогу выбрать и успешно овладеть одной из перечисленных профессий.  Итогом моей работы стала  создание сборника «Математический зоопарк». В него вошли интересные рисунки. Которые могут использоваться всеми желающими учениками, учителями.</w:t>
      </w:r>
    </w:p>
    <w:p>
      <w:pPr>
        <w:pStyle w:val="Normal"/>
        <w:shd w:fill="FFFFFF" w:val="clear"/>
        <w:spacing w:lineRule="auto" w:line="360"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4"/>
        <w:spacing w:lineRule="auto" w:line="360" w:before="0" w:after="0"/>
        <w:ind w:right="-126" w:hanging="0"/>
        <w:rPr>
          <w:rFonts w:ascii="Times New Roman" w:hAnsi="Times New Roman" w:cs="Times New Roman"/>
          <w:color w:val="767676"/>
          <w:sz w:val="28"/>
          <w:szCs w:val="28"/>
        </w:rPr>
      </w:pPr>
      <w:r>
        <w:rPr>
          <w:rFonts w:cs="Times New Roman" w:ascii="Times New Roman" w:hAnsi="Times New Roman"/>
          <w:color w:val="767676"/>
          <w:sz w:val="28"/>
          <w:szCs w:val="28"/>
        </w:rPr>
      </w:r>
    </w:p>
    <w:p>
      <w:pPr>
        <w:pStyle w:val="Style14"/>
        <w:spacing w:lineRule="auto" w:line="360" w:before="0" w:after="0"/>
        <w:ind w:righ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18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ки животных по теме  «Координатная плоскость»</w:t>
      </w:r>
    </w:p>
    <w:p>
      <w:pPr>
        <w:pStyle w:val="Normal"/>
        <w:shd w:fill="FFFFFF" w:val="clear"/>
        <w:spacing w:before="118" w:after="0"/>
        <w:ind w:left="18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 w:before="19" w:after="0"/>
        <w:ind w:left="-284" w:right="-26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 w:before="19" w:after="0"/>
        <w:ind w:left="-284" w:right="-26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абочка».   </w:t>
      </w:r>
      <w:r>
        <w:rPr>
          <w:sz w:val="28"/>
          <w:szCs w:val="28"/>
        </w:rPr>
        <w:t>Единичный отрезок – 1клетка.</w:t>
      </w:r>
    </w:p>
    <w:p>
      <w:pPr>
        <w:pStyle w:val="Normal"/>
        <w:shd w:fill="FFFFFF" w:val="clear"/>
        <w:spacing w:lineRule="auto" w:line="276" w:before="19" w:after="0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 xml:space="preserve">(4; 9), (5; 8), (5; 7), (3; 3), (2;3), (2;1), (0;-1), (5; 1), (9; 0), (11;-2), (11;-4), (4;-8), (2;-7), (1; -9), (0; -10), (-4;-10), (-4;-8), (-3;-4), (-4;-5), (-5;-5), (-5;-4), (-4;-3), (-8;-4), (-10; -4), (-10;0),(-9;-1), (-7; 2), (-8; 4), (-4; 11), (-2; 11), (0; 9), (1; 5), (-1; 0), (1; 2), (3; 2), (3; 3), (7; 5), (8; 5), (9; 4). </w:t>
      </w:r>
    </w:p>
    <w:p>
      <w:pPr>
        <w:pStyle w:val="Normal"/>
        <w:shd w:fill="FFFFFF" w:val="clear"/>
        <w:spacing w:lineRule="auto" w:line="276" w:before="19" w:after="0"/>
        <w:ind w:left="-284" w:right="-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 w:before="19" w:after="0"/>
        <w:ind w:left="-284" w:right="-26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оробей».   </w:t>
      </w:r>
      <w:r>
        <w:rPr>
          <w:sz w:val="28"/>
          <w:szCs w:val="28"/>
        </w:rPr>
        <w:t>Единичный отрезок – 1клетка.</w:t>
      </w:r>
    </w:p>
    <w:p>
      <w:pPr>
        <w:pStyle w:val="Normal"/>
        <w:shd w:fill="FFFFFF" w:val="clear"/>
        <w:spacing w:lineRule="auto" w:line="276" w:before="19" w:after="0"/>
        <w:ind w:left="-284" w:right="-268" w:hanging="0"/>
        <w:rPr/>
      </w:pPr>
      <w:r>
        <w:rPr>
          <w:sz w:val="28"/>
          <w:szCs w:val="28"/>
        </w:rPr>
        <w:t>(-6; 7), (-5; 8), (-4,5; 9), (-3; 9,5), (-1; 9), (0; 6), (1; 5), (4; 7), (7; 8), (9; 6), (12; 2), (13; 1), (7; 1), (5; -1), (6; -3), (8; -4), (11; -5), (13; -6), (12; -7), (11; -8), (9; -10), (8; -11), (7; -9), (6; -6), (5; -4), (-2; -2), (-7; -2), (-12; -5), (-11; 1), (-10; 3), (-7; 4), (-3; 4), (-4; 6), (-5; 7), (-6; 7).</w:t>
      </w:r>
    </w:p>
    <w:p>
      <w:pPr>
        <w:pStyle w:val="Normal"/>
        <w:shd w:fill="FFFFFF" w:val="clear"/>
        <w:spacing w:lineRule="auto" w:line="276" w:before="19" w:after="0"/>
        <w:ind w:right="-26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елочка».   </w:t>
      </w:r>
      <w:r>
        <w:rPr>
          <w:sz w:val="28"/>
          <w:szCs w:val="28"/>
        </w:rPr>
        <w:t>Единичный отрезок – 2 клетки.</w:t>
      </w:r>
    </w:p>
    <w:p>
      <w:pPr>
        <w:pStyle w:val="Normal"/>
        <w:shd w:fill="FFFFFF" w:val="clear"/>
        <w:spacing w:lineRule="auto" w:line="276" w:before="19" w:after="0"/>
        <w:ind w:left="-284" w:right="-268" w:hanging="0"/>
        <w:rPr/>
      </w:pPr>
      <w:r>
        <w:rPr>
          <w:sz w:val="28"/>
          <w:szCs w:val="28"/>
        </w:rPr>
        <w:t>(3; -5), (4; -3,5), (4; -2,5), (3; -0,5), (2; 0,5), (3; 1,5), (0; 3), (-1; 3.5),  (-1,5; 4), (1,5; 4,5), (-2; 5),   (-2; 4,5),  (-2,5; 5),  (-2;  4),  (-2;  3,5),   (-2,5;  3),  (-3; 1,5),  (-1,5; 1),   (-1; 1,5), (-0,5; 0,5),  (-0,5; 0),  (-1,5; -1), (-2; -2), (-1,5; -2), (-0,5; -1), (0; -1), (0,5, -2),  (-0,5; -2),  (-1,5; -3),   (-1,5; -4),  (-1; -5),  (0; -5,5),   (-0,5; -5,7),  (-2; -5,5),   (-2,5; -6),  (2; -6),    (2,5; -5,7),  (3,5; -6),  (4,5; -5,5),  (5,5; -4,5), (5,5; -3), (5; 0), (5,5; 2), (6,5; 2), (6; 4);   (3,5; 5,5), (1,5; 4,5), (1; 3,5), (1; 2,5), (2; 0,5).</w:t>
      </w:r>
    </w:p>
    <w:p>
      <w:pPr>
        <w:pStyle w:val="Normal"/>
        <w:spacing w:lineRule="auto" w:line="276"/>
        <w:ind w:left="-284" w:right="-26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-284" w:right="-268" w:hanging="0"/>
        <w:rPr/>
      </w:pPr>
      <w:r>
        <w:rPr>
          <w:b/>
          <w:sz w:val="28"/>
          <w:szCs w:val="28"/>
        </w:rPr>
        <w:t>«Дельфин».</w:t>
      </w:r>
      <w:r>
        <w:rPr>
          <w:sz w:val="28"/>
          <w:szCs w:val="28"/>
        </w:rPr>
        <w:t xml:space="preserve">   Единичный отрезок – 1клетка.</w:t>
      </w:r>
    </w:p>
    <w:p>
      <w:pPr>
        <w:pStyle w:val="Normal"/>
        <w:spacing w:lineRule="auto" w:line="276"/>
        <w:ind w:left="-284" w:right="-410" w:hanging="0"/>
        <w:rPr/>
      </w:pPr>
      <w:r>
        <w:rPr>
          <w:sz w:val="28"/>
          <w:szCs w:val="28"/>
        </w:rPr>
        <w:t xml:space="preserve">(-8; 7), (-7; 8), (-5; 7), (-4; 8), (-2; 9), (0; 9), (2; 8), (5; 6), (9; 4), (10; 3), (8; 3), (6; 2), (6; 0), </w:t>
      </w:r>
    </w:p>
    <w:p>
      <w:pPr>
        <w:pStyle w:val="Normal"/>
        <w:spacing w:lineRule="auto" w:line="276"/>
        <w:ind w:left="-284" w:right="-410" w:hanging="0"/>
        <w:rPr>
          <w:sz w:val="28"/>
          <w:szCs w:val="28"/>
        </w:rPr>
      </w:pPr>
      <w:r>
        <w:rPr>
          <w:sz w:val="28"/>
          <w:szCs w:val="28"/>
        </w:rPr>
        <w:t xml:space="preserve">(5; -3), (4; -5), (2; -7), (0; -8), (0; -11), (-1; -12), (-2; -10), (-3; -9), (-5; -8), (-4; -7), (-3; -5), 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 xml:space="preserve">(-4; -3), (-6; -2), (-8; -3), (-9; -5), (-8; -7), (-6; -8), (-4; -7), (-1; -7), (1; -4), (1; -1), (0; 1), 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>(-1; 2), (-6; 6), (-8; 7).</w:t>
      </w:r>
    </w:p>
    <w:p>
      <w:pPr>
        <w:pStyle w:val="Normal"/>
        <w:spacing w:lineRule="auto" w:line="276"/>
        <w:ind w:left="-284" w:right="-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-284" w:right="-26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асточка».</w:t>
      </w:r>
      <w:r>
        <w:rPr>
          <w:sz w:val="28"/>
          <w:szCs w:val="28"/>
        </w:rPr>
        <w:t xml:space="preserve">   Единичный отрезок – 1клетка.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 xml:space="preserve">(5; 9),  (5; 6),  (10; 5), (13; 4), (9; 3),  (3; 2),  (2; 2),  (-1; 3),  (-1; 5),  (-3; 4),  (-6; -3),   (-8; 2,5), (-10;2), (-9; 3), (-9; 4), (-8; 5), (-7; 5), (-5; 7), (0; 11), (7; 15), (12; 22), (9; 16), </w:t>
      </w:r>
    </w:p>
    <w:p>
      <w:pPr>
        <w:pStyle w:val="Normal"/>
        <w:spacing w:lineRule="auto" w:line="276"/>
        <w:ind w:left="-284" w:right="-268" w:hanging="0"/>
        <w:rPr/>
      </w:pPr>
      <w:r>
        <w:rPr>
          <w:sz w:val="28"/>
          <w:szCs w:val="28"/>
        </w:rPr>
        <w:t>(15; 20), (8; 14), (6; 11), (5; 9), (0;11), (-2; 12), (-4; 12), (-4; 15), (-5;20), (-7; 15), (-8; 11), (-8; 8), (-6; 8), (-5; 7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right="-2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right="-2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right="-26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рока».</w:t>
      </w:r>
      <w:r>
        <w:rPr>
          <w:sz w:val="28"/>
          <w:szCs w:val="28"/>
        </w:rPr>
        <w:t xml:space="preserve">   Единичный отрезок – 1клетка.</w:t>
      </w:r>
    </w:p>
    <w:p>
      <w:pPr>
        <w:pStyle w:val="Normal"/>
        <w:spacing w:lineRule="auto" w:line="276"/>
        <w:ind w:left="-284" w:right="-268" w:hanging="0"/>
        <w:rPr/>
      </w:pPr>
      <w:r>
        <w:rPr>
          <w:b/>
          <w:sz w:val="28"/>
          <w:szCs w:val="28"/>
        </w:rPr>
        <w:t>(-</w:t>
      </w:r>
      <w:r>
        <w:rPr>
          <w:sz w:val="28"/>
          <w:szCs w:val="28"/>
        </w:rPr>
        <w:t>9; 1,5), (-7; 1,8), (-6; 2), (-5; 2), (-3; 1), (0; 1), (2; 2), (4; 5), (5; 7), (7; 8), (9; 8), (9; 7), (10; 7), (10; 5),  (9; 3),  (4; 0),  (3; -1),  (4; -4), (5; -5),(1; -5), (-1; -4), (0,5; -4,7), (0; -5),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3; -4), (-7; 0), (-9; 0), (-8; 0,5), (-7; 0,1), (-7,5; 1), (-9; 1,5).</w:t>
      </w:r>
    </w:p>
    <w:p>
      <w:pPr>
        <w:pStyle w:val="Normal"/>
        <w:spacing w:lineRule="auto" w:line="276"/>
        <w:ind w:left="-284" w:right="-26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Лапы: (-5; -4), (-3; -4), (-4; -5), (-4; -6), (0; -6) и (-4; -7), (0; -5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right="-26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-284" w:right="-26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-284" w:right="-26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тка».</w:t>
      </w:r>
      <w:r>
        <w:rPr>
          <w:sz w:val="28"/>
          <w:szCs w:val="28"/>
        </w:rPr>
        <w:t xml:space="preserve">   Единичный отрезок – 1клетка.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>(-1; 2),  (0; 2),  (1; 1), (1; 0),  (0; -2),  (-8; -8),  (-7; -6),  (-7; -4),  (-6; -1),  (-5; 1), (-1; 5),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-2; 8), (-2; 9),  (-1; 10),  (1; 10),  (2; 9), (5; 8), (2; 8), (1; 7), (2; 5), (3; 2), (3; 1), (2; -1), (2; -2), (-1; -5), (-1; -8), (1; -9), (0; -10), (-1; -9), (-1; -10), (-2; -8), (-2; 5,5), (-5; -7), 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>(-6; -9), (-9; -9), (-8; -8).</w:t>
      </w:r>
    </w:p>
    <w:p>
      <w:pPr>
        <w:pStyle w:val="Normal"/>
        <w:spacing w:lineRule="auto" w:line="276"/>
        <w:ind w:left="-284" w:right="-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-284" w:right="-268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кунь».</w:t>
      </w:r>
      <w:r>
        <w:rPr>
          <w:sz w:val="28"/>
          <w:szCs w:val="28"/>
        </w:rPr>
        <w:t xml:space="preserve">   Единичный отрезок – 1клетка.</w:t>
      </w:r>
    </w:p>
    <w:p>
      <w:pPr>
        <w:pStyle w:val="Normal"/>
        <w:spacing w:lineRule="auto" w:line="276"/>
        <w:ind w:left="-284" w:right="-268" w:hanging="0"/>
        <w:rPr/>
      </w:pPr>
      <w:r>
        <w:rPr>
          <w:b/>
          <w:sz w:val="28"/>
          <w:szCs w:val="28"/>
        </w:rPr>
        <w:t>(-</w:t>
      </w:r>
      <w:r>
        <w:rPr>
          <w:sz w:val="28"/>
          <w:szCs w:val="28"/>
        </w:rPr>
        <w:t>11; 3), (-9; 3), (-8; 1), (-8; 0), (-10; -2), (-13;-2), (-15; 0), (-14; 2), (-9; 6), (-7; 7), (-5; 7), (3; 4), (5; 5),  (1; 7),  (-2;10),  (-4; 9),  (-5; 7),  (6; 3),  (8; 4),  (11; 6),  (13; 6),   (13; 5),  (11; 2), (11; 1), (13; -2), (13; -3), (11; -3), (7; 0), (4; 0), (2; -2), (4;-3), (5;-3), (6;-2), (5;-1), (3;-1), (2;-2), (-4;-3), (-5; -3), (-4; -5), (-3; -6), (-2; -5), (-2; -4), (-4; -3), (-6; -3), (-10; -2).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 xml:space="preserve">Плавник:(-8; -1), (-6; 0), (-5; 0), (-4; -1),(-6; -2), (-8; -2).  </w:t>
      </w:r>
    </w:p>
    <w:p>
      <w:pPr>
        <w:pStyle w:val="Normal"/>
        <w:spacing w:lineRule="auto" w:line="276"/>
        <w:ind w:left="-284" w:right="-268" w:hanging="0"/>
        <w:rPr>
          <w:sz w:val="28"/>
          <w:szCs w:val="28"/>
        </w:rPr>
      </w:pPr>
      <w:r>
        <w:rPr>
          <w:sz w:val="28"/>
          <w:szCs w:val="28"/>
        </w:rPr>
        <w:t xml:space="preserve">Глаз: (-12; 1), (-12; 2), (-11; 2),(-11; 1), (-12; 1). </w:t>
      </w:r>
    </w:p>
    <w:p>
      <w:pPr>
        <w:pStyle w:val="Normal"/>
        <w:spacing w:lineRule="auto" w:line="276"/>
        <w:ind w:left="-284" w:right="-2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лоник. </w:t>
      </w:r>
      <w:r>
        <w:rPr>
          <w:sz w:val="28"/>
          <w:szCs w:val="28"/>
        </w:rPr>
        <w:t>Единичный отрезок – 1клетка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2; - 3), (2; - 2), (4; - 2), (4; - 1), (3; 1), (2; 1), (1; 2), (0; 0), (- 3; 2), (- 4; 5), (0; 8), </w:t>
      </w:r>
    </w:p>
    <w:p>
      <w:pPr>
        <w:pStyle w:val="Normal"/>
        <w:spacing w:lineRule="auto" w:line="276"/>
        <w:ind w:left="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; 7), (6; 7), (8; 8), (10; 6), (10; 2), (7; 0), (6; 2), (6; - 2), (5; - 3), (2; - 3).</w:t>
      </w:r>
    </w:p>
    <w:p>
      <w:pPr>
        <w:pStyle w:val="Normal"/>
        <w:spacing w:lineRule="auto" w:line="276"/>
        <w:ind w:left="-284" w:hanging="0"/>
        <w:rPr/>
      </w:pP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(4; - 3), (4; - 5), (3; - 9), (0; - 8), (1; - 5), (1; - 4), (0; - 4), (0; - 9), (- 3; - 9), (- 3; - 3), (- 7; - 3), (- 7; - 7), (- 8; - 7), (- 8; - 8), (- 11; - 8), (- 10; - 4), (- 11; - 1), (- 14; - 3), </w:t>
        <w:br/>
        <w:t>(- 12; - 1), (- 11;2), (- 8;4), (- 4;5).</w:t>
      </w:r>
    </w:p>
    <w:p>
      <w:pPr>
        <w:pStyle w:val="Normal"/>
        <w:spacing w:lineRule="auto" w:line="276"/>
        <w:ind w:left="-284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Глаза: (2; 4), (6; 4).</w:t>
      </w:r>
    </w:p>
    <w:p>
      <w:pPr>
        <w:pStyle w:val="Normal"/>
        <w:spacing w:lineRule="auto" w:line="276"/>
        <w:ind w:left="-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ind w:right="-223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Лось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диничный отрезок – 1клетка.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76"/>
        <w:ind w:left="-284" w:right="-223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-2; 2), (-2; -4), (-3; -7), (-1; -7), (1; 4), (2; 3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5; 3),  (7; 5),  (8; 3),  (8; -3),  (6; -7),  </w:t>
      </w:r>
    </w:p>
    <w:p>
      <w:pPr>
        <w:pStyle w:val="Normal"/>
        <w:spacing w:lineRule="auto" w:line="276"/>
        <w:ind w:left="-284" w:right="-22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8; -7), (10; -2),  (10; 1),  (11; 2,5),  (11; 0),  (12; -2)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9;-7), (11;-7), (14;-2), (13; 0), </w:t>
      </w:r>
    </w:p>
    <w:p>
      <w:pPr>
        <w:pStyle w:val="Normal"/>
        <w:spacing w:lineRule="auto" w:line="276"/>
        <w:ind w:left="-284" w:right="-22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3; 5), (14;6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1; 11),(6; 12),(3; 12),(1; 13),(-3; 13),(-4;15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-5; 13),  (-7; 15),  </w:t>
      </w:r>
    </w:p>
    <w:p>
      <w:pPr>
        <w:pStyle w:val="Normal"/>
        <w:spacing w:lineRule="auto" w:line="276"/>
        <w:ind w:left="-284" w:right="-22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-8; 13),  (-10; 14),  (-9; 11), (-12; 10), (-13; 9), (-12; -8),  (-11; 8),  (-10; 9)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-11; 8),  </w:t>
      </w:r>
    </w:p>
    <w:p>
      <w:pPr>
        <w:pStyle w:val="Normal"/>
        <w:spacing w:lineRule="auto" w:line="276"/>
        <w:ind w:left="-284" w:right="-22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-10; 7),   (-9; 8), (-8; 7),(-7; 8), (-7; 7),  (-6; 7), (-4; 5), (-4; -4), (-6; -7),(-4; -7),            (-2; -4).</w:t>
      </w:r>
    </w:p>
    <w:p>
      <w:pPr>
        <w:pStyle w:val="Normal"/>
        <w:spacing w:lineRule="auto" w:line="276"/>
        <w:ind w:left="-142" w:right="-223" w:hanging="0"/>
        <w:rPr>
          <w:sz w:val="28"/>
          <w:szCs w:val="28"/>
        </w:rPr>
      </w:pPr>
      <w:r>
        <w:rPr>
          <w:sz w:val="28"/>
          <w:szCs w:val="28"/>
        </w:rPr>
        <w:t>Соединить: (11; 2,5) и (13; 5).</w:t>
      </w:r>
    </w:p>
    <w:p>
      <w:pPr>
        <w:pStyle w:val="Normal"/>
        <w:spacing w:lineRule="auto" w:line="276"/>
        <w:ind w:left="-142" w:right="-223" w:hanging="0"/>
        <w:rPr>
          <w:sz w:val="28"/>
          <w:szCs w:val="28"/>
        </w:rPr>
      </w:pPr>
      <w:r>
        <w:rPr>
          <w:sz w:val="28"/>
          <w:szCs w:val="28"/>
        </w:rPr>
        <w:t xml:space="preserve">Глаз: (-7; 1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Глейзер А. А . История математики в школе. М. 198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Матвиевская Г.Н. Рене Декарт.- М. Просвещение .1987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Мерзляк А.Г.,  Полонский В.Б. , М.С.Якир М.С.   «Математика-6 класс».М. издательский центр «Вентана Граф».  201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iki</w:t>
        </w:r>
      </w:hyperlink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5. mat.1 septemer.ru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InternetUrok.ru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ww.schoolmathematics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2971800</wp:posOffset>
            </wp:positionH>
            <wp:positionV relativeFrom="paragraph">
              <wp:posOffset>100330</wp:posOffset>
            </wp:positionV>
            <wp:extent cx="251460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27" t="13171" r="10700" b="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2171700</wp:posOffset>
            </wp:positionH>
            <wp:positionV relativeFrom="paragraph">
              <wp:posOffset>107950</wp:posOffset>
            </wp:positionV>
            <wp:extent cx="3429000" cy="3657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1">
            <wp:simplePos x="0" y="0"/>
            <wp:positionH relativeFrom="margin">
              <wp:posOffset>-571500</wp:posOffset>
            </wp:positionH>
            <wp:positionV relativeFrom="paragraph">
              <wp:posOffset>60325</wp:posOffset>
            </wp:positionV>
            <wp:extent cx="2849880" cy="29540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3">
            <wp:simplePos x="0" y="0"/>
            <wp:positionH relativeFrom="margin">
              <wp:posOffset>-342900</wp:posOffset>
            </wp:positionH>
            <wp:positionV relativeFrom="paragraph">
              <wp:posOffset>-457200</wp:posOffset>
            </wp:positionV>
            <wp:extent cx="2590800" cy="270510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2857500</wp:posOffset>
            </wp:positionH>
            <wp:positionV relativeFrom="paragraph">
              <wp:posOffset>-342900</wp:posOffset>
            </wp:positionV>
            <wp:extent cx="2877820" cy="277939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-457200</wp:posOffset>
            </wp:positionH>
            <wp:positionV relativeFrom="paragraph">
              <wp:posOffset>2400300</wp:posOffset>
            </wp:positionV>
            <wp:extent cx="2962910" cy="28486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6">
            <wp:simplePos x="0" y="0"/>
            <wp:positionH relativeFrom="margin">
              <wp:posOffset>3086100</wp:posOffset>
            </wp:positionH>
            <wp:positionV relativeFrom="paragraph">
              <wp:posOffset>2514600</wp:posOffset>
            </wp:positionV>
            <wp:extent cx="2493645" cy="26612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7">
            <wp:simplePos x="0" y="0"/>
            <wp:positionH relativeFrom="margin">
              <wp:posOffset>-342900</wp:posOffset>
            </wp:positionH>
            <wp:positionV relativeFrom="paragraph">
              <wp:posOffset>5715000</wp:posOffset>
            </wp:positionV>
            <wp:extent cx="2612390" cy="27419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8">
            <wp:simplePos x="0" y="0"/>
            <wp:positionH relativeFrom="margin">
              <wp:posOffset>2628900</wp:posOffset>
            </wp:positionH>
            <wp:positionV relativeFrom="paragraph">
              <wp:posOffset>5486400</wp:posOffset>
            </wp:positionV>
            <wp:extent cx="3429000" cy="28575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415540" cy="1964055"/>
            <wp:effectExtent l="0" t="0" r="0" b="0"/>
            <wp:wrapNone/>
            <wp:docPr id="12" name="main1110825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in11108256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30">
            <wp:simplePos x="0" y="0"/>
            <wp:positionH relativeFrom="page">
              <wp:posOffset>3937635</wp:posOffset>
            </wp:positionH>
            <wp:positionV relativeFrom="paragraph">
              <wp:posOffset>-114300</wp:posOffset>
            </wp:positionV>
            <wp:extent cx="2868295" cy="228663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67" w:right="-268" w:firstLine="454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113" w:after="0"/>
        <w:ind w:left="-142" w:right="157" w:firstLine="284"/>
        <w:jc w:val="both"/>
        <w:rPr/>
      </w:pPr>
      <w:r>
        <w:rPr>
          <w:sz w:val="28"/>
          <w:szCs w:val="28"/>
        </w:rPr>
        <w:t xml:space="preserve">Такая работа в прямоугольной системе координат позволяет не только  лучше понять тему, но и дает возможность проявить творческие способности каждого из нас. </w:t>
      </w:r>
    </w:p>
    <w:p>
      <w:pPr>
        <w:pStyle w:val="Normal"/>
        <w:shd w:fill="FFFFFF" w:val="clear"/>
        <w:spacing w:lineRule="auto" w:line="360" w:before="113" w:after="0"/>
        <w:ind w:left="-142" w:right="157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удно устоять перед соблазном и не нарисовать свои рисунки.</w:t>
      </w:r>
    </w:p>
    <w:p>
      <w:pPr>
        <w:pStyle w:val="Normal"/>
        <w:shd w:fill="FFFFFF" w:val="clear"/>
        <w:spacing w:lineRule="auto" w:line="360" w:before="113" w:after="0"/>
        <w:ind w:left="-142" w:right="1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моей работы над проектом является дидактический материал, которым пользуются учащиеся и преподаватели нашей школы, и, надеюсь, будут пользоваться и в дальнейш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олосов А. А. Книга для внеклассного чтения по математике. –учпедгиз.,Москва, 196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Глейзер А. А . История математики в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Журнал «Математика в школе» №4-2005 г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Виленкин «Математика-6 класс»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ru.wipedia.org/wiki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7:15:00Z</dcterms:created>
  <dc:creator>1</dc:creator>
  <dc:description/>
  <cp:keywords/>
  <dc:language>en-US</dc:language>
  <cp:lastModifiedBy>A</cp:lastModifiedBy>
  <cp:lastPrinted>2019-03-21T14:26:00Z</cp:lastPrinted>
  <dcterms:modified xsi:type="dcterms:W3CDTF">2019-10-17T15:07:00Z</dcterms:modified>
  <cp:revision>18</cp:revision>
  <dc:subject/>
  <dc:title>ПРОЕКТНАЯ РАБОТА</dc:title>
</cp:coreProperties>
</file>