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БОУ Студёновская СОШ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Карасукский район Новосибирская область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Игра – путешествие «На поиски сокровищ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Учитель начальных классов</w:t>
      </w:r>
    </w:p>
    <w:p>
      <w:pPr>
        <w:pStyle w:val="Normal"/>
        <w:jc w:val="right"/>
        <w:rPr/>
      </w:pPr>
      <w:r>
        <w:rPr>
          <w:sz w:val="40"/>
          <w:szCs w:val="40"/>
        </w:rPr>
        <w:t>Котлярова Г.Я.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7"/>
        <w:spacing w:before="0" w:after="0"/>
        <w:rPr>
          <w:color w:val="000000"/>
        </w:rPr>
      </w:pPr>
      <w:r>
        <w:rPr>
          <w:rStyle w:val="Emphasis"/>
          <w:color w:val="000000"/>
        </w:rPr>
        <w:t>Цели: </w:t>
      </w:r>
      <w:r>
        <w:rPr>
          <w:rStyle w:val="Appleconvertedspace"/>
          <w:i/>
          <w:iCs/>
          <w:color w:val="000000"/>
        </w:rPr>
        <w:t> </w:t>
      </w:r>
      <w:r>
        <w:rPr>
          <w:rStyle w:val="Emphasis"/>
          <w:color w:val="000000"/>
        </w:rPr>
        <w:t> - Сохранение и укрепление здоровья детей</w:t>
      </w:r>
    </w:p>
    <w:p>
      <w:pPr>
        <w:pStyle w:val="Style17"/>
        <w:spacing w:before="0" w:after="0"/>
        <w:rPr>
          <w:color w:val="000000"/>
        </w:rPr>
      </w:pPr>
      <w:r>
        <w:rPr>
          <w:rStyle w:val="Emphasis"/>
          <w:color w:val="000000"/>
        </w:rPr>
        <w:t xml:space="preserve">             </w:t>
      </w:r>
      <w:r>
        <w:rPr>
          <w:rStyle w:val="Emphasis"/>
          <w:color w:val="000000"/>
        </w:rPr>
        <w:t>- Формирование мотивации на здоровый образ жизни</w:t>
      </w:r>
    </w:p>
    <w:p>
      <w:pPr>
        <w:pStyle w:val="Style17"/>
        <w:spacing w:before="0" w:after="0"/>
        <w:rPr>
          <w:color w:val="000000"/>
        </w:rPr>
      </w:pPr>
      <w:r>
        <w:rPr>
          <w:rStyle w:val="Emphasis"/>
          <w:color w:val="000000"/>
        </w:rPr>
        <w:t>Задачи:      Формировать товарищеские и доброжелательные взаимоотношения.</w:t>
      </w:r>
    </w:p>
    <w:p>
      <w:pPr>
        <w:pStyle w:val="Style17"/>
        <w:spacing w:before="0" w:after="0"/>
        <w:rPr>
          <w:color w:val="000000"/>
        </w:rPr>
      </w:pPr>
      <w:r>
        <w:rPr>
          <w:rStyle w:val="Emphasis"/>
          <w:color w:val="000000"/>
        </w:rPr>
        <w:t xml:space="preserve">                  </w:t>
      </w:r>
      <w:r>
        <w:rPr>
          <w:rStyle w:val="Emphasis"/>
          <w:color w:val="000000"/>
        </w:rPr>
        <w:t>Развивать силу, ловкость, выносливость, логическое мышление.</w:t>
      </w:r>
    </w:p>
    <w:p>
      <w:pPr>
        <w:pStyle w:val="Style17"/>
        <w:spacing w:before="0" w:after="0"/>
        <w:rPr>
          <w:color w:val="000000"/>
        </w:rPr>
      </w:pPr>
      <w:r>
        <w:rPr>
          <w:rStyle w:val="Emphasis"/>
          <w:color w:val="000000"/>
        </w:rPr>
        <w:t xml:space="preserve">                 </w:t>
      </w:r>
      <w:r>
        <w:rPr>
          <w:rStyle w:val="Emphasis"/>
          <w:color w:val="000000"/>
        </w:rPr>
        <w:t>Воспитывать самостоятельность и ответственность перед коллективом.</w:t>
      </w:r>
    </w:p>
    <w:p>
      <w:pPr>
        <w:pStyle w:val="Normal"/>
        <w:jc w:val="right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 -мРебята,  а что или кого больше всего любят ваши мамы?  А как вы думаете, когда они чувствуют себя счастливыми?    Когда их детки здоровы, когда они успешны, когда у них всё получается. А как отличить здорового ребёнка?  Вы любите играть? А любите  приключения? Сегодня я предлагаю поиграть в одну приключенческую игру «Путешествие на остров сокровищ».  Но чтобы отправиться в путешествие, надо разделиться на две команды. Все, кому досталась синяя полоска, становится в левой части зала, кому зелёная – переходит в правую часть. Представляю вам капитанов: Команду синих поведёт на остров сокровищ Дель Виктория, команду зелёных – Руденок Анастасия. Вы должны играть одой дружной командой. Все поручения капитанов выполнять без обсуждения, во всём слушаться. За правильно выполненные задания в ваш банк будут отправляться золотые монеты. За шум и непослушание – накладываться штраф. Условия игры понятны? Сейчас команды отправятся в коридор, чтобы выбрать себе название и девиз. У вас есть 5 минут, ведите там себя тих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смотр видеоматериала: «Если бы я нашёл кла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ак, команды готовы, займите свои места в за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отправляемся на необитаемый остров на поиски сокровищ. Для всех путешественников есть три условия. Каждый участник должен быть:  смелым, умелым, а команда - дружной. У нас все такие? Команда «синих», пройдите на сцену, чтобы представиться. Давайте познакомимся с командой зелёны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 команды зарабатывают по 1 золотой мон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произнесем клятву мореплавателей и отправимся в плавание. Я буду говорить слова клятвы, а вы повторять слово «клянемся!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чки не бояться! клянем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волнах качаться!</w:t>
        <w:tab/>
        <w:t>клянемся!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руг другу помогать!</w:t>
        <w:tab/>
        <w:t>клянемся!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пути не унывать!</w:t>
        <w:tab/>
        <w:t>клянемс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перь вы не просто мальчишки и девчонки, вы – отважные путешественники-мореплавате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звания придуманы, значит, команды готовы к плаванью и приключениям. К острову, где находятся сокровища,  мы поплывём на корабле. Вот мы уже в открытом море. Начинаются морские испытания, проверка вашего внимания. По сигналу вожатого «Море» все делают шаг вперёд, «Берег»- шаг назад, по сигналу «Парус» - руки ввер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ышите?! Это шумит океан Приключений. И сегодня мы побываем на островах, которые находятся в нем,  встретимся с их обитателями, увидим много интересного и неожиданного, научимся преодолевать качку, а, если нас настигнет шторм, то вы сможете научиться оказывать первую помощь пострадавшим. А главное, что на каком-либо из островов мы найдем самые настоящие сокровищ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гр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  море спокойно, можно подумать над вопросами и заработать немного золотых моне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орочки из бочк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у рыбы вместо рук и ног? (плавники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рское животное внешне похожее на рыбу и издающее звуки, похожие на язык. (дельфин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де сливаются море и небо? (на горизонте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называется условная линия, разделяющая северное и южное полушарие земли? (экватор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пловцы достают из раковин, которые находят на дне моря? (жемчуг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рская птица белого цвета (чайка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ва на вкус морская вода? (солёная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ый крупный обитатель морей и океанов (кит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сочек суши в открытом море (остров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ь предметов.  пау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возьмём на остров? Можно взять только 5 предметов. Посовещаться, затем ответить. Необходимо назвать предмет и объяснить, почему или для чего берёт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реча со смешинками</w:t>
      </w:r>
    </w:p>
    <w:p>
      <w:pPr>
        <w:pStyle w:val="Normal"/>
        <w:jc w:val="both"/>
        <w:rPr/>
      </w:pPr>
      <w:r>
        <w:rPr>
          <w:sz w:val="28"/>
          <w:szCs w:val="28"/>
        </w:rPr>
        <w:t>Пока мы веселились, у нас закончилась пресная вода. Что делать? Из чего можно получить пресную воду? Вода может быть в жидком, твёрдом и газообразном состоян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топи снег. музы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аем дружно, согреваем дыханием, сливаем воду в стакан, чтобы набрать как можно больш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ь слова. пауза</w:t>
      </w:r>
    </w:p>
    <w:p>
      <w:pPr>
        <w:pStyle w:val="Normal"/>
        <w:jc w:val="both"/>
        <w:rPr/>
      </w:pPr>
      <w:r>
        <w:rPr>
          <w:sz w:val="28"/>
          <w:szCs w:val="28"/>
        </w:rPr>
        <w:t>Шторм стих, а мы приближаемся к заветной ц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нам на палубу прилетел попугай и принёс какое-то слово. А кого можно назвать кладоискателями? Придумайте как можно больше слов, используя буквы из этого сл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от, мы практически у цели. Но у нас закончились съестные припасы. Что же делать, где добыть пищу, чтобы подкрепиться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правляемся на рыбалку. музыка</w:t>
      </w:r>
    </w:p>
    <w:p>
      <w:pPr>
        <w:pStyle w:val="Normal"/>
        <w:jc w:val="both"/>
        <w:rPr/>
      </w:pPr>
      <w:r>
        <w:rPr>
          <w:sz w:val="28"/>
          <w:szCs w:val="28"/>
        </w:rPr>
        <w:t>Делим команду на две пятёрки. Поочерёдно надев плащ и взяв удочку, идём на рыбал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ие сунду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, наконец, мы у цели. Чтобы открыть сундук, надо собрать ключевое слово. Как вы думаете, почему это слово стало ключевы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же нам принёс сундук, какие драгоценности? Читаем слова на монетках. Что же является настоящими сокровищами, что ценнее и дороже всего на свете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счёт баллов, награждение золотыми монетами каждого ребё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айте подведём итоги нашей игры. Капитаны подсчитают и разделят заработанное золото между всеми членами команд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что же ценнее всякого золота?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учение подарков мам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аких денег мы не нашли, а подарки для наших любимых мам приготовили своими руками. Примите эти прекрасные  замки, когда вырастем большими и образованными, подарим вам настоящ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м огромное спасибо за встречу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1T23:59:00Z</dcterms:created>
  <dc:creator>ПК</dc:creator>
  <dc:description/>
  <cp:keywords/>
  <dc:language>en-US</dc:language>
  <cp:lastModifiedBy>0</cp:lastModifiedBy>
  <cp:lastPrinted>2012-12-05T23:13:00Z</cp:lastPrinted>
  <dcterms:modified xsi:type="dcterms:W3CDTF">2017-01-29T01:43:00Z</dcterms:modified>
  <cp:revision>11</cp:revision>
  <dc:subject/>
  <dc:title/>
</cp:coreProperties>
</file>