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Календарное планирование образовательной работы в первой младшей группе №3</w:t>
      </w:r>
      <w:r>
        <w:rPr>
          <w:sz w:val="28"/>
          <w:szCs w:val="28"/>
          <w:u w:val="single"/>
          <w:lang w:val="ru-RU"/>
        </w:rPr>
        <w:t xml:space="preserve"> с 28.10. по 1.11.2019 год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Тема недели: "</w:t>
      </w:r>
      <w:r>
        <w:rPr>
          <w:rFonts w:eastAsia="Calibri"/>
          <w:b/>
          <w:bCs/>
          <w:sz w:val="28"/>
          <w:szCs w:val="28"/>
          <w:u w:val="single"/>
          <w:lang w:val="ru-RU"/>
        </w:rPr>
        <w:t>Осень</w:t>
      </w:r>
      <w:r>
        <w:rPr>
          <w:rFonts w:eastAsia="Times New Roman"/>
          <w:sz w:val="28"/>
          <w:szCs w:val="28"/>
          <w:u w:val="single"/>
          <w:lang w:val="ru-RU"/>
        </w:rPr>
        <w:t>"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u w:val="single"/>
          <w:lang w:val="ru-RU"/>
        </w:rPr>
      </w:pPr>
      <w:r>
        <w:rPr>
          <w:rFonts w:eastAsia="Times New Roman"/>
          <w:b/>
          <w:bCs/>
          <w:szCs w:val="28"/>
          <w:u w:val="single"/>
          <w:lang w:val="ru-RU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6"/>
        <w:gridCol w:w="667"/>
        <w:gridCol w:w="2467"/>
        <w:gridCol w:w="2550"/>
        <w:gridCol w:w="2633"/>
        <w:gridCol w:w="2617"/>
        <w:gridCol w:w="2519"/>
      </w:tblGrid>
      <w:tr>
        <w:trPr/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правление развития (ОО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коммуникативное развитие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навательное развитие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чевое развитие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 - эстетическое развитие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ое развитие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Ь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о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седа «Почему нельзя употреблять в пищу не мытые овощи?», по окончинии беседы мытьё муляжей овощей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.: Развитие к.-г.н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чевая ситуация «Что растёт на грядке?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едложить детям назвать овощи и их основные признаки (цвет, размер)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«Работа людей осенью» (сбор урожая)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ознакомить детей с новыми профессиями, проговаривать их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 Музыкальная деятельность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и «Доползи до погремушки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формировать умение детей ползать в заданном направлении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южетно-ролевая игра «Готовим суп для куклы»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акрепить название овощей, формировать умение различать их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НОД Игра «Сложи узор»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Ц.: учить складывать из кубиков, сравнивая постройку со схемой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усской народной сказки «Репка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овторение знакомых сказок, проговаривание отдельных фраз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крашивание картинок по теме «Овощи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акрепить знания об овощах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пользе витаминов для организма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доровьесбережение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</w:t>
            </w:r>
          </w:p>
        </w:tc>
        <w:tc>
          <w:tcPr>
            <w:tcW w:w="127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корзинку, мячи среднего размера — развивать меткость, координацию движений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детям д./и. «Найди такой же» - закреплять представления о геометрических фигурах, упражнять в нахождении их в окр. Обстановке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атрибуты к с.р. игре «Больница» (халат, шапочка, бинты, градусник...-формировать умения играть сообща, готовить место, распределять роли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«водные» раскраски, кисти, воду- вызвать положительные эмоции, интерес к рисованию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то «Овощи»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овторение названий овощей, закрепление навыков собирать картинку из частей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ауле, Костя, Арина.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148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 сравнение овощей по форме, размеру и вкусу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акрепить знания об овощах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ня, Алина, Тимофей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ьчиковая игра «Мы капусту рубим, рубим…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.: проговаривать действия в игре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аксим, </w:t>
            </w:r>
            <w:r>
              <w:rPr>
                <w:sz w:val="20"/>
                <w:szCs w:val="20"/>
                <w:lang w:val="ru-RU"/>
              </w:rPr>
              <w:t>Матвей, Адам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«Петрушка и мишка» муз.В.Карасёвой, сл.Н.Френкель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воспитывать благоприятное отношение к музыке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тев, Ярослав, Кристина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и «Мы весёлые ребята»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.: накопление и обогащение двигательного опыта детей.</w:t>
            </w:r>
          </w:p>
          <w:p>
            <w:pPr>
              <w:pStyle w:val="NoSpacing"/>
              <w:bidi w:val="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ладислава, Паша, Ари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Календарное планирование образовательной работы в первой младшей группе №3</w:t>
      </w:r>
      <w:r>
        <w:rPr>
          <w:sz w:val="28"/>
          <w:szCs w:val="28"/>
          <w:u w:val="single"/>
          <w:lang w:val="ru-RU"/>
        </w:rPr>
        <w:t xml:space="preserve"> с 28.10. по 1.11.2019 год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ru-RU"/>
        </w:rPr>
        <w:t>Тема недели: "</w:t>
      </w:r>
      <w:r>
        <w:rPr>
          <w:rFonts w:eastAsia="Calibri"/>
          <w:b/>
          <w:bCs/>
          <w:sz w:val="28"/>
          <w:szCs w:val="28"/>
          <w:u w:val="single"/>
          <w:lang w:val="ru-RU"/>
        </w:rPr>
        <w:t>Осень</w:t>
      </w:r>
      <w:r>
        <w:rPr>
          <w:rFonts w:eastAsia="Times New Roman"/>
          <w:sz w:val="28"/>
          <w:szCs w:val="28"/>
          <w:u w:val="single"/>
          <w:lang w:val="ru-RU"/>
        </w:rPr>
        <w:t>"</w:t>
      </w:r>
    </w:p>
    <w:p>
      <w:pPr>
        <w:pStyle w:val="Normal"/>
        <w:jc w:val="center"/>
        <w:rPr/>
      </w:pPr>
      <w:r>
        <w:rPr/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6"/>
        <w:gridCol w:w="667"/>
        <w:gridCol w:w="2467"/>
        <w:gridCol w:w="2550"/>
        <w:gridCol w:w="2633"/>
        <w:gridCol w:w="2617"/>
        <w:gridCol w:w="2519"/>
      </w:tblGrid>
      <w:tr>
        <w:trPr/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правление развития (ОО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 - коммуникативное  развитие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знавательное развитие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Речевое развитие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 - эстетическое развитие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ое развитие</w:t>
            </w:r>
          </w:p>
        </w:tc>
      </w:tr>
      <w:tr>
        <w:trPr>
          <w:trHeight w:val="1500" w:hRule="atLeas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29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о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/и «Мы едем в лес на велосипеде».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вать воображение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игры со схемами.</w:t>
            </w:r>
          </w:p>
          <w:p>
            <w:pPr>
              <w:pStyle w:val="NoSpacing"/>
              <w:bidi w:val="0"/>
              <w:jc w:val="center"/>
              <w:rPr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вать умение сооружать элементарные постройки по образцу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НОД Игра на развитие речи «Матрёшкино новоселье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Ц.: Способствовать развитию воображения учить чётко произносить гласный звук [</w:t>
            </w:r>
            <w:r>
              <w:rPr>
                <w:b/>
                <w:color w:val="111111"/>
                <w:sz w:val="20"/>
                <w:szCs w:val="20"/>
                <w:shd w:fill="FFFFFF" w:val="clear"/>
                <w:lang w:val="en-US"/>
              </w:rPr>
              <w:t>o</w:t>
            </w: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]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альные инструменты – дудочка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накомить с тембром звучания различных видов детских музыкальных инструментов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ованная утренняя гимнастика.</w:t>
            </w:r>
          </w:p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тие физических качеств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южетно-ролевая игра «Доставка овощей в магазин».</w:t>
            </w:r>
          </w:p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акрепление названий овощей, умения различать их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состоянием погоды (тучи, моросит дождь).</w:t>
            </w:r>
          </w:p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обращать внимание на погодные изменения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/и «Отгадай, кто к нам пришёл?»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учить чётко произносить отдельные звуки [м], [п], [б], [м’], [п’], [б’]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«Осень» Н.Бордюг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увлечь детей музыкой, обогащая их слуховой опыт и создавая запас музыкальных впечатлений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111111"/>
                <w:sz w:val="20"/>
                <w:szCs w:val="20"/>
                <w:shd w:fill="FFFFFF" w:val="clear"/>
                <w:lang w:val="ru-RU"/>
              </w:rPr>
              <w:t>НОД Подвижная игра «Мыши водят хоровод».</w:t>
            </w:r>
          </w:p>
          <w:p>
            <w:pPr>
              <w:pStyle w:val="NoSpacing"/>
              <w:bidi w:val="0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111111"/>
                <w:sz w:val="20"/>
                <w:szCs w:val="20"/>
                <w:shd w:fill="FFFFFF" w:val="clear"/>
                <w:lang w:val="ru-RU"/>
              </w:rPr>
              <w:t>Ц.: учить детей вставать в круг взявшись за руки и идти в одном направлении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</w:t>
            </w:r>
          </w:p>
        </w:tc>
        <w:tc>
          <w:tcPr>
            <w:tcW w:w="127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корзинку, мячи среднего размера — развивать меткость, координацию движений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детям д./и. «Найди такой же» - закреплять представления о геометрических фигурах, упражнять в нахождении их в окр.обстановке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атрибуты к с.р. игре «Больница» (халат, шапочка, бинты, градусник...-формировать умения играть сообща, готовить место, распределять роли.</w:t>
            </w:r>
          </w:p>
          <w:p>
            <w:pPr>
              <w:pStyle w:val="NoSpacing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«водные» раскраски, кисти, воду- вызвать положительные эмоции, интерес к рисованию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вместные действия взрослого и ребёнка (открыть кран, намочить ладошки, взять мыло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.д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тие К.Г.Н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льяна, Оля, Соня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ru-RU"/>
              </w:rPr>
              <w:t xml:space="preserve"> с чтением стихотворения</w:t>
            </w:r>
            <w:r>
              <w:rPr>
                <w:sz w:val="20"/>
                <w:szCs w:val="20"/>
              </w:rPr>
              <w:t xml:space="preserve"> «Правила поведения в детском саду»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овторить правила поведения в детском саду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мофей, Герман, Даня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сюжетных картинок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обуждать описывать словами происходящее на картинке; обогащать активный словарь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ина, Тася, Андрей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альные движения «Побегали-потопали» (муз.Л.Бетховена)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вать музыкально-ритмические умения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ра, Рома Б, Владислава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и «Зайки»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учить выполнять прыжок вперёд на двух ногах, совершенствовать умение реагировать на сигнал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я, Адам, Кристин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Календарное планирование образовательной работы в первой младшей группе №3</w:t>
      </w:r>
      <w:r>
        <w:rPr>
          <w:sz w:val="28"/>
          <w:szCs w:val="28"/>
          <w:u w:val="single"/>
          <w:lang w:val="ru-RU"/>
        </w:rPr>
        <w:t xml:space="preserve"> с 28.10. по 1.11.2019 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>Тема недели: "</w:t>
      </w:r>
      <w:r>
        <w:rPr>
          <w:rFonts w:eastAsia="Calibri"/>
          <w:b/>
          <w:bCs/>
          <w:sz w:val="28"/>
          <w:szCs w:val="28"/>
          <w:u w:val="single"/>
          <w:lang w:val="ru-RU"/>
        </w:rPr>
        <w:t>Осень</w:t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"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6"/>
        <w:gridCol w:w="667"/>
        <w:gridCol w:w="2595"/>
        <w:gridCol w:w="75"/>
        <w:gridCol w:w="2347"/>
        <w:gridCol w:w="2633"/>
        <w:gridCol w:w="2617"/>
        <w:gridCol w:w="2519"/>
      </w:tblGrid>
      <w:tr>
        <w:trPr/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развития (ОО)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 - коммуникативное развитие</w:t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навательное развитие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чевое развитие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 - эстетическое  развитие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ое  развитие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тро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ru-RU"/>
              </w:rPr>
              <w:t xml:space="preserve"> с чтением стихотворения</w:t>
            </w:r>
            <w:r>
              <w:rPr>
                <w:sz w:val="20"/>
                <w:szCs w:val="20"/>
              </w:rPr>
              <w:t xml:space="preserve"> «Правила поведения в детском саду».</w:t>
            </w:r>
          </w:p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одолжать знакомить детей с правилами поведения в детском саду.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гра-имитация трудовых процессов «Стираем бельё»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.: переводить реальный опыт детей в игровой, эмоционально приобщать к процессу приобретения знаний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НОД Чтение стихотворения Е.Благининой «Алёнушка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  <w:lang w:val="ru-RU"/>
              </w:rPr>
              <w:t>Ц.: воспитывать умение слушать художественное произведение, учить пользоваться фразовой речью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ное прослушивание музыкального произведения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орова» (муз. М.Раухвейгера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вызвать у детей интерес к прослушиванию музыки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и «Игрушки-шалуны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тие физических качеств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«Помоем игрушки».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ть умение детей взаимодействовать друг с другом и с воспитателем, развивать трудовую деятельность.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птицами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учить детей видеть существенное в предметах и явлениях окружающего мира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148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отешек «Вот и люди спят», «Птички спят на веточках, «Зайцы спят на травушке».</w:t>
            </w:r>
          </w:p>
          <w:p>
            <w:pPr>
              <w:pStyle w:val="Normal"/>
              <w:tabs>
                <w:tab w:val="clear" w:pos="706"/>
                <w:tab w:val="left" w:pos="5148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Обогатить словарь детей глаголами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картины «Осень» (худ.Н.Кулакова)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акреплять умение с интересом рассматривать картину, отмечать признаки осени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pacing w:lineRule="atLeast" w:line="100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111111"/>
                <w:sz w:val="20"/>
                <w:szCs w:val="20"/>
                <w:shd w:fill="FFFFFF" w:val="clear"/>
                <w:lang w:val="ru-RU"/>
              </w:rPr>
              <w:t>НОД Подвижная игра «Попрыгай, как мячик».</w:t>
            </w:r>
          </w:p>
          <w:p>
            <w:pPr>
              <w:pStyle w:val="Standard"/>
              <w:bidi w:val="0"/>
              <w:spacing w:lineRule="atLeast" w:line="100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111111"/>
                <w:sz w:val="20"/>
                <w:szCs w:val="20"/>
                <w:shd w:fill="FFFFFF" w:val="clear"/>
                <w:lang w:val="ru-RU"/>
              </w:rPr>
              <w:t>Ц.: развивать навыки прыжков на двух ногах.</w:t>
            </w:r>
          </w:p>
          <w:p>
            <w:pPr>
              <w:pStyle w:val="Standard"/>
              <w:bidi w:val="0"/>
              <w:spacing w:lineRule="atLeast" w:line="100"/>
              <w:jc w:val="center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111111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111111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</w:t>
            </w:r>
          </w:p>
        </w:tc>
        <w:tc>
          <w:tcPr>
            <w:tcW w:w="127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едложить мягкие модули, ограничители, мячи- формировать умения вести мяч между предметами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едложить игры в уголке сенсорного развития — формировать умение выбирать самостоятельно по интересам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едложить книги по теме в книжном уголке — формировать интерес к книгам, умение аккуратно с ними работать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едложить восковые мелки, листы бумаги — формировать умение работать восковыми мелками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Ухаживаем за обувью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ить внимание детей на необходимость ухаживать за обувью, побуждать к взаимодействию в труде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с, Герман, Адам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ое поручение собрать опавшие листья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обратить внимание на величину и окраску листьев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я, Лера, Коля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Зайчик и белка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совершенствовать понимание речи взрослого, расширять словарь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рослав, Максим, Ева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крашивание картинок на тему «Осень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закрепить знания об осени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ьяна, Лера, Тася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Воробышки и автомобиль»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: формировать умения выполнять игр.действия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твей, Вероника, Петя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Календарное планирование образовательной работы в первой младшей группе №3</w:t>
      </w:r>
      <w:r>
        <w:rPr>
          <w:sz w:val="28"/>
          <w:szCs w:val="28"/>
          <w:u w:val="single"/>
          <w:lang w:val="ru-RU"/>
        </w:rPr>
        <w:t xml:space="preserve"> с 28.10. по 1.11.2019 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rFonts w:eastAsia="Times New Roman"/>
          <w:sz w:val="28"/>
          <w:szCs w:val="28"/>
          <w:u w:val="single"/>
          <w:lang w:val="ru-RU"/>
        </w:rPr>
        <w:t>Тема недели: "</w:t>
      </w:r>
      <w:r>
        <w:rPr>
          <w:rFonts w:eastAsia="Calibri"/>
          <w:b/>
          <w:bCs/>
          <w:sz w:val="28"/>
          <w:szCs w:val="28"/>
          <w:u w:val="single"/>
          <w:lang w:val="ru-RU"/>
        </w:rPr>
        <w:t>Осень</w:t>
      </w:r>
      <w:r>
        <w:rPr>
          <w:rFonts w:eastAsia="Times New Roman"/>
          <w:sz w:val="28"/>
          <w:szCs w:val="28"/>
          <w:u w:val="single"/>
          <w:lang w:val="ru-RU"/>
        </w:rPr>
        <w:t>"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6"/>
        <w:gridCol w:w="667"/>
        <w:gridCol w:w="2467"/>
        <w:gridCol w:w="2550"/>
        <w:gridCol w:w="2633"/>
        <w:gridCol w:w="2617"/>
        <w:gridCol w:w="2519"/>
      </w:tblGrid>
      <w:tr>
        <w:trPr/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развития (ОО)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 - коммуникативное  развитие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навательное развитие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чевое развитие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 эстетическое  развитие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ое  развитие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31</w:t>
            </w:r>
          </w:p>
        </w:tc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о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атрализованная игра «Стройка»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вовлекать детей в ролевое взаимодействие, развивать игровые умения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«Обратите внимание на автобус, кого перевозит автобус?»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учить отвечать на вопросы при рассматривании картинки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и «Лошадка»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активизировать речь детей, учить звукоподражанию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ыкально-дидактическая игра «На чём я играю?» муз.Р.Рустамова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развивать музыкальное восприятие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color w:val="111111"/>
                <w:sz w:val="22"/>
                <w:szCs w:val="22"/>
                <w:shd w:fill="FFFFFF" w:val="clear"/>
                <w:lang w:val="ru-RU"/>
              </w:rPr>
              <w:t>НОД Организованная утренняя гимнастика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color w:val="111111"/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color w:val="111111"/>
                <w:sz w:val="22"/>
                <w:szCs w:val="22"/>
                <w:shd w:fill="FFFFFF" w:val="clear"/>
                <w:lang w:val="ru-RU"/>
              </w:rPr>
              <w:t>Ц.: развитие физических качеств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«Не бери игрушки в рот».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закреплять правила обращения с игрушками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«Вот какая осень»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продолжать закреплять знания о признаках осени: падают листья, холодно, дует ветер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и «Лисичка пляши»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111111"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.: учить детей различать на слух звучание различных инструментов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111111"/>
                <w:sz w:val="22"/>
                <w:szCs w:val="22"/>
                <w:shd w:fill="FFFFFF" w:val="clear"/>
                <w:lang w:val="ru-RU"/>
              </w:rPr>
              <w:t>НОД Конструктивные игры «Башня», «Ворота», «Гараж»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имнастика после сна «Тропа здоровья»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Ц.: профилактика нарушения свода стопы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</w:t>
            </w:r>
          </w:p>
        </w:tc>
        <w:tc>
          <w:tcPr>
            <w:tcW w:w="127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едложить самостоятельно выбрать сюжет игры, развивать социальные отношения;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Предложить кегли, обручи, кубы по собственному замыслу; 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одготовить обводки, трафареты, листы бумаги;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нести маленькие машинки, дорога автомобильная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/и «Что хорошо, что плохо?»</w:t>
            </w:r>
          </w:p>
          <w:p>
            <w:pPr>
              <w:pStyle w:val="NoSpacing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.: формировать представление об опасных для человека и природы ситуациях.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тев, Ярослав, Кристина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птицами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учить детей видеть существенное в предметах и явлениях окружающего мира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слава, Денис, Герман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южетная игра «Транспорт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 познакомить детей с различными видами транспорта, проговаривать их названия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ам, Оля, Костя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крашивание картинок на тему «Осень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.: закрепить знания об осени.</w:t>
            </w:r>
          </w:p>
          <w:p>
            <w:pPr>
              <w:pStyle w:val="NoSpacing"/>
              <w:bidi w:val="0"/>
              <w:snapToGrid w:val="false"/>
              <w:jc w:val="center"/>
              <w:rPr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Матвей, Вероника, Петя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111111"/>
                <w:sz w:val="20"/>
                <w:szCs w:val="20"/>
                <w:shd w:fill="FFFFFF" w:val="clear"/>
                <w:lang w:val="ru-RU"/>
              </w:rPr>
            </w:pPr>
            <w:r>
              <w:rPr>
                <w:color w:val="111111"/>
                <w:sz w:val="20"/>
                <w:szCs w:val="20"/>
                <w:shd w:fill="FFFFFF" w:val="clear"/>
                <w:lang w:val="ru-RU"/>
              </w:rPr>
              <w:t>П/и «В гости к куклам»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111111"/>
                <w:sz w:val="20"/>
                <w:szCs w:val="20"/>
                <w:shd w:fill="FFFFFF" w:val="clear"/>
                <w:lang w:val="ru-RU"/>
              </w:rPr>
              <w:t>Ц.: учить соблюдать направление во время бега.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мофей, Максим, Ева.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Календарное планирование образовательной работы в первой младшей группе №3</w:t>
      </w:r>
      <w:r>
        <w:rPr>
          <w:sz w:val="28"/>
          <w:szCs w:val="28"/>
          <w:u w:val="single"/>
          <w:lang w:val="ru-RU"/>
        </w:rPr>
        <w:t xml:space="preserve"> с 28.10. по 1.11.2019 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rFonts w:eastAsia="Times New Roman"/>
          <w:sz w:val="28"/>
          <w:szCs w:val="28"/>
          <w:u w:val="single"/>
          <w:lang w:val="ru-RU"/>
        </w:rPr>
        <w:t>Тема недели: "</w:t>
      </w:r>
      <w:r>
        <w:rPr>
          <w:rFonts w:eastAsia="Calibri"/>
          <w:b/>
          <w:bCs/>
          <w:sz w:val="28"/>
          <w:szCs w:val="28"/>
          <w:u w:val="single"/>
          <w:lang w:val="ru-RU"/>
        </w:rPr>
        <w:t>Осень</w:t>
      </w:r>
      <w:r>
        <w:rPr>
          <w:rFonts w:eastAsia="Times New Roman"/>
          <w:sz w:val="28"/>
          <w:szCs w:val="28"/>
          <w:u w:val="single"/>
          <w:lang w:val="ru-RU"/>
        </w:rPr>
        <w:t>"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6"/>
        <w:gridCol w:w="667"/>
        <w:gridCol w:w="2467"/>
        <w:gridCol w:w="2550"/>
        <w:gridCol w:w="2633"/>
        <w:gridCol w:w="2617"/>
        <w:gridCol w:w="2519"/>
      </w:tblGrid>
      <w:tr>
        <w:trPr/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развития (ОО)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 -коммуникативное развитие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навательное развитие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чевое развитие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 эстетическое развитие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ое развитие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о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седа «Укладываем игрушки спать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Ц.: формировать умение убирать игрушки на места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следовать предметы, выделяя их цвет, величину и форму.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тие мелкой моторики, развивать способность сопостовлять предметы по цвету, форме, объёму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Коровка, дай молочка»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совершенствовать интонационную выразительность речи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ОД Музыкальная деятельность 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лоподвижная игра «Апельсин»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.: развивать умение повторять движения за воспитателем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/и «Какая игрушка?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упражнять в установлении сходства и различия между предметами, имеющими одинаковое название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-ситуация «Кукла пришла с прогулки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вать навыки самообслуживания и к.-г.н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на развитие речи «Что лежит в корзиночке?»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одолжать учить детей правильно произносить названия овощей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sz w:val="20"/>
                <w:szCs w:val="20"/>
                <w:shd w:fill="FFFFFF" w:val="clear"/>
                <w:lang w:val="ru-RU"/>
              </w:rPr>
              <w:t>НОД Рисование «Шарики воздушные, ветерку послушные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shd w:fill="FFFFFF" w:val="clear"/>
                <w:lang w:val="ru-RU"/>
              </w:rPr>
              <w:t>Ц.: формировать умение правильно держать карандаш, рисовать круги, располагая их по всему листу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осле сна «Тропа здоровья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офилактика нарушения свода стопы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</w:t>
            </w:r>
          </w:p>
        </w:tc>
        <w:tc>
          <w:tcPr>
            <w:tcW w:w="127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конструктор для построек по собственному замыслу, схемы построек.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сти наборы посудки для игры «Семья»;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Подготовить настольный театр.                                                                                      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Сложи картинку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ивлекать детей к формированию групп однородных предметов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уле, Оля, Коля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/и «Найди такой же лист, как я покажу».</w:t>
            </w:r>
          </w:p>
          <w:p>
            <w:pPr>
              <w:pStyle w:val="NoSpacing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ивлекать детей к формированию групп однородных предметов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ам, Лера, Андрей.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«Спала кошка на крыше…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приобщать детей к рассматриванию рисунков в книге и давать возможность договаривать слова и фразы при чтении знакомых произведений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ня, Алина, Кристина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«Слон танцует» А.Зноско-Боровский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развивать элементарное музыкально-сенсорное восприятие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стя, Арина, Вероника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и «Лошадки»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.: совершенствовать навыки прыжков на двух ногах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слава, Герман, Ева.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Календарное планирование образовательной работы в первой младшей группе №3</w:t>
      </w:r>
      <w:r>
        <w:rPr>
          <w:sz w:val="28"/>
          <w:szCs w:val="28"/>
          <w:u w:val="single"/>
          <w:lang w:val="ru-RU"/>
        </w:rPr>
        <w:t xml:space="preserve"> с 28.10. по 1.11.2019 год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>Тема недели: "</w:t>
      </w:r>
      <w:r>
        <w:rPr>
          <w:rFonts w:eastAsia="Calibri"/>
          <w:b/>
          <w:bCs/>
          <w:sz w:val="28"/>
          <w:szCs w:val="28"/>
          <w:u w:val="single"/>
          <w:lang w:val="ru-RU"/>
        </w:rPr>
        <w:t>Осень</w:t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"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301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заимодействие с родителями</w:t>
            </w:r>
          </w:p>
        </w:tc>
        <w:tc>
          <w:tcPr>
            <w:tcW w:w="7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оздание предметно-пространственной среды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1. </w:t>
            </w:r>
            <w:r>
              <w:rPr>
                <w:lang w:val="ru-RU"/>
              </w:rPr>
              <w:t>Папка — передвижка «Осень»;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2."Консультации для родителей </w:t>
            </w:r>
            <w:r>
              <w:rPr>
                <w:color w:val="000000"/>
              </w:rPr>
              <w:t>"Роль игры и игрушки в жизни ребенка";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. Оформление информационного стенда для родителей «Осенние месяцы»;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 Книги и иллюстрации по тем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2. Оформление центров развивающей предметно — пространственной среды в группе. 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9:20:00Z</dcterms:created>
  <dc:creator>Olechka</dc:creator>
  <dc:description/>
  <dc:language>en-US</dc:language>
  <cp:lastModifiedBy>Olechka</cp:lastModifiedBy>
  <cp:lastPrinted>2018-09-19T10:30:00Z</cp:lastPrinted>
  <dcterms:modified xsi:type="dcterms:W3CDTF">2019-10-01T19:20:00Z</dcterms:modified>
  <cp:revision>2</cp:revision>
  <dc:subject/>
  <dc:title/>
</cp:coreProperties>
</file>