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64" w:before="240" w:after="240"/>
        <w:outlineLvl w:val="0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eastAsia="Calibri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aps/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264" w:before="0" w:after="12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bCs/>
          <w:caps/>
          <w:sz w:val="20"/>
          <w:szCs w:val="20"/>
        </w:rPr>
        <w:t>«Челушманская средняя общеобразовательная школа»</w:t>
      </w:r>
    </w:p>
    <w:p>
      <w:pPr>
        <w:pStyle w:val="Normal"/>
        <w:autoSpaceDE w:val="false"/>
        <w:spacing w:lineRule="auto" w:line="264" w:before="0" w:after="12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10313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994"/>
        <w:gridCol w:w="2700"/>
      </w:tblGrid>
      <w:tr>
        <w:trPr>
          <w:trHeight w:val="1753" w:hRule="atLeast"/>
        </w:trPr>
        <w:tc>
          <w:tcPr>
            <w:tcW w:w="3619" w:type="dxa"/>
            <w:tcBorders/>
          </w:tcPr>
          <w:p>
            <w:pPr>
              <w:pStyle w:val="Standard"/>
              <w:widowControl w:val="false"/>
              <w:tabs>
                <w:tab w:val="clear" w:pos="708"/>
                <w:tab w:val="left" w:pos="70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Рассмотрено на заседании МО начальных классов                                              Протокол №   от «___» августа 2018г.                                        Руководитель                                               МО__________/Кыныракова Н.В,/</w:t>
            </w:r>
          </w:p>
          <w:p>
            <w:pPr>
              <w:pStyle w:val="Standard"/>
              <w:widowControl w:val="false"/>
              <w:ind w:right="8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/>
          </w:tcPr>
          <w:p>
            <w:pPr>
              <w:pStyle w:val="Standard"/>
              <w:widowControl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Согласовано:                                                                          Зам. директора по УВР                                                                          ___________/Тыпаева О.В./                                                                   «____» августа2018г.</w:t>
            </w:r>
          </w:p>
          <w:p>
            <w:pPr>
              <w:pStyle w:val="Standard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widowControl w:val="false"/>
              <w:ind w:right="8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Standard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widowControl w:val="false"/>
              <w:rPr/>
            </w:pPr>
            <w:r>
              <w:rPr>
                <w:sz w:val="20"/>
                <w:szCs w:val="20"/>
              </w:rPr>
              <w:t>Утверждаю:                                                                      Директор                                                                       МБОУ «Челушманская СОШ»                                                                        _____________/Чейнин Э.В./.                                                                       «____» августа2018г.</w:t>
            </w:r>
          </w:p>
          <w:p>
            <w:pPr>
              <w:pStyle w:val="Standard"/>
              <w:widowControl w:val="false"/>
              <w:ind w:right="8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64" w:before="0" w:after="120"/>
        <w:rPr/>
      </w:pPr>
      <w:r>
        <w:rPr/>
      </w:r>
    </w:p>
    <w:p>
      <w:pPr>
        <w:pStyle w:val="Normal"/>
        <w:autoSpaceDE w:val="false"/>
        <w:spacing w:lineRule="auto" w:line="264" w:before="0" w:after="12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outlineLvl w:val="0"/>
        <w:rPr/>
      </w:pPr>
      <w:r>
        <w:rPr>
          <w:rFonts w:eastAsia="Calibri"/>
        </w:rPr>
        <w:t xml:space="preserve">                                                             </w:t>
      </w:r>
      <w:r>
        <w:rPr/>
        <w:t>РАБОЧАЯ ПРОГРАММА</w:t>
      </w:r>
    </w:p>
    <w:p>
      <w:pPr>
        <w:pStyle w:val="Normal"/>
        <w:autoSpaceDE w:val="false"/>
        <w:spacing w:lineRule="auto" w:line="264" w:before="0" w:after="120"/>
        <w:rPr/>
      </w:pPr>
      <w:r>
        <w:rPr>
          <w:rFonts w:eastAsia="Calibri"/>
        </w:rPr>
        <w:t xml:space="preserve">                                      </w:t>
      </w:r>
      <w:r>
        <w:rPr/>
        <w:t>По  литературному чтению (литературалык кычырыш)</w:t>
      </w:r>
    </w:p>
    <w:p>
      <w:pPr>
        <w:pStyle w:val="Normal"/>
        <w:autoSpaceDE w:val="false"/>
        <w:spacing w:lineRule="auto" w:line="264" w:before="0" w:after="12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64" w:before="0" w:after="12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64" w:before="0" w:after="120"/>
        <w:rPr/>
      </w:pPr>
      <w:r>
        <w:rPr/>
      </w:r>
    </w:p>
    <w:p>
      <w:pPr>
        <w:pStyle w:val="Normal"/>
        <w:autoSpaceDE w:val="false"/>
        <w:spacing w:lineRule="auto" w:line="264" w:before="0" w:after="120"/>
        <w:rPr/>
      </w:pPr>
      <w:r>
        <w:rPr/>
      </w:r>
    </w:p>
    <w:p>
      <w:pPr>
        <w:pStyle w:val="Normal"/>
        <w:autoSpaceDE w:val="false"/>
        <w:spacing w:lineRule="auto" w:line="264" w:before="0" w:after="120"/>
        <w:rPr/>
      </w:pPr>
      <w:r>
        <w:rPr/>
      </w:r>
    </w:p>
    <w:p>
      <w:pPr>
        <w:pStyle w:val="Normal"/>
        <w:autoSpaceDE w:val="false"/>
        <w:spacing w:lineRule="auto" w:line="264" w:before="0" w:after="120"/>
        <w:rPr/>
      </w:pPr>
      <w:r>
        <w:rPr/>
      </w:r>
    </w:p>
    <w:p>
      <w:pPr>
        <w:pStyle w:val="Normal"/>
        <w:autoSpaceDE w:val="false"/>
        <w:spacing w:lineRule="auto" w:line="264" w:before="0" w:after="120"/>
        <w:rPr/>
      </w:pPr>
      <w:r>
        <w:rPr/>
      </w:r>
    </w:p>
    <w:p>
      <w:pPr>
        <w:pStyle w:val="Normal"/>
        <w:autoSpaceDE w:val="false"/>
        <w:spacing w:lineRule="auto" w:line="264" w:before="0" w:after="120"/>
        <w:rPr/>
      </w:pPr>
      <w:r>
        <w:rPr/>
      </w:r>
    </w:p>
    <w:p>
      <w:pPr>
        <w:pStyle w:val="Normal"/>
        <w:autoSpaceDE w:val="false"/>
        <w:spacing w:lineRule="auto" w:line="264" w:before="0" w:after="120"/>
        <w:rPr/>
      </w:pPr>
      <w:r>
        <w:rPr/>
      </w:r>
    </w:p>
    <w:p>
      <w:pPr>
        <w:pStyle w:val="Normal"/>
        <w:autoSpaceDE w:val="false"/>
        <w:spacing w:lineRule="auto" w:line="264" w:before="0" w:after="120"/>
        <w:rPr/>
      </w:pPr>
      <w:r>
        <w:rPr/>
      </w:r>
    </w:p>
    <w:p>
      <w:pPr>
        <w:pStyle w:val="Normal"/>
        <w:autoSpaceDE w:val="false"/>
        <w:spacing w:lineRule="auto" w:line="264" w:before="0" w:after="120"/>
        <w:rPr/>
      </w:pPr>
      <w:r>
        <w:rPr/>
      </w:r>
    </w:p>
    <w:p>
      <w:pPr>
        <w:pStyle w:val="Normal"/>
        <w:autoSpaceDE w:val="false"/>
        <w:spacing w:lineRule="auto" w:line="264" w:before="0" w:after="120"/>
        <w:rPr/>
      </w:pPr>
      <w:r>
        <w:rPr/>
        <w:t>Класс:2</w:t>
      </w:r>
    </w:p>
    <w:p>
      <w:pPr>
        <w:pStyle w:val="Normal"/>
        <w:autoSpaceDE w:val="false"/>
        <w:spacing w:lineRule="auto" w:line="264" w:before="0" w:after="12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На 2018-2019 уч.год</w:t>
      </w:r>
    </w:p>
    <w:p>
      <w:pPr>
        <w:pStyle w:val="Normal"/>
        <w:autoSpaceDE w:val="false"/>
        <w:spacing w:lineRule="auto" w:line="264" w:before="0" w:after="12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азработала:  Ерчишева Е.К.</w:t>
      </w:r>
    </w:p>
    <w:p>
      <w:pPr>
        <w:pStyle w:val="Normal"/>
        <w:autoSpaceDE w:val="false"/>
        <w:spacing w:lineRule="auto" w:line="264" w:before="0" w:after="12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лжность: учитель нач.кл.</w:t>
      </w:r>
    </w:p>
    <w:p>
      <w:pPr>
        <w:pStyle w:val="Normal"/>
        <w:autoSpaceDE w:val="false"/>
        <w:spacing w:lineRule="auto" w:line="264" w:before="0" w:after="12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64" w:before="0" w:after="12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outlineLvl w:val="0"/>
        <w:rPr/>
      </w:pPr>
      <w:r>
        <w:rPr>
          <w:rFonts w:eastAsia="Calibri"/>
        </w:rPr>
        <w:t xml:space="preserve">                                                                        </w:t>
      </w:r>
      <w:r>
        <w:rPr/>
        <w:t>с. Балыкча</w:t>
      </w:r>
    </w:p>
    <w:p>
      <w:pPr>
        <w:pStyle w:val="Normal"/>
        <w:autoSpaceDE w:val="false"/>
        <w:spacing w:lineRule="auto" w:line="264" w:before="240" w:after="240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eastAsia="Calibri"/>
        </w:rPr>
        <w:t xml:space="preserve">                                                                             </w:t>
      </w:r>
      <w:r>
        <w:rPr/>
        <w:t>2018г</w:t>
      </w:r>
    </w:p>
    <w:p>
      <w:pPr>
        <w:pStyle w:val="Normal"/>
        <w:autoSpaceDE w:val="false"/>
        <w:spacing w:lineRule="auto" w:line="264" w:before="240" w:after="24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  <w:t xml:space="preserve">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артамал бичик. </w:t>
      </w:r>
    </w:p>
    <w:p>
      <w:pPr>
        <w:pStyle w:val="Normal"/>
        <w:autoSpaceDE w:val="false"/>
        <w:spacing w:lineRule="auto" w:line="264" w:before="240" w:after="240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eastAsia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Берилген уредулик программа  ООП НОО МБОУ « Челушманнын орто уредулик школы»  аайынча тургузылган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баштамы класстардын федерал эл – тергеелик уреду стандартына ла Россиянын гражданининин когус – корумин тыныдып оскурери ле таскамал береринин Концепциязына тайанып тургызылган. Литературалык кычырыш баштамы класстарда тос предметтердин тоозына кирет. Баштамы класстарда литературалык кычырыштын тос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мадулары: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кстти кону , чокым –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рт кычырып, кычырганын когуске аларга уренери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эрмек – куучыннын бастыра бьудумдерин онон ары теренжидип, ло аайынча билгирлерин элбедип, башка – башка будумду текстерле иштерге уренери; бичиктерл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илбиркеп, кычырарын суурине таскамал алар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ееркедим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йандык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йалтазын ачарына, кандый ла н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илбиркеп короине уредери; кееркедим произведениелерди кычырганда, ондо айдылган керектерд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уреги ажыра откурип, килегенин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ратпай турганын чыгара айдарга уренери; соско сескир ле кееркедим произведениеде не керегинде айдылганын ондооры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ееркедим  литература ажыр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кшы кылык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нду кижи болорго таскап, килем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и , на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ылык, чындык ла немени учын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етире эдип турарына тазыктырары; торол калыгынын туукизиле, чум –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ндарыла, кеендигил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илбиркеерге, анайда ок Россиянын ла оско до ороондордын калыктарынын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урумиле, кеендигил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илбиркеерге тазыктырары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торол ло орус, анайда ок оско до калыктардын балдарга учурлаган литературазыла таныштырып, уренчиктерди кееркедим литератураны куунзеп кычырарын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илбиркедериле коштой, Торолине, калыгына тузазын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етирерге амадаар куун – санаа таскадар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аштамы класстарда уренчиктердин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жына келижип турган чумдемелдерди кычырганы олорго ак – чек санаалу, турумкай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кшынак кылык –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нду кижи болуп озорине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тературалык кычырыш» деген курска 3 класста  бир неделеде 2 час бастыразы 68  час  (34 неделенин туркунына) берилген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Уренгенинин турулталары.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Ÿренчиктин бойынын турултазы</w:t>
      </w:r>
    </w:p>
    <w:p>
      <w:pPr>
        <w:pStyle w:val="ListParagraph"/>
        <w:numPr>
          <w:ilvl w:val="0"/>
          <w:numId w:val="2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öрöл калыгынын, Тöрöлинин тÿÿкизиле оморкоп, башка – башка эл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уртаган теергеде öскö укту албатыны тооп, олорло нак болоры;</w:t>
      </w:r>
    </w:p>
    <w:p>
      <w:pPr>
        <w:pStyle w:val="ListParagraph"/>
        <w:numPr>
          <w:ilvl w:val="0"/>
          <w:numId w:val="2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еркедим чÿмдемелдер ажыра ак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рыктын ÿстинде башка – башка ар – бÿткенд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ерлер бар, онд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ÿзÿн башка калын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уртайт, олордын чÿм –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ндары, тилдери, тыш бÿдÿмдери башка да болзо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е ончо калыктардын амадулары, сана кÿндери тÿней деп, билгирл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еткилдеери;</w:t>
      </w:r>
    </w:p>
    <w:p>
      <w:pPr>
        <w:pStyle w:val="ListParagraph"/>
        <w:numPr>
          <w:ilvl w:val="0"/>
          <w:numId w:val="2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ычырган литературалык чÿмдемелдерди угуп, ÿлгерди эска ÿренип. Ондо берилген тил кееркедер эп аргалар ажыра тилдин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ражын, ээлгирин сезери.</w:t>
      </w:r>
    </w:p>
    <w:p>
      <w:pPr>
        <w:pStyle w:val="ListParagraph"/>
        <w:numPr>
          <w:ilvl w:val="0"/>
          <w:numId w:val="2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чык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рык, öскö улуска киленкей кÿÿн -тапту,улустын ачу коронын ондоор кижи болуп öзöри;</w:t>
      </w:r>
    </w:p>
    <w:p>
      <w:pPr>
        <w:pStyle w:val="ListParagraph"/>
        <w:numPr>
          <w:ilvl w:val="0"/>
          <w:numId w:val="2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ыйла кижинин шÿÿлтезин тооп угарына, башка укту элдин тÿÿкизиле, кеендигил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илбиркеп, олорло нак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ÿрÿп, ондоорго чырмайар улустар болуп öзöри;</w:t>
      </w:r>
    </w:p>
    <w:p>
      <w:pPr>
        <w:pStyle w:val="ListParagraph"/>
        <w:numPr>
          <w:ilvl w:val="0"/>
          <w:numId w:val="2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öмöликт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ÿреринин баштапкы ченемелин алып, школдо ло öскö дö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ерлерде боыйн канайда тудунарын билери;</w:t>
      </w:r>
    </w:p>
    <w:p>
      <w:pPr>
        <w:pStyle w:val="ListParagraph"/>
        <w:numPr>
          <w:ilvl w:val="0"/>
          <w:numId w:val="2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ÿрÿмде ÿренчик кижинин тöс амадузын чике ондоорго, ÿредÿд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кшынак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едимдерг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едер кÿÿн -тапту болоры;</w:t>
      </w:r>
    </w:p>
    <w:p>
      <w:pPr>
        <w:pStyle w:val="ListParagraph"/>
        <w:numPr>
          <w:ilvl w:val="0"/>
          <w:numId w:val="2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ÿрÿмде эткен кажы ла кереги учун бойы каруулу болгоны, эл ортод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рабас кылык этпеске тазыктырары;</w:t>
      </w:r>
    </w:p>
    <w:p>
      <w:pPr>
        <w:pStyle w:val="ListParagraph"/>
        <w:numPr>
          <w:ilvl w:val="0"/>
          <w:numId w:val="2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ÿрÿмде кандый ла учуралдарда бойыла кубарда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ан да улусла текши тил табарга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антайын бойын колго тудуп, улусла нак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ÿрерине тазыктырарыла коштой, литературалык геройлордын эткен керектерин бойынын кылык -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ныла тÿнейлештирип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кшы л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манды ондоп турар кижи болуп öзöри;</w:t>
      </w:r>
    </w:p>
    <w:p>
      <w:pPr>
        <w:pStyle w:val="ListParagraph"/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Калыгынын ар –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ööжöзин, кöгÿс- кöрÿм шÿÿлтезин,    тöрöлинин ар – бÿткенин корулаары,</w:t>
      </w:r>
    </w:p>
    <w:p>
      <w:pPr>
        <w:pStyle w:val="ListParagraph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ÿрÿм кижиг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аныс катап берилген, кандый ла кÿч учуралд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ÿрÿмди чеберлеп, уур- кÿчтерди бийик кÿÿн – тапту турумкай öдöри.</w:t>
      </w:r>
    </w:p>
    <w:p>
      <w:pPr>
        <w:pStyle w:val="ListParagraph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-426" w:firstLine="142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етапредметный турулталар.</w:t>
      </w:r>
    </w:p>
    <w:p>
      <w:pPr>
        <w:pStyle w:val="ListParagraph"/>
        <w:numPr>
          <w:ilvl w:val="0"/>
          <w:numId w:val="3"/>
        </w:numPr>
        <w:ind w:left="-426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дунин тос сурактарын ла амадуларын ондоп, оны будурер аргаларды билгир тузаланары;</w:t>
      </w:r>
    </w:p>
    <w:p>
      <w:pPr>
        <w:pStyle w:val="ListParagraph"/>
        <w:numPr>
          <w:ilvl w:val="0"/>
          <w:numId w:val="3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гузылган сурактарды кажы л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нынан шиндеп коруп, чумдемелг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йаандыгын тузаланып будурери;</w:t>
      </w:r>
    </w:p>
    <w:p>
      <w:pPr>
        <w:pStyle w:val="ListParagraph"/>
        <w:numPr>
          <w:ilvl w:val="0"/>
          <w:numId w:val="3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рилген ишти тургускан амадуларга ла будургедий айалгаларга келиштире пландап, турултазын шиндеп коруп, бийик турулта аларынын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олын табары;</w:t>
      </w:r>
    </w:p>
    <w:p>
      <w:pPr>
        <w:pStyle w:val="ListParagraph"/>
        <w:numPr>
          <w:ilvl w:val="0"/>
          <w:numId w:val="3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кшы эмезе комой уреду болуп турганынын шылтагын шиндеп коруп, уредунин кем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быс та учуралдарда чын шуулте чыгарып, керектин аайын тузедерге албаданары;</w:t>
      </w:r>
    </w:p>
    <w:p>
      <w:pPr>
        <w:pStyle w:val="ListParagraph"/>
        <w:numPr>
          <w:ilvl w:val="0"/>
          <w:numId w:val="3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ый бир берилген бичик керегинд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етируни ол аайынча мынан озо откон текши темдек – символдор тузаланып билип  алары;</w:t>
      </w:r>
    </w:p>
    <w:p>
      <w:pPr>
        <w:pStyle w:val="ListParagraph"/>
        <w:numPr>
          <w:ilvl w:val="0"/>
          <w:numId w:val="3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ны билгирлер аларга, коммуникатив амадуларг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едерге эрмек – куучын тудаларыны эп – аргаларын элбеде тузаланары;</w:t>
      </w:r>
    </w:p>
    <w:p>
      <w:pPr>
        <w:pStyle w:val="ListParagraph"/>
        <w:numPr>
          <w:ilvl w:val="0"/>
          <w:numId w:val="3"/>
        </w:numPr>
        <w:ind w:left="-426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ду аайынча билгирлерди башка – башка созликтерден, энциклопедиялардан ла узеери литературадан  бедреери;</w:t>
      </w:r>
    </w:p>
    <w:p>
      <w:pPr>
        <w:pStyle w:val="ListParagraph"/>
        <w:numPr>
          <w:ilvl w:val="0"/>
          <w:numId w:val="3"/>
        </w:numPr>
        <w:ind w:left="-426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чырган тексттин учурын ондоп, берилген коммуникатив амаду аайынча когуске алып, эрмек – куучыннын оос ло бичиир будумдерине келиштирер тексттер тургузары;</w:t>
      </w:r>
    </w:p>
    <w:p>
      <w:pPr>
        <w:pStyle w:val="ListParagraph"/>
        <w:numPr>
          <w:ilvl w:val="0"/>
          <w:numId w:val="3"/>
        </w:numPr>
        <w:ind w:left="-426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дештирип, ылгап, бириктире коруп, кандый темдектериле туней эмезе башка болгоны аайынча шуулте чыгарары;</w:t>
      </w:r>
    </w:p>
    <w:p>
      <w:pPr>
        <w:pStyle w:val="ListParagraph"/>
        <w:numPr>
          <w:ilvl w:val="0"/>
          <w:numId w:val="1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Эрмектежип турган кижинин айтканын успей, учын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етире угуп, кажы ла кижи бойы шуултелу болр аргалу, ол сенийинен бака да болзо, оны торы керегинде билери;</w:t>
      </w:r>
    </w:p>
    <w:p>
      <w:pPr>
        <w:pStyle w:val="ListParagraph"/>
        <w:numPr>
          <w:ilvl w:val="0"/>
          <w:numId w:val="1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олик иште кем кандый иш будурер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нынан бой – бойы ортод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оптожип, будурген иштин турултазын коруп, иш будеринде омоликте онын ла осколоринин каный камааны эмезе салтары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еткенин тунейлештирип, бойына шуулте чыгарары.</w:t>
      </w:r>
    </w:p>
    <w:p>
      <w:pPr>
        <w:pStyle w:val="ListParagraph"/>
        <w:ind w:left="-426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-426" w:firstLine="142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аайынча турулталар</w:t>
      </w:r>
    </w:p>
    <w:p>
      <w:pPr>
        <w:pStyle w:val="ListParagraph"/>
        <w:numPr>
          <w:ilvl w:val="0"/>
          <w:numId w:val="4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ендиктин оско будумине коро, литература телекейлик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урумди, кажы ла калыктын чум –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нын ла онын баалап, корып турган ондомолдорын состин болужыла коргузип турганын ондооры;</w:t>
      </w:r>
    </w:p>
    <w:p>
      <w:pPr>
        <w:pStyle w:val="ListParagraph"/>
        <w:numPr>
          <w:ilvl w:val="0"/>
          <w:numId w:val="4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чик кычырганы – бойынын билгирин бийиктедери, Тороли ле онд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уртаган улустар керегинде, олордын ижи – тожы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уруми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едимдери, айландыра ар – буткен, ак –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рык, килем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и, оштожу, на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ылык, ак – чек ле чындык деген ондомолдорды билип алары; бичиктерд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антайын куунзеп, кычырары;</w:t>
      </w:r>
    </w:p>
    <w:p>
      <w:pPr>
        <w:pStyle w:val="ListParagraph"/>
        <w:numPr>
          <w:ilvl w:val="0"/>
          <w:numId w:val="4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ычырарынын кемин онон ары бийиктеткени текши эрмек – куучыннын озумине камаанын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етирет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ртын айтса. Литературоведиенин ондомолдорын тузаланып, кееркедим, билим ле уредунин оско до тексттерин ун чыгарбай, бойында эмезе тыныда кычырып ылгаары;</w:t>
      </w:r>
    </w:p>
    <w:p>
      <w:pPr>
        <w:pStyle w:val="ListParagraph"/>
        <w:numPr>
          <w:ilvl w:val="0"/>
          <w:numId w:val="4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ычырарынын башка- башка будумдерин тузаланары (учурын ондоорго, талдап, бедреп «поисковое»); башка – башка тексттердин учурын когуске алып, олордын башказын ондооры, олор ааыйнча куучын откондо, туружып, тос геройлордын эткен керектери, кылык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ны ааыйнча бойынын шуултезин чыгара айдары;</w:t>
      </w:r>
    </w:p>
    <w:p>
      <w:pPr>
        <w:pStyle w:val="ListParagraph"/>
        <w:numPr>
          <w:ilvl w:val="0"/>
          <w:numId w:val="4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илбиркеген тема аайынча чумдемелди бойы бедреп, ол аайынча керек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етирулерди кыскачак аннотация тургузып, оско литературала рла иштеери;</w:t>
      </w:r>
    </w:p>
    <w:p>
      <w:pPr>
        <w:pStyle w:val="ListParagraph"/>
        <w:numPr>
          <w:ilvl w:val="0"/>
          <w:numId w:val="4"/>
        </w:numPr>
        <w:ind w:left="-426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тамы класстарда откон литературоведиенин баштапкы билгирлерин тузаланы, башка – башка будумду тексттерди ылгаары: керек кандый шылтактан улам болгонын, чумдемелдин тос учурын, текстти болуктерге болиири, олорго ат адары, план тургузары, тил кееркедер эп –аргаларды табары, чумдемелди куучындаары;</w:t>
      </w:r>
    </w:p>
    <w:p>
      <w:pPr>
        <w:pStyle w:val="ListParagraph"/>
        <w:numPr>
          <w:ilvl w:val="0"/>
          <w:numId w:val="4"/>
        </w:numPr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шка – башка будумду тексттердин темдектерин табары (билим, кееркедим ле оско до уредулу). Бичиир эрмек – куучыннын кеберлерин билери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етиру- берилгенине тунейлеп, текст тургузары, шуултелу-сурак аайынча кару берери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урамал – геройлордын кылык –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нын коргузери). Кычырган произведение аайынча бойынын куун –санаазын бичиир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еркедим чумдемелге эмезе бойынын ченемелине тайанып, чумдемелге учурлаган ла оско до тема аайынча берилген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урук аайынча бойы кандый бир чумдемел бичиир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Программанын содержаниези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с 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а билимнин сурактары – эпитетле таныжар. Улгерлерде берилген кееркедим эп - аргаларды табар: эпитет,тундештиру, олицетворение. Б.К.Суркашев Алтын кус. Кункузуктар бышкылап…К.Э.Тепуков Э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елу сыйынду торт кызычак. Автор керегинде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етиру. Э.М.Палкин Кус,кус… . Ш.П.Шатинов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ландардын устинде. Кус керегинде улгер эмезе куучын чумдеер.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Калыктын оос чумделгези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 албатынын кожондоры, алкыш состор, укаа ла кеп состор, чололор, тооломош табышкактар, модор состор,  том состоравторлордын бичиген модорлоры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батынын ла автордын чорчоктори: чорчоктор: «Тарал», «Сумелу тулку», «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раш муус», «Ачап чай»,Со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ын: «Кадын ла Бий.», Оско калыктын фльклорынан: (орус албатынын чорчоги) «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ети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шту кызычак», (ненец чорчок) «Куук» Кеп куучындар «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даган»  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н кем? 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укте берилген чумдемелдерде не керегинде айдылары аайынча куучын откурери.С.М.Сартакова«Тилим», Б.К.Суркашев «Эне тил деп сананзам…», Ш.П.Шатинов «Алтай», Т.Б.Шинжин керегинде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етируАлтай. Коночы. Алтайдын байы Кеп куучын «Аргымак», Г.П.Самаев «Чече», А.Ю.М.Кыдыев «Кыдрай- Боомы», Алмыс (алтай албатынын кеп куучыны).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Б.Каинчин Карган Эне ле Бабыш.</w:t>
        <w:tab/>
        <w:t>К.Э.Тепуков «Нени иштерин чыдазан» К.Ч.Толосов Мишек ле Борбыйак. Б.У.Укачин «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аннын созин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нчыкка сал» (экчеликтер),А.Я.Ередеев «Ачыныш»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ышкыда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билимнин сурактары: чумдемелдердин темазы. Б.К. Суркашев «Айлар»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М. Кыдыев «Баштапкы кар», Ш.П.Шатинов «Кар айланып, айланып», С.М.Сартакова «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ны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ылдын алдында», Б.Ч. Канарин «Быйанду кушкаш». А.Я Ередеев Сыгы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 – буткен ле кижи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тай кижинин бичиги…Ю.М.Кыдыев Ан – кушту Алтайыс .Автор керегинде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етиру.Кем неле бай.Кузукчы айу.К.Э.Тепуков «Боро кушкажыма»,А.Я.Ередеев «Ар – буткеннин тили» ( чорчок),Б.У.Укачин  «Туристтерге».Ю.М.Кыдыев Корук ,Сумелу тулку. С.М.Сартакова «Тандак»,.И.К. Сабашкин «Урчы корук» .С.К.Манитов :Эненин айтканы.К.Д.Кошев Армакчылу алабуга. Проекттердин презентациязы «Олор Кызыл бичикке кирген»</w:t>
      </w:r>
    </w:p>
    <w:p>
      <w:pPr>
        <w:pStyle w:val="ListParagraph"/>
        <w:numPr>
          <w:ilvl w:val="0"/>
          <w:numId w:val="0"/>
        </w:numPr>
        <w:spacing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акшы дегени не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аман дегени не?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В.Мундус –Эдоков Аш кылгада,кижи баллада. Ю.В.Кыдыев Юрастын тужи. Б.Я.Бедюров Беленнин кастар шыбалаганы. Т.Б.Шинжин Табышту урок. И.П.Кочеев Мекеш. Ю.М.Кыдыев Баштак бала. С.Манитов Эненин айтканы. </w:t>
      </w:r>
    </w:p>
    <w:p>
      <w:pPr>
        <w:pStyle w:val="ListParagraph"/>
        <w:numPr>
          <w:ilvl w:val="0"/>
          <w:numId w:val="0"/>
        </w:numPr>
        <w:spacing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аскы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уруктар  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Я.Бедюров «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с келип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т…». Б.Ч.Канарин  «Айучактын тужи»,К.Кулиев Ырыс. Б.К.Бурмалов  «Энейим»И.Б.Шинжин «Кууктин кожоны»,Л.В.Кокышев «Эненин кожоны», «Адалар тужелет ».А.О.Адаров «Олумле олум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енип».Чумдемел иш. Сочинение  «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с»</w:t>
      </w:r>
    </w:p>
    <w:p>
      <w:pPr>
        <w:pStyle w:val="ListParagraph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лекей ле мен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зым Хикмет  «Аспан ла чымалы».И.А.Крылов « Себиске ле Чымалы».  А.С. Пушкин «Талай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аказында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жыл дуб», Керога Сокор ак кийик.Китахара  Хакусю « Айдын тунде «.В.Беспальков Укучек 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айгы кожон 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Б.Шинжин «Тынду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ландар  К.Э.Тепуков«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айгы кожон »,  А.Я.Ередеев «Энезинин чыккан куни»,Н.Б.Бельчекова «Тайгыл»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Уреду – тематикалык  план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Ерчишева Елена Константиновна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ОВАНИЕ СОСТАВЛЕНО НА ОСНОВЕ ПРОГРАММЫ «ШКОЛА РОССИИ»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ИК: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ЗВАНИЕ : литературалык кычырыш ( литературное чтение на алтайском языке)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: ____________________________________________________________________   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ДАТЕЛЬСТВО:__________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Д 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ДАНИЯ: ____________________________________________________________________</w:t>
      </w:r>
    </w:p>
    <w:p>
      <w:pPr>
        <w:pStyle w:val="ListParagraph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29" w:type="dxa"/>
        <w:jc w:val="left"/>
        <w:tblInd w:w="-1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83"/>
        <w:gridCol w:w="5075"/>
        <w:gridCol w:w="2265"/>
        <w:gridCol w:w="54"/>
        <w:gridCol w:w="50"/>
        <w:gridCol w:w="1233"/>
        <w:gridCol w:w="13"/>
        <w:gridCol w:w="14"/>
        <w:gridCol w:w="1208"/>
        <w:gridCol w:w="131"/>
        <w:gridCol w:w="78"/>
        <w:gridCol w:w="76"/>
      </w:tblGrid>
      <w:tr>
        <w:trPr>
          <w:trHeight w:val="28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тын темазы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нча час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урилетен ойи</w:t>
            </w:r>
          </w:p>
        </w:tc>
        <w:tc>
          <w:tcPr>
            <w:tcW w:w="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аайынча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« Кус келип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т, келип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96" w:firstLine="79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К.Суркашев «Алтын кус». «Кункузуктар бышкыла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Э.Тепуков «Э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у сыйынду торт кызычак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М.Палкин  «Кус,кус…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.П.Шатинов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андардын устинде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«Калыктын оос чумделгези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кыш сос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Со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н «Кадын ла Бий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орчо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лтай албатынын чорчоги  «Тарал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 чорчок «Сумелу тулку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 албатынын чорчоктори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аш муус», «Ачап чай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улгазынду чорчоктор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беген ле Оскус-Уул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чок «Уч карындаш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чок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ым кулак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лык чорчоктор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Б.Каинчин «Эр оркочок – эрдин бойы…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п куучындар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аган»,  «Ийнек ле ан 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п куучын  «Сартакпай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п состор. Том состор. Модор состор.Табышкакта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омолдор. Тооломоштор.Чололо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с албатынын чорчоги 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т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шту кызычак»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ец калыктын чорчоги «Куук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Мен кем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Сартакова  «Тилим». Б.К.Суркашев «Эне тил деп сананзам… .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.Т.Шатинов «Алтай».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Б.Шинжин «Алтай», «Коночы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п куучын «Аргымак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.Самаев  «Чече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Кыдыев «Кыдырбай - Боомы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Тепуков «Кадын». Кеп куучын «Алмыс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Б.Каинчин «Карган Эне ле Бабыш».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Э.Тепуков  «Нени иштерин, чыдазан?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Ч.Толосов «Мишек ле Борбыйак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п куучын «Тогун».Б.У.Укачин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аннын соз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чыкка сал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Я.Ередеев «Ачыныш» .Бойынды ченеп кор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Кышкыд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Э.Тепуков «Кыйгыбыла учуртсан». Б.К.Суркашев «Айлар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Я.Ередеев «Аркадагы базыт». Ш.Шатинов «Кар айланып, айланып…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Ч.Канарин «Быйанду кушкаш».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Кыдыев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ы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лдын алдында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ыдыев «Баштапкы кар».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Я.Ередеев «Сыгын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йысты ченеп корори.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Ар – буткен ле кижи.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Кыдыев «Ан кушту Алтайыс».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Кыдыев «Кузукчы айу». К.Э.Тепуков «Боро кушкажым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Я.Ередеев «Ар- буткеннин тили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Б.У.Укачин «Туристтерге». Ю.М.Кыдыев «Корук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Кыдыев «Сумелу каргаа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К.Сабашкин «Уурчы корук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Д.Кошев «Армакчылу алабуга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ысты ченеп корори. Шуутемел урок. Тест откон разделдерге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тердин презентациязы «Олор Кызыл бичикке кирген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кшы дегени не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ан дегени не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Кыдыев «Юрастын тужи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Я.Бедюров  «Беленнин кастар шыбалаганы» Проект: Кем нени куунзе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Б.Шинжин «Табышту урок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Кочеев «Мекеш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Кыдыев «Баштак бала». Бойысты ченеп корор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к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j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укта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Я.Бедюров 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 келип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…». Эпиграф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Ч.Канарин «Айучактын тужи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 чорчок «Арбанын чарактары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Кулиев  «Ырыс».  Б.К.Бурмалов «Энейим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Б.Шинжин  «Кууктин кожоны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Кокышев «Адалар тужелет» Улу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нуге-7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-58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Богданов «Иван Тигров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мдемел иш. Сочинение  «Ада-Торол учун Улу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уда турушкан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Телекей ле мен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Химет «Аспан ла чымалы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 «Себиске ле Чымалы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Пушкин «Тала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азында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жыл дуб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ога  «Сокор ак – кийик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хара  «Айдын тунде». В.Беспалов  «Укучек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йгы кожон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Б.Шинжин «Тынд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андар».</w:t>
            </w:r>
          </w:p>
        </w:tc>
        <w:tc>
          <w:tcPr>
            <w:tcW w:w="2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Э.Тепуков 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йгы кожон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Я.Ередеев «Энезинин чыккан куни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Б.Бельчекова «Тайгыл». Бойынды ченеп кор.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8:43:00Z</dcterms:created>
  <dc:creator>admin</dc:creator>
  <dc:description/>
  <cp:keywords/>
  <dc:language>en-US</dc:language>
  <cp:lastModifiedBy>admin</cp:lastModifiedBy>
  <cp:lastPrinted>2018-08-30T18:55:00Z</cp:lastPrinted>
  <dcterms:modified xsi:type="dcterms:W3CDTF">2019-10-19T08:43:00Z</dcterms:modified>
  <cp:revision>2</cp:revision>
  <dc:subject/>
  <dc:title>                                                     МУНИЦИПАЛЬНОЕ БЮДЖЕТНОЕ ОБЩЕОБРАЗОВАТЕЛЬНОЕ УЧРЕЖДЕНИЕ</dc:title>
</cp:coreProperties>
</file>