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имени Д.Д. Яфарова с. Татарский Канад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722"/>
        <w:gridCol w:w="3721"/>
      </w:tblGrid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</w:rPr>
              <w:t>Рассмотрена на заседании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от 28.08.2019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___________ /Абдуллаева А.М./</w:t>
            </w:r>
          </w:p>
        </w:tc>
        <w:tc>
          <w:tcPr>
            <w:tcW w:w="372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Принята на  пед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протокол № 1 от 29.08.2019 г.</w:t>
            </w:r>
          </w:p>
        </w:tc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241 от 29.08.2019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с.Татарски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де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Абубекирова Г.И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</w:tbl>
    <w:p>
      <w:pPr>
        <w:pStyle w:val="Normal"/>
        <w:shd w:fill="FFFFFF" w:val="clear"/>
        <w:spacing w:lineRule="atLeast" w:line="272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tLeast" w:line="27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внеурочной деятельно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олезные навы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правление:</w:t>
      </w:r>
      <w:r>
        <w:rPr>
          <w:rFonts w:cs="Times New Roman" w:ascii="Times New Roman" w:hAnsi="Times New Roman"/>
          <w:sz w:val="32"/>
          <w:szCs w:val="32"/>
        </w:rPr>
        <w:t xml:space="preserve"> «Техника и технолог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одуль</w:t>
      </w:r>
      <w:r>
        <w:rPr>
          <w:rFonts w:cs="Times New Roman" w:ascii="Times New Roman" w:hAnsi="Times New Roman"/>
          <w:sz w:val="32"/>
          <w:szCs w:val="32"/>
        </w:rPr>
        <w:t>: «Робототехника и лего конструиров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для учащихся 1-4 классов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i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л: Абдуллаева А.М.,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й квалификаци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letCyrillic-LondonSixty;MS Mincho" w:cs="Times New Roman"/>
          <w:b/>
          <w:b/>
          <w:sz w:val="24"/>
          <w:szCs w:val="24"/>
        </w:rPr>
      </w:pPr>
      <w:r>
        <w:rPr>
          <w:rFonts w:eastAsia="ChaletCyrillic-LondonSixty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letCyrillic-LondonSixty;MS Mincho" w:cs="Times New Roman"/>
          <w:b/>
          <w:b/>
          <w:sz w:val="24"/>
          <w:szCs w:val="24"/>
        </w:rPr>
      </w:pPr>
      <w:r>
        <w:rPr>
          <w:rFonts w:eastAsia="ChaletCyrillic-LondonSixty;MS Mincho"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 w:before="0" w:after="0"/>
        <w:rPr/>
      </w:pPr>
      <w:r>
        <w:rPr/>
        <w:t xml:space="preserve">    </w:t>
      </w:r>
      <w:r>
        <w:rPr/>
        <w:t>Рабочая программа начального общего образования по внеурочной деятельности курса «Полезные навыки» составлена на основе основной образовательной программы начального общего образования МБОУ СОШ с. Татарский Канадей, принятой педагогическим советом (протокол №1 от 30.08.2016 года), утвержденной приказом  №197 от 30.08. 2016 года, с изменениями и дополнениями (протокол №1 от 30.08.2017года)  приказ  №181 от 30.08.2017 года, (протокол №1 от 30.09.2018 года) приказ №229 от 30.09.2018 года, (протокол №1 от29.08.2019г) приказ №241 от 29.08.2019 года.</w:t>
      </w:r>
    </w:p>
    <w:p>
      <w:pPr>
        <w:pStyle w:val="Style15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раздел: </w:t>
      </w:r>
      <w:r>
        <w:rPr>
          <w:b/>
          <w:sz w:val="28"/>
          <w:szCs w:val="28"/>
        </w:rPr>
        <w:t xml:space="preserve"> Планируемые результаты освоения курса внеуроч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учения курса робототехники является формирование следующих умений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и объяснять свои чувства и ощущения, объяснять своё отношение к поступкам с позиции общечеловеческих нравственных ценност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и творчески реализовывать собственные замыс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учения курса робототехники является формирование следующих универсальных учебных действий (УУД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, различать и называть детали конструктора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ть по условиям, заданным взрослым, по образцу, по чертежу, по заданной схеме и самостоятельно строить схему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своей системе знаний: отличать новое от уже известного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абатывать полученную информацию: делать выводы в результате совместной работы всего класса, сравнивать и группировать предметы и их образ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работать по предложенным инструкция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и формулировать цель деятельности на занятии с помощью уч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работать в паре и в коллективе; уметь рассказывать о постройк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работать над проектом в команде, эффективно распределять обяза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учения курса робототехники является формирование следующих знаний и умен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принципов механи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 программирования в компьютерной среде, моделирования LEGO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по предложенным инструкция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творчески подходить к решению зада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довести решение задачи до работающей модел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над проектом в команде, эффективно распределять обяза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ивание достижений учащихся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достижений учащихся ведется по следующим средствам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ситуаций творческого успех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мулирование (поощрение, выставление баллов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выставки лучших работ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й собственных моделей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 видом контроля является турнир между собранными роботами Legо.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аждая команда (3-4 человека) должна предоставить на турнир одного робота).</w:t>
      </w:r>
    </w:p>
    <w:p>
      <w:pPr>
        <w:pStyle w:val="TextBody"/>
        <w:spacing w:lineRule="auto" w:line="360"/>
        <w:ind w:firstLine="708"/>
        <w:jc w:val="center"/>
        <w:rPr>
          <w:bCs w:val="false"/>
          <w:szCs w:val="24"/>
          <w:u w:val="single"/>
        </w:rPr>
      </w:pPr>
      <w:r>
        <w:rPr>
          <w:bCs w:val="false"/>
          <w:szCs w:val="24"/>
          <w:u w:val="single"/>
        </w:rPr>
        <w:t>Осуществление целей и задач программы предполагает получение конкретных результатов:</w:t>
      </w:r>
    </w:p>
    <w:p>
      <w:pPr>
        <w:pStyle w:val="TextBody"/>
        <w:spacing w:lineRule="auto" w:line="360"/>
        <w:rPr>
          <w:bCs w:val="false"/>
          <w:szCs w:val="24"/>
        </w:rPr>
      </w:pPr>
      <w:r>
        <w:rPr>
          <w:bCs w:val="false"/>
          <w:szCs w:val="24"/>
        </w:rPr>
        <w:t>В области воспитания: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адаптация ребёнка к жизни в социуме, его самореализация;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звитие коммуникативных качеств;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риобретение уверенности в себе;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формирование самостоятельности, ответственности, взаимовыручки и взаимопомощи.</w:t>
      </w:r>
    </w:p>
    <w:p>
      <w:pPr>
        <w:pStyle w:val="TextBody"/>
        <w:spacing w:lineRule="auto" w:line="360"/>
        <w:rPr>
          <w:bCs w:val="false"/>
          <w:szCs w:val="24"/>
        </w:rPr>
      </w:pPr>
      <w:r>
        <w:rPr>
          <w:bCs w:val="false"/>
          <w:szCs w:val="24"/>
        </w:rPr>
        <w:t xml:space="preserve">В области конструирования, моделирования и программирования: 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знание</w:t>
      </w:r>
      <w:r>
        <w:rPr>
          <w:b w:val="false"/>
          <w:szCs w:val="24"/>
          <w:shd w:fill="FFFFFF" w:val="clear"/>
        </w:rPr>
        <w:t xml:space="preserve"> основных принципов механической передачи движения</w:t>
      </w:r>
      <w:r>
        <w:rPr>
          <w:b w:val="false"/>
          <w:color w:val="000000"/>
          <w:spacing w:val="-1"/>
          <w:szCs w:val="24"/>
        </w:rPr>
        <w:t>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умение работать по предложенным инструкциям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умения творчески подходить к решению задачи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умения довести решение задачи до работающей модели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умение излагать мысли в четкой логической последовательности, отстаивать свою</w:t>
      </w:r>
      <w:r>
        <w:rPr>
          <w:rStyle w:val="Appleconvertedspace"/>
          <w:rFonts w:eastAsia="Calibri"/>
          <w:b/>
          <w:color w:val="000000"/>
          <w:spacing w:val="-1"/>
          <w:szCs w:val="24"/>
        </w:rPr>
        <w:t> </w:t>
      </w:r>
      <w:r>
        <w:rPr>
          <w:b w:val="false"/>
          <w:color w:val="000000"/>
          <w:szCs w:val="24"/>
        </w:rPr>
        <w:t>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TextBody"/>
        <w:numPr>
          <w:ilvl w:val="0"/>
          <w:numId w:val="8"/>
        </w:numPr>
        <w:spacing w:lineRule="auto" w:line="360"/>
        <w:rPr>
          <w:rStyle w:val="FontStyle69"/>
          <w:szCs w:val="24"/>
        </w:rPr>
      </w:pPr>
      <w:r>
        <w:rPr>
          <w:b w:val="false"/>
          <w:color w:val="000000"/>
          <w:spacing w:val="-1"/>
          <w:szCs w:val="24"/>
        </w:rPr>
        <w:t>умение работать над проектом в команде, эффективно распределять обязанности.</w:t>
      </w:r>
    </w:p>
    <w:p>
      <w:pPr>
        <w:pStyle w:val="Style91"/>
        <w:widowControl/>
        <w:spacing w:lineRule="auto" w:line="360"/>
        <w:jc w:val="center"/>
        <w:rPr>
          <w:rStyle w:val="FontStyle69"/>
          <w:rFonts w:ascii="Times New Roman" w:hAnsi="Times New Roman" w:cs="Times New Roman"/>
          <w:u w:val="single"/>
        </w:rPr>
      </w:pPr>
      <w:r>
        <w:rPr>
          <w:rStyle w:val="FontStyle69"/>
          <w:rFonts w:cs="Times New Roman" w:ascii="Times New Roman" w:hAnsi="Times New Roman"/>
          <w:u w:val="single"/>
        </w:rPr>
        <w:t>Требования к уровню подготовки обучающих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должен знать/понимать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 информаци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нформации и способы её представления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нформационные объекты и действия над ним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сновных устройств компьютера для ввода, вывода и обработки информаци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и гигиены при работе с компьюте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и запускать  программы для забавных механизм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, использующие в робототехнике: мотор, датчик наклона, датчик расстояния, порт, разъем,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кабель, меню,  панель инстр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преобразования, хранения и применения информации (в том числе с использованием компьютера) для решения различных задач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программы для решения учебных и практических задач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личной гигиены и безопасности приёмов работы со средствами информационных и коммуникационных технологий.</w:t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spacing w:before="240" w:after="0"/>
        <w:jc w:val="center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раздел: </w:t>
      </w:r>
      <w:r>
        <w:rPr>
          <w:b/>
          <w:sz w:val="28"/>
          <w:szCs w:val="28"/>
        </w:rPr>
        <w:t xml:space="preserve"> Содержание  курса внеурочной деятельности с указанием форм организации и видов деятельности</w:t>
      </w:r>
    </w:p>
    <w:p>
      <w:pPr>
        <w:pStyle w:val="Normal"/>
        <w:overflowPunct w:val="false"/>
        <w:autoSpaceDE w:val="false"/>
        <w:spacing w:lineRule="auto" w:line="360" w:before="24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изучаемой программы выделяются следующие основные разделы: 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авные механизмы                                                         Звери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нцующие птицы                                                     1.Голодный аллигатор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ная вертушка                                                          2. Рычащий лев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зьянка-барабанщица                                            3. Порхающая птица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тбол                                                                                       Приключения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адающий                                                                1.Спасение самолета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ратарь                                                                        2. Спасение от великана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кующие болельщики                                              3. Непотопляемый парусник</w:t>
      </w:r>
    </w:p>
    <w:p>
      <w:pPr>
        <w:pStyle w:val="Normal"/>
        <w:overflowPunc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носит сугубо практический характер, поэтому центральное место в программе занимают практические  умения и навыки работы на компьютере и с конструктором.</w:t>
      </w:r>
    </w:p>
    <w:p>
      <w:pPr>
        <w:pStyle w:val="Normal"/>
        <w:overflowPunc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аждой темы  предполагает выполнение небольших проектных заданий (</w:t>
      </w:r>
      <w:r>
        <w:rPr>
          <w:rFonts w:cs="Times New Roman" w:ascii="Times New Roman" w:hAnsi="Times New Roman"/>
          <w:color w:val="000000"/>
          <w:sz w:val="24"/>
          <w:szCs w:val="24"/>
        </w:rPr>
        <w:t>сборка и программирование своих моделей).</w:t>
      </w:r>
    </w:p>
    <w:p>
      <w:pPr>
        <w:pStyle w:val="Normal"/>
        <w:autoSpaceDE w:val="false"/>
        <w:spacing w:before="0" w:after="0"/>
        <w:rPr>
          <w:rFonts w:ascii="Times New Roman" w:hAnsi="Times New Roman" w:eastAsia="ChaletCyrillic-LondonSixty;MS Mincho" w:cs="Times New Roman"/>
          <w:sz w:val="24"/>
          <w:szCs w:val="24"/>
        </w:rPr>
      </w:pP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Обучение с LEGO® Education всегда состоит из 4 этапов: 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haletCyrillic-LondonSixty;MS Mincho" w:cs="Times New Roman" w:ascii="Times New Roman" w:hAnsi="Times New Roman"/>
          <w:sz w:val="24"/>
          <w:szCs w:val="24"/>
        </w:rPr>
        <w:t>Установление взаимосвязей,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Конструирование, 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Рефлексия, 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haletCyrillic-LondonSixty;MS Mincho" w:cs="Times New Roman" w:ascii="Times New Roman" w:hAnsi="Times New Roman"/>
          <w:sz w:val="24"/>
          <w:szCs w:val="24"/>
        </w:rPr>
        <w:t>Развити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становление взаимосвяз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При установлении взаимосвязей учащиеся как бы «накладывают» новые знания на те, которыми они уже обладают, расширяя, таким образом, свои познания. К каждому из заданий комплекта прилагается анимированная презентация с участием фигурок героев – Маши и Макса. Использование этих анимаций, позволяет проиллюстрировать занятие, заинтересовать учеников, побудить их к обсуждению темы заняти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труир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Учебный материал лучше всего усваивается тогда, когда мозг и руки «работают вмест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Работа с продуктами LEGO Education базируется на принципе практического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сначала обдумывание, а затем создание моделей. В каждом задании комплекта для этап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«Конструирование» приведены подробные пошаговые инструкции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флекс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Обдумывая и</w:t>
      </w:r>
      <w:r>
        <w:rPr>
          <w:rFonts w:cs="Times New Roman" w:ascii="Times New Roman" w:hAnsi="Times New Roman"/>
          <w:sz w:val="24"/>
          <w:szCs w:val="24"/>
        </w:rPr>
        <w:t xml:space="preserve"> осмысливая проделанную работу, учащиеся углубляют понимание предмета. Они укрепляют взаимосвязи между уже имеющимися у них знаниями и вновь приобретённым опытом. В разделе «Рефлексия» учащиеся исследуют, какое влияние на поведение модели оказывает изменение ее конструкции: они заменяют детали, проводят расчеты, измерения, оценки возможностей модели, создают отчеты, проводят презентации, придумывают сюжеты, пишут сценарии и разыгрывают спектакли, задействуя в них свои модели. На этом этапе учитель получает прекрасные возможности для оценки достижений учени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Процесс обучения всегда более приятен и эффективен, если есть стимулы. Поддерж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такой мотивации и удовольствие, получаемое от успешно выполненной работы, есте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образом вдохновляют учащихся на дальнейшую творческую работу. В раздел «Развит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для каждого занятия включены идеи по созданию и программированию моделей с бол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сложным поведени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ное обеспечение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 конструктора</w:t>
      </w:r>
      <w:r>
        <w:rPr>
          <w:rFonts w:cs="Times New Roman" w:ascii="Times New Roman" w:hAnsi="Times New Roman"/>
          <w:sz w:val="24"/>
          <w:szCs w:val="24"/>
        </w:rPr>
        <w:t xml:space="preserve"> ПервоРобот LEGO® WeDo™ (LEGO Education WeDo Software)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предназначено для создания программ путё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перетаскивания Блоков из Палитры на Рабочее поле и их встраивания в цепочку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Для управления моторами, датчиками наклона и расстояния, предусмотрены соответств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Блоки. Кроме них имеются и Блоки для управления клавиатурой и дисплеем компьютер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микрофоном и громкоговорителем. Программное обеспечение автоматически обнаружив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каждый мотор или датчик, подключенный к портам LEGO®-коммутатора. Раздел «Пер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шаги» программного обеспечения WeDo знакомит с принципами создания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программирования LEGO-моделей </w:t>
      </w:r>
      <w:r>
        <w:rPr>
          <w:rFonts w:cs="Times New Roman" w:ascii="Times New Roman" w:hAnsi="Times New Roman"/>
          <w:sz w:val="24"/>
          <w:szCs w:val="24"/>
        </w:rPr>
        <w:t xml:space="preserve">2009580 ПервоРобот LEGO WeDo.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 Комплект содержит 12 заданий. Все задания снабжены анимацие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пошаговыми сборочными инструкциям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Богатый интерактивный обучающий материал действительно полезен детям, таким образом, курс может заинтересовать большой круг любителей Лего, в первую очередь, младших школьников ценителей TECHICS. Он ориентирован на учащихся 1-4 классов. </w:t>
      </w:r>
    </w:p>
    <w:p>
      <w:pPr>
        <w:pStyle w:val="Normal"/>
        <w:overflowPunct w:val="false"/>
        <w:autoSpaceDE w:val="false"/>
        <w:spacing w:before="0" w:after="0"/>
        <w:ind w:lef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«Робототехника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ы содержательные линии:</w:t>
      </w:r>
    </w:p>
    <w:p>
      <w:pPr>
        <w:pStyle w:val="Normal"/>
        <w:overflowPunct w:val="false"/>
        <w:autoSpaceDE w:val="false"/>
        <w:spacing w:before="0" w:after="0"/>
        <w:ind w:lef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рование - умение слушать и слышать, т.е. адекватно воспринимать инструкции;</w:t>
      </w:r>
    </w:p>
    <w:p>
      <w:pPr>
        <w:pStyle w:val="Normal"/>
        <w:overflowPunct w:val="false"/>
        <w:autoSpaceDE w:val="false"/>
        <w:spacing w:before="0" w:after="0"/>
        <w:ind w:lef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 – осознанное самостоятельное чтение языка программирования;</w:t>
      </w:r>
    </w:p>
    <w:p>
      <w:pPr>
        <w:pStyle w:val="Normal"/>
        <w:overflowPunct w:val="false"/>
        <w:autoSpaceDE w:val="false"/>
        <w:spacing w:before="0" w:after="0"/>
        <w:ind w:lef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ворение  – умение участвовать в диалоге, отвечать на заданные вопросы, создавать монолог, высказывать свои впечатления;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ind w:lef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педевтика  – круг понятий для практического освоения детьми с целью ознакомления с первоначальными представлениями о робототехнике и программирование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ворческая деятель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нструирование, моделирование, проектирование.  </w:t>
      </w:r>
    </w:p>
    <w:p>
      <w:pPr>
        <w:pStyle w:val="TextBody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Формы организации занятий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Основными формами учебного процесса являются:</w:t>
      </w:r>
    </w:p>
    <w:p>
      <w:pPr>
        <w:pStyle w:val="TextBody"/>
        <w:numPr>
          <w:ilvl w:val="0"/>
          <w:numId w:val="3"/>
        </w:numPr>
        <w:spacing w:lineRule="auto" w:line="276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групповые учебно-практические и теоретические занятия;</w:t>
      </w:r>
    </w:p>
    <w:p>
      <w:pPr>
        <w:pStyle w:val="TextBody"/>
        <w:numPr>
          <w:ilvl w:val="0"/>
          <w:numId w:val="3"/>
        </w:numPr>
        <w:spacing w:lineRule="auto" w:line="276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работа по индивидуальным планам (исследовательские проекты);</w:t>
      </w:r>
    </w:p>
    <w:p>
      <w:pPr>
        <w:pStyle w:val="TextBody"/>
        <w:numPr>
          <w:ilvl w:val="0"/>
          <w:numId w:val="3"/>
        </w:numPr>
        <w:spacing w:lineRule="auto" w:line="276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участие в соревнованиях между группами;</w:t>
      </w:r>
    </w:p>
    <w:p>
      <w:pPr>
        <w:pStyle w:val="TextBody"/>
        <w:numPr>
          <w:ilvl w:val="0"/>
          <w:numId w:val="3"/>
        </w:numPr>
        <w:spacing w:lineRule="auto" w:line="276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комбинированные зан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методы обучения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меняемые в прохождении программы в начальной школе:</w:t>
      </w:r>
    </w:p>
    <w:p>
      <w:pPr>
        <w:pStyle w:val="Style16"/>
        <w:spacing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ный.</w:t>
      </w:r>
    </w:p>
    <w:p>
      <w:pPr>
        <w:pStyle w:val="Style16"/>
        <w:spacing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блемный.</w:t>
      </w:r>
    </w:p>
    <w:p>
      <w:pPr>
        <w:pStyle w:val="Style16"/>
        <w:spacing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астично-поисковый.</w:t>
      </w:r>
    </w:p>
    <w:p>
      <w:pPr>
        <w:pStyle w:val="Style16"/>
        <w:spacing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следовательский.</w:t>
      </w:r>
    </w:p>
    <w:p>
      <w:pPr>
        <w:pStyle w:val="Style16"/>
        <w:spacing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ный.</w:t>
      </w:r>
    </w:p>
    <w:p>
      <w:pPr>
        <w:pStyle w:val="Style16"/>
        <w:spacing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  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  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  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  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  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ов  (изучение  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о материала, практика).</w:t>
      </w:r>
    </w:p>
    <w:p>
      <w:pPr>
        <w:pStyle w:val="TextBody"/>
        <w:spacing w:lineRule="auto" w:line="276"/>
        <w:ind w:left="795" w:hanging="0"/>
        <w:rPr/>
      </w:pPr>
      <w:r>
        <w:rPr>
          <w:b w:val="false"/>
          <w:color w:val="000000"/>
          <w:spacing w:val="-12"/>
          <w:szCs w:val="24"/>
        </w:rPr>
        <w:t>7. </w:t>
      </w:r>
      <w:r>
        <w:rPr>
          <w:b w:val="false"/>
          <w:color w:val="000000"/>
          <w:spacing w:val="-1"/>
          <w:szCs w:val="24"/>
        </w:rPr>
        <w:t>Обобщение и систематизация знаний (самостоятельная работа, творческая работа,</w:t>
      </w:r>
      <w:r>
        <w:rPr>
          <w:rStyle w:val="Appleconvertedspace"/>
          <w:rFonts w:eastAsia="Calibri"/>
          <w:b/>
          <w:color w:val="000000"/>
          <w:spacing w:val="-1"/>
          <w:szCs w:val="24"/>
        </w:rPr>
        <w:t> </w:t>
      </w:r>
      <w:r>
        <w:rPr>
          <w:b w:val="false"/>
          <w:color w:val="000000"/>
          <w:szCs w:val="24"/>
        </w:rPr>
        <w:t>дискуссия).</w:t>
      </w:r>
    </w:p>
    <w:p>
      <w:pPr>
        <w:pStyle w:val="TextBody"/>
        <w:spacing w:lineRule="auto" w:line="276"/>
        <w:ind w:left="795" w:hanging="0"/>
        <w:rPr/>
      </w:pPr>
      <w:r>
        <w:rPr>
          <w:b w:val="false"/>
          <w:color w:val="000000"/>
          <w:spacing w:val="-15"/>
          <w:szCs w:val="24"/>
        </w:rPr>
        <w:t>8.  </w:t>
      </w:r>
      <w:r>
        <w:rPr>
          <w:b w:val="false"/>
          <w:color w:val="000000"/>
          <w:szCs w:val="24"/>
        </w:rPr>
        <w:t>Контроль и проверка умений и навыков (самостоятельная работа).</w:t>
      </w:r>
    </w:p>
    <w:p>
      <w:pPr>
        <w:pStyle w:val="TextBody"/>
        <w:spacing w:lineRule="auto" w:line="276"/>
        <w:ind w:left="795" w:hanging="0"/>
        <w:rPr/>
      </w:pPr>
      <w:r>
        <w:rPr>
          <w:b w:val="false"/>
          <w:color w:val="000000"/>
          <w:spacing w:val="-15"/>
          <w:szCs w:val="24"/>
        </w:rPr>
        <w:t xml:space="preserve">9. </w:t>
      </w:r>
      <w:r>
        <w:rPr>
          <w:b w:val="false"/>
          <w:color w:val="000000"/>
          <w:spacing w:val="-1"/>
          <w:szCs w:val="24"/>
        </w:rPr>
        <w:t>Создание ситуаций творческого поиска.</w:t>
      </w:r>
    </w:p>
    <w:p>
      <w:pPr>
        <w:pStyle w:val="TextBody"/>
        <w:spacing w:lineRule="auto" w:line="360"/>
        <w:ind w:left="795" w:hanging="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5"/>
          <w:szCs w:val="24"/>
        </w:rPr>
        <w:t xml:space="preserve">10. </w:t>
      </w:r>
      <w:r>
        <w:rPr>
          <w:b w:val="false"/>
          <w:color w:val="000000"/>
          <w:spacing w:val="-1"/>
          <w:szCs w:val="24"/>
        </w:rPr>
        <w:t>Стимулирование (поощрение).</w:t>
      </w:r>
    </w:p>
    <w:p>
      <w:pPr>
        <w:pStyle w:val="TextBody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Формы подведения итога реализации программы</w:t>
      </w:r>
    </w:p>
    <w:p>
      <w:pPr>
        <w:pStyle w:val="TextBody"/>
        <w:numPr>
          <w:ilvl w:val="0"/>
          <w:numId w:val="7"/>
        </w:numPr>
        <w:spacing w:lineRule="auto" w:line="276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защита итоговых проектов;</w:t>
      </w:r>
    </w:p>
    <w:p>
      <w:pPr>
        <w:pStyle w:val="TextBody"/>
        <w:numPr>
          <w:ilvl w:val="0"/>
          <w:numId w:val="7"/>
        </w:numPr>
        <w:spacing w:lineRule="auto" w:line="276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участие в конкурсах на лучший сценарий и презентацию к созданному проекту;</w:t>
      </w:r>
    </w:p>
    <w:p>
      <w:pPr>
        <w:pStyle w:val="TextBody"/>
        <w:numPr>
          <w:ilvl w:val="0"/>
          <w:numId w:val="7"/>
        </w:numPr>
        <w:spacing w:lineRule="auto" w:line="276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участие в школьных и городских научно-практических конференциях (конкурсах исследовательских работ). </w:t>
      </w:r>
    </w:p>
    <w:p>
      <w:pPr>
        <w:pStyle w:val="Style15"/>
        <w:shd w:fill="FFFFFF" w:val="clear"/>
        <w:spacing w:lineRule="auto" w:line="276" w:before="30" w:after="30"/>
        <w:rPr>
          <w:color w:val="000000"/>
        </w:rPr>
      </w:pPr>
      <w:r>
        <w:rPr>
          <w:b/>
          <w:bCs/>
          <w:color w:val="000000"/>
        </w:rPr>
        <w:t>Методическое обеспечение программы</w:t>
      </w:r>
    </w:p>
    <w:p>
      <w:pPr>
        <w:pStyle w:val="Style15"/>
        <w:shd w:fill="FFFFFF" w:val="clear"/>
        <w:spacing w:lineRule="auto" w:line="276" w:before="30" w:after="0"/>
        <w:rPr/>
      </w:pPr>
      <w:r>
        <w:rPr>
          <w:color w:val="000000"/>
        </w:rPr>
        <w:t>1.    </w:t>
      </w:r>
      <w:r>
        <w:rPr>
          <w:rFonts w:eastAsia="ChaletCyrillic-LondonSixty;MS Mincho"/>
        </w:rPr>
        <w:t xml:space="preserve">Конструктор ПервоРобот LEGO® WeDo™ (LEGO Education WeDo модели </w:t>
      </w:r>
      <w:r>
        <w:rPr/>
        <w:t>2009580</w:t>
      </w:r>
      <w:r>
        <w:rPr>
          <w:rFonts w:eastAsia="ChaletCyrillic-LondonSixty;MS Mincho"/>
        </w:rPr>
        <w:t>)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 xml:space="preserve"> - </w:t>
      </w:r>
      <w:r>
        <w:rPr>
          <w:rStyle w:val="Appleconvertedspace"/>
          <w:rFonts w:eastAsia="Calibri"/>
          <w:color w:val="000000"/>
        </w:rPr>
        <w:t xml:space="preserve"> 8 </w:t>
      </w:r>
      <w:r>
        <w:rPr>
          <w:color w:val="000000"/>
        </w:rPr>
        <w:t>шт.</w:t>
      </w:r>
    </w:p>
    <w:p>
      <w:pPr>
        <w:pStyle w:val="Style15"/>
        <w:shd w:fill="FFFFFF" w:val="clear"/>
        <w:spacing w:lineRule="auto" w:line="276" w:before="30" w:after="0"/>
        <w:rPr/>
      </w:pPr>
      <w:r>
        <w:rPr>
          <w:color w:val="000000"/>
        </w:rPr>
        <w:t>2.    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Программное обеспечение «</w:t>
      </w:r>
      <w:r>
        <w:rPr/>
        <w:t>LEGO Education WeDo Software</w:t>
      </w:r>
      <w:r>
        <w:rPr>
          <w:color w:val="000000"/>
        </w:rPr>
        <w:t xml:space="preserve"> »</w:t>
      </w:r>
    </w:p>
    <w:p>
      <w:pPr>
        <w:pStyle w:val="Style15"/>
        <w:shd w:fill="FFFFFF" w:val="clear"/>
        <w:spacing w:lineRule="auto" w:line="276" w:before="30" w:after="0"/>
        <w:rPr/>
      </w:pPr>
      <w:r>
        <w:rPr>
          <w:color w:val="000000"/>
        </w:rPr>
        <w:t>3.    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 xml:space="preserve">Инструкции по сборке (в электронном виде </w:t>
      </w:r>
      <w:r>
        <w:rPr>
          <w:color w:val="000000"/>
          <w:lang w:val="en-US"/>
        </w:rPr>
        <w:t>CD</w:t>
      </w:r>
      <w:r>
        <w:rPr>
          <w:color w:val="000000"/>
        </w:rPr>
        <w:t>)</w:t>
      </w:r>
    </w:p>
    <w:p>
      <w:pPr>
        <w:pStyle w:val="Style15"/>
        <w:shd w:fill="FFFFFF" w:val="clear"/>
        <w:spacing w:lineRule="auto" w:line="276" w:before="30" w:after="0"/>
        <w:rPr/>
      </w:pPr>
      <w:r>
        <w:rPr>
          <w:color w:val="000000"/>
        </w:rPr>
        <w:t>4.    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 xml:space="preserve">Книга для учителя (в электронном виде </w:t>
      </w:r>
      <w:r>
        <w:rPr>
          <w:color w:val="000000"/>
          <w:lang w:val="en-US"/>
        </w:rPr>
        <w:t>CD</w:t>
      </w:r>
      <w:r>
        <w:rPr>
          <w:color w:val="000000"/>
        </w:rPr>
        <w:t>)</w:t>
      </w:r>
    </w:p>
    <w:p>
      <w:pPr>
        <w:pStyle w:val="Style15"/>
        <w:shd w:fill="FFFFFF" w:val="clear"/>
        <w:spacing w:lineRule="auto" w:line="276" w:before="30" w:after="0"/>
        <w:rPr>
          <w:color w:val="000000"/>
        </w:rPr>
      </w:pPr>
      <w:r>
        <w:rPr>
          <w:color w:val="000000"/>
        </w:rPr>
        <w:t>5.     Ноутбук  - 1 шт.</w:t>
      </w:r>
    </w:p>
    <w:p>
      <w:pPr>
        <w:pStyle w:val="Style15"/>
        <w:shd w:fill="FFFFFF" w:val="clear"/>
        <w:spacing w:lineRule="auto" w:line="276" w:before="30" w:after="0"/>
        <w:rPr>
          <w:color w:val="000000"/>
        </w:rPr>
      </w:pPr>
      <w:r>
        <w:rPr>
          <w:color w:val="000000"/>
        </w:rPr>
        <w:t>6.     Интерактивная доска.</w:t>
      </w:r>
    </w:p>
    <w:p>
      <w:pPr>
        <w:pStyle w:val="Style15"/>
        <w:spacing w:lineRule="auto" w:line="276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  <w:t>1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94"/>
        <w:gridCol w:w="21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в робототехник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 конструктор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ка модел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проекто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ведение в робототехнику – 2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с  ПервоРоботомWeDo, его составляющими част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Элементы конструктора – 6 ча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конструктора ПервоРобот LEGO WeDo: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Мотор и ос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Зубчатые колеса. Промежуточное зубчатое колес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Шкивы и ремни</w:t>
      </w:r>
      <w:r>
        <w:rPr>
          <w:rFonts w:cs="Times New Roman" w:ascii="Times New Roman" w:hAnsi="Times New Roman"/>
          <w:sz w:val="24"/>
          <w:szCs w:val="24"/>
        </w:rPr>
        <w:t xml:space="preserve">. Коммутатор, Мотор, 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>Датчик расстояния.</w:t>
      </w:r>
      <w:r>
        <w:rPr>
          <w:rFonts w:cs="Times New Roman" w:ascii="Times New Roman" w:hAnsi="Times New Roman"/>
          <w:sz w:val="24"/>
          <w:szCs w:val="24"/>
        </w:rPr>
        <w:t xml:space="preserve"> Датчик наклона.  Датчик дви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борка моделей – 21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LEGO мод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модели «Танцующие птиц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Голодный аллигато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модели «Обезьянка – барабанщиц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Порхающая птиц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Рычащий ле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Умная вертуш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готовка проектов – 4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екты «LEGO». Защита проектов</w:t>
      </w:r>
    </w:p>
    <w:p>
      <w:pPr>
        <w:pStyle w:val="Heading1"/>
        <w:spacing w:before="0" w:after="0"/>
        <w:jc w:val="center"/>
        <w:rPr/>
      </w:pPr>
      <w:r>
        <w:rPr/>
        <w:t>2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94"/>
        <w:gridCol w:w="21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в робототехник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 конструктор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ка модел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роектов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ведение в робототехнику – 1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с  ПервоРоботомWeDo, его составляющими част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Элементы конструктора – 2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онструктора ПервоРобот LEGO WeDo (LEGO EducationWeDoSoftware): Коммутатор LEGO USB Hub, Мотор,  Датчик наклона,  Датчик дви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борка моделей – 24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ость LEGO моде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Танцующие птиц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Голодный аллигато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модели «Обезьянка – барабанщиц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Порхающая птиц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Рычащий ле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Умная вертуш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Лягуш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Спасение от велика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Вратар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Нападающ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Ликующие болельщ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готовка проектов – 7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екты «LEGO». Защита проек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/>
      </w:pPr>
      <w:r>
        <w:rPr/>
        <w:t>3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94"/>
        <w:gridCol w:w="21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в робототехник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 конструктор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ка модел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роектов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ведение в робототехнику – 1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с  ПервоРоботомWeDo, его составляющими част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Элементы конструктора – 2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онструктора ПервоРобот LEGO WeDo (LEGO EducationWeDoSoftware): Коммутатор LEGO USB Hub, Мотор,  Датчик наклона,  Датчик дви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борка моделей – 24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LEGO моделей. Изготовление модели «Танцующие птиц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Автомобил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модели ««Качели для птиц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Порхающая птиц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Карусел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Подъемный кран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Непотопляемый парусн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Спасение самоле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Рычащий ле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Умный д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Нападающ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Ликующие болельщ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готовка проектов – 7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екты «LEGO». Защита проектов</w:t>
      </w:r>
    </w:p>
    <w:p>
      <w:pPr>
        <w:pStyle w:val="Style51"/>
        <w:widowControl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/>
      </w:pPr>
      <w:r>
        <w:rPr/>
        <w:t>4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94"/>
        <w:gridCol w:w="21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в робототехник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соревнования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ревнова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ведение в робототехнику – 2 ч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поведение и техника безопасности в кабинете и при работе с конструктором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о работы с конструктором и электрическими приборами набо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 примерами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бототехника в России. Демонстрация передовых технологических разработок используемых в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Значимость робототехники в учебной дисциплине информатик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Формы занятий</w:t>
      </w:r>
      <w:r>
        <w:rPr>
          <w:rFonts w:cs="Times New Roman" w:ascii="Times New Roman" w:hAnsi="Times New Roman"/>
          <w:color w:val="000000"/>
          <w:sz w:val="24"/>
          <w:szCs w:val="24"/>
        </w:rPr>
        <w:t>: лекция, беседа, индивидуальная работа, презентация, видеорол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онструирование роботов – 30 ч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конструирования роботов. Особенности констру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– робо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ость LEGO моде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Движущийся автомобиль»</w:t>
      </w:r>
      <w:r>
        <w:rPr>
          <w:rFonts w:eastAsia="ChaletCyrillic-LondonSixty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модели «Машина уборщиц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Робот охотн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Перекидыватель детале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«Строительный кран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Непотопляемый парусн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Спасение самоле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«Ветряная Мельниц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«Большой вентилято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«Весёлая Карусел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и ««Волчо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готовка к соревнованиям – 2 ч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ревнования – 1 ч.</w:t>
      </w:r>
    </w:p>
    <w:p>
      <w:pPr>
        <w:pStyle w:val="Style15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раздел: </w:t>
      </w:r>
      <w:r>
        <w:rPr>
          <w:b/>
          <w:sz w:val="28"/>
          <w:szCs w:val="28"/>
        </w:rPr>
        <w:t xml:space="preserve"> Тематическое планирование с указанием количества часов, отводимых на освоение каждой темы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677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дисципл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рограмм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Знакомство с конструктором Лего. Что входит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80 Конструктор ПервоРобот LEGO® WeDo™. Организация рабочего места. Техника безопас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 по технике безопасности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детей с конструктором с ЛЕГО-деталями, с цветом ЛЕГО-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 в нашей жизни. Виды роботов, применяемые в современном мире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роботов в современном мире: от детских игрушек, до серьезных научных исследовательских разрабо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а конструирования.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Мотор и ось. О сборке и программирован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основными составляющими частями среды констру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 Зубчатые колеса. Промежуточное зубчатое колесо. Понижающая и повышающая зубчатая передача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ение знакомства детей с конструктором ЛЕГО, с формой ЛЕГО-деталей, которые похожи на кирпичики, и вариантами их скреп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зубчатыми колёсами.  Построение модели, показанной на картинке. Выработка навыка  запуска и остановки выполнения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чало составления ЛЕГО-словар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ботка навыка различения деталей в коробке, умения слушать инструкцию педаг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 Датчик наклона. Шкивы и ремн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 Перекрестная переменная передача. Коронное зубчатое колесо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 Снижение скорости. Увеличение скорости. Датчик расстояния. Маркировк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 Блок "Прибавить к экрану". "Вычесть из Экрана"."Начать при получении письма"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 (фокус: естественные науки). Танцующие птицы. Знакомство с проектом (установление связей). Конструирование (сборка)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64" w:after="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страция модели. 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обственной программы, демонстрация модели. 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. Танцующие птицы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расчеты, оценка возможностей модели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. Танцующие птицы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тчета, презентации, придумывание сюжета для представления модели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 (фокус: естественные науки). Умная вертушка. Знакомство с проектом (установление связей) Конструирование (сборка)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страция модели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обственной программы, демонстрация модели. 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. Умная вертушка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расчеты, оценка возможностей модели; создание отчета, презентации, придумывание сюжета для представления модели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. Умная вертушка. 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/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 Демонстрация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собственной программы, демонстрация моде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 (фокус: естественные науки). Обезьянка-барабанщица. Знакомство с проектом (установление связей, конструирование (сборка))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страция модели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обственной программы, демонстрация модели. 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. Обезьянка-барабанщица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расчеты, оценка возможностей модели, придумывание сюжета для представления модели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. Обезьянка-барабанщица. 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механизмов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Танцующие птицы,  умная вертушка, обезьянка-барабанщица. (сборка, программирование, измерения и расчеты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/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 Демонстрация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собственной программы, демонстрация моде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 (фокус: технология). Голодный аллигатор. Знакомство с проектом (установление связей)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страция модели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обственной программы, демонстрация модели. 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Голодный аллигатор. Конструирование (сборка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Голодный аллигатор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расчеты, оценка возможностей модели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Голодный аллигатор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, презентации, придумывание сюжета для представления модели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Голодный аллигатор. 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механизмов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Танцующие птицы,  умная вертушка, обезьянка-барабанщица, голодный аллигатор (сборка, программирование, измерения и расчеты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 (фокус: технология). Рычащий лев. Знакомство с проектом (установление связей). Конструирование (сборка)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страция модели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обственной программы, демонстрация модели. 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ычащий лев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расчеты, оценка возможностей модели, создание отчета, презентации, придумывание сюжета для представления мод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ычащий лев. 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: запрограммировать модели для совместных действий по сценарию "Мама-львица и львёнок"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 (фокус: технология). Порхающая птица. Знакомство с проектом (установление связей).  Конструирование (сборка)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0"/>
              <w:rPr/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 Демонстрация мод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обственной программы, демонстрация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Порхающая пти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, презентации, придумывание сюжета для представления модели)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LEGO и животные». Защита проект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ка и программ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проекта. Составление собственной программы. Использование модели для выполнения задач, по сути являющихся упражнениями из курсов естественных наук, технологии, математики, развития речи. Защита про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LEGO и животные». Защита проект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ч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– 34 час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2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b/>
                <w:b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b/>
                <w:b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b/>
                <w:sz w:val="24"/>
                <w:szCs w:val="24"/>
              </w:rPr>
              <w:t>Название темы зан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b/>
                <w:b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b/>
                <w:b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 Техника безопас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 по технике безопасности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детей с конструктором с ЛЕГО-деталями, с цветом ЛЕГО-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 в нашей жизни. Виды роботов, применяемые в современном мир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роботов в современном мире: от детских игрушек, до серьезных научных исследовательских разрабо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онижающая зубчатая передача. Повышающая зубчатая передача. Датчик наклона. Шкивы и ремни.  Зубчатые колеса. Промежуточное зубчатое колесо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олжение знакомства детей с конструктором ЛЕ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ение знакомства с зубчатыми колёсами.  Построение модели, показанной на картинке. Выработка навыка  запуска и остановки выполнения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должение составления ЛЕГО-словар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ботка навыка различения деталей в коробке, умения слушать инструкцию педаг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екрестная переменная передача. Шкивы и ремн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нижение скорости. Увеличение скорости. Датчик расстояния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Коронное зубчатое колесо. Червячная зубчатая передача. Кулачок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Блок "Прибавить к экрану" Блок "Вычесть из Экрана"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Блок "Цикл" Блок "Начать при получении письма" Маркировк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. Танцующие птицы. Конструирование (сборка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страция модели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обственной программы, демонстрация модели. 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абавные механизмы. Обезьянка-барабанщица. Конструирование (сборк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Голодный аллигатор. Конструирование (сборк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ычащий лев. Конструирование (сборк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Порхающая пти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Конструирование (сборк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механизмов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Танцующие птицы,  умная вертушка, обезьянка-барабанщица, голодный аллигатор, рычащий лев (сборка, программирование, измерения и расчеты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. Лягушка.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Конструирование (сборка)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модели. Составление собственной программы, демонстрация модели. Использование модели для выполнения задач, по сути являющихся упражнениями из курсов естественных наук, развития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. Лягушка.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, расчеты, оценка возможностей модели,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рограммировани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Футбол. Нападающий. Конструирование (сборка)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модели. Составление собственной программы, демонстрация модели. Использование модели для выполнения задач, по сути являющихся упражнениями из курсов технологии, математики, развития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Футбол. Нападающий. Конструирование (сборка).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расчеты, оценка возможностей модели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Футбол. Вратарь. Конструирование (сборк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Футбол. Вратарь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расчеты, оценка возможностей модели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еханизмов: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нападающий, вратарь  (сборка, программирование, измерения и расчеты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Футбол (фокус: математика). Ликующие болельщики. Знакомство с проектом (установление связей). Конструирование (сборка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модели. Составление собственной программы, демонстрация модели. Использование модели для выполнения задач, по сути являющихся упражнениями из курсов технологии, математики, развития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Футбол. Ликующие болельщики. 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расчеты, оценка возможностей модели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Футбол. Ликующие болельщики. 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риключения. Спасение от великана. Знакомство с проектом (установление связей). Конструирование (сборка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страция модели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обственной программы, демонстрация модели. 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риключения. Спасение от великана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, расчеты, оценка возможностей модели).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, написание и обыгрывание  сценария пробуждение великан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риключения. Спасение от великана. 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сложным поведением: создание модели волшебной палочки с датчиком наклона, составление и обыгрывание рассказа "Волшебная палочка и великан")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LEGO и приключения». Защита проект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ация проекта. Составление собственной программы. Использование модели для выполнения задач, по сути являющихся упражнениями из курсов естественных наук, технологии, математики, развития речи.Защита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LEGO и животные». Защита проектов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LEGO и спорт». Защита проектов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haletCyrillic-LondonSixty;MS Mincho" w:cs="Times New Roman"/>
                <w:b/>
                <w:b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haletCyrillic-LondonSixty;MS Mincho" w:cs="Times New Roman"/>
                <w:b/>
                <w:b/>
                <w:sz w:val="24"/>
                <w:szCs w:val="24"/>
              </w:rPr>
            </w:pPr>
            <w:r>
              <w:rPr>
                <w:rFonts w:eastAsia="ChaletCyrillic-LondonSixty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</w:tr>
    </w:tbl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88"/>
        <w:gridCol w:w="4042"/>
        <w:gridCol w:w="810"/>
      </w:tblGrid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дисципли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рограммного материа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ведение в робототехнику – 1 ча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безопасности и организация рабочего места в кабинете информатики. Знакомство  с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ервоРоботомWeDo,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его составляющими частям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 по технике безопасности.</w:t>
            </w:r>
          </w:p>
          <w:p>
            <w:pPr>
              <w:pStyle w:val="Normal"/>
              <w:autoSpaceDE w:val="false"/>
              <w:spacing w:before="0" w:after="0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роботов в современном мире: от детских игрушек, до серьезных научных исследовательских разработок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 с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ервоРоботомWeDo,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его составляющими частям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детей с конструктором с ЛЕГО-деталями, с цветом ЛЕГО-элемент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менты конструктора – 2 ча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Элементы конструктора ПервоРобот LEGO WeDo (LEGO EducationWeDoSoftware)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lang w:eastAsia="ru-RU"/>
                </w:rPr>
                <w:t>Коммутатор LEGO USB Hub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lang w:eastAsia="ru-RU"/>
                </w:rPr>
                <w:t>Мотор</w:t>
              </w:r>
            </w:hyperlink>
            <w:r>
              <w:rPr>
                <w:rFonts w:cs="Times New Roman" w:ascii="Times New Roman" w:hAnsi="Times New Roman"/>
                <w:color w:val="000000"/>
                <w:lang w:eastAsia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lang w:eastAsia="ru-RU"/>
                </w:rPr>
                <w:t>Датчик наклона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основными составляющими частями среды конструкт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Элементы конструктора ПервоРобот LEGO WeDo (LEGO EducationWeDoSoftware)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lang w:eastAsia="ru-RU"/>
                </w:rPr>
                <w:t>Коммутатор LEGO USB Hub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lang w:eastAsia="ru-RU"/>
                </w:rPr>
                <w:t>Мотор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lang w:eastAsia="ru-RU"/>
                </w:rPr>
                <w:t>Датчик наклон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lang w:eastAsia="ru-RU"/>
                </w:rPr>
                <w:t>Датчик движения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ение знакомства детей с конструктором ЛЕГО, с формой ЛЕГО-деталей, которые похожи на кирпичики, и вариантами их скреплений. Начало составления ЛЕГО-словар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ботка навыка различения деталей в коробке, умения слушать инструкцию педагог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борка моделей – 24 ча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тойчивость LEGO моделей. Изготовление модели «Стрекоза».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64" w:after="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страция модели. 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обственной программы, демонстрация модели. 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работы в группе, умения слушать инструкцию педаго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тойчивость LEGO моделей. Изготовление модели «Стрекоза»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Карусель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Карусель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Автомобиль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Автомобиль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Порхающая птица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Порхающая птица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Рычащий лев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Рычащий лев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Умный дом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Умная дом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Подъемный кран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Подъемный кран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Спасение самолета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Спасение самолета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Спасение от великана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Спасение от великана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 «Непотопляемый парусник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Непотопляемый парусник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Качели для птиц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готовление модели «Качели для птиц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Ликующие болельщики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«Ликующие болельщики»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готовка проектов –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ас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LEGO и животные».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.</w:t>
            </w:r>
          </w:p>
          <w:p>
            <w:pPr>
              <w:pStyle w:val="Style15"/>
              <w:shd w:fill="FFFFFF" w:val="clear"/>
              <w:spacing w:before="64" w:after="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проекта. Составление собственной программы. Использование модели для выполнения задач, по сути являющихся упражнениями из курсов естественных наук, технологии, математики, развития речи.Защита проект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LEGO и животные». Защита проектов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LEGO и спорт»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LEGO и спорт». Защита проектов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ект «LEGO и строительство». Защита проектов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LEGO и транспорт». Защита проектов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ое заня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аботка, сборка и программирование своих моделе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</w:tr>
    </w:tbl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center"/>
        <w:rPr/>
      </w:pPr>
      <w:r>
        <w:rPr/>
        <w:t>4 класс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41"/>
        <w:gridCol w:w="4536"/>
        <w:gridCol w:w="851"/>
      </w:tblGrid>
      <w:tr>
        <w:trPr>
          <w:trHeight w:val="9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дисциплин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рограмм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</w:tr>
      <w:tr>
        <w:trPr>
          <w:trHeight w:val="273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 в робототехнику – 2 ч.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обототехнику. История развития робототехники. Введение понятия «робот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 по технике безопасности. Применение роботов в современном мире: от детских игрушек, до серьезных научных исследовательских разработок. Демонстрация передовых технологических разработок, представляемых в Токио на Международной выставке роботов. История робототехники, от глубокой древности до наших д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обототехнику. Поколения роботов. Классификация роботов. Значимость робототехники в учебной дисциплине информат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онятия «робота». Классификация роботов по назначению. Соревнования робо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6" w:leader="none"/>
                <w:tab w:val="left" w:pos="9523" w:leader="none"/>
              </w:tabs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Конструирование роботов – 30 ч.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Движущийся автомобиль»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модели.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собственной программы, демонстрация модели. 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соединения деталей, обучение учащихся расположению деталей в рядах в порядке убывания, развитие ассоциативного мышления, развитие умения делать прочную, устойчивую постройку, умения  работы в группе, умения слушать инструкцию педагог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детей с панелью инструментов, функциональными командами; составление программ в режиме Констру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 Демонстрация моде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обственной программы, демонстрация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Движущийся автомобиль»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, презентации, придумывание сюжета для представления модели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одели «Движущийся автомобиль»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одели «Машина уборщица»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одели «Машина уборщица»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тчета, презентации, придумывание сюжета для представления модели)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одели «Машина уборщица»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Перекидыватель деталей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Перекидыватель деталей»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, презентации, придумывание сюжета для представления модели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Строительный кран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одели «Строительный кран»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, презентации, придумывание сюжета для представления модели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механизмов. «Строительный кран»,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кидыватель деталей»,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шина уборщица»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(сборка, программирование, измерения и расче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Робот охотник»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мотором.  Построение модели, показанной на картинке. Выработка навыка  поворота изображений и подсоединения мотора к ЛЕГО-коммутатору.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модели.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собственной программы, демонстрация модели. 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одели «Робот охотник»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, программирование, придумывание сюжета для представления модели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Весёлая Карусель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Весёлая Карусель»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 и программы, придумывание сюжета для представления модели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Весёлая Карусель»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Развитие (создание и программирование модели с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сложным поведением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 Демонстрация модели.Составление собственной программы, демонстрация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Большой вентилятор»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зубчатыми колёсами.  Построение модели, показанной на картинке. Выработка навыка  запуска и остановки выполнения программы.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и программирование действующей модели.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модели.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собственной программы, демонстрация модели. </w:t>
            </w:r>
          </w:p>
          <w:p>
            <w:pPr>
              <w:pStyle w:val="Style15"/>
              <w:shd w:fill="FFFFFF" w:val="clear"/>
              <w:spacing w:before="6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модели для выполнения задач, по сути являющихся упражнениями из курсов естественных наук, технологии, математики, развития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Большой вентилятор»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, программирование, придумывание сюжета для представления модели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Комбинированная модель «Ветряная Мельница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Комбинированная модель «Ветряная Мельница»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, программирование, придумывание сюжета для представления модели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борка и программирование действующей модели. Демонстрация модели.Составление собственной программы, демонстрация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универсальный «Вол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«Волчок» с простым автоматическим пусковым устройством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. Рефлек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, программирование, придумывание сюжета для представления модели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и программирование действующей модели. Демонстрация модели. Составление собственной программы, демонстрация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борка и программирование действующей модели. Демонстрация модели. Составление собственной программы, демонстрация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рия развития транспорта. Первые велосипеды. Сбор моделей по представл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Сборка и </w:t>
            </w:r>
            <w:r>
              <w:rPr>
                <w:color w:val="000000"/>
                <w:sz w:val="22"/>
                <w:szCs w:val="22"/>
              </w:rPr>
              <w:t>программирование</w:t>
            </w:r>
            <w:r>
              <w:rPr>
                <w:color w:val="000000"/>
              </w:rPr>
              <w:t xml:space="preserve"> действующей модели. Демонстрация модели. Составление собственной программы, демонстрация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рческий проект «Автомобиль будущег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борка  и программиро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проекта. Составление собственной программы. Использование модели для выполнения задач, по сути являющихся упражнениями из курсов естественных наук, технологии, математики, развития речи. Защита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6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рческий проект «Измеритель скорости ветр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и программирование действующей модели. Демонстрация модели. Составление собственной программы, демонстрация модели. Защита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соревнованиям – 2 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на скорость  по строительству пройденных мод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Сборка и программиро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я проекта. Составление собственной програм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на скорость  по строительству пройденных мод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модели для выполнения задач, по сути являющихся упражнениями из курсов естественных наук, технологии, математики, развития ре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евн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entury Schoolbook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Style11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FontStyle17">
    <w:name w:val="Font Style17"/>
    <w:basedOn w:val="Style10"/>
    <w:qFormat/>
    <w:rPr>
      <w:rFonts w:ascii="Arial Black" w:hAnsi="Arial Black" w:cs="Arial Black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ntStyle69">
    <w:name w:val="Font Style69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FontStyle25">
    <w:name w:val="Font Style25"/>
    <w:basedOn w:val="Style10"/>
    <w:qFormat/>
    <w:rPr>
      <w:rFonts w:ascii="Franklin Gothic Demi" w:hAnsi="Franklin Gothic Demi" w:cs="Franklin Gothic Demi"/>
      <w:b/>
      <w:bCs/>
      <w:sz w:val="30"/>
      <w:szCs w:val="30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Li">
    <w:name w:val="Li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OpenW(&apos;/files/3934.gif&apos;,359,275);" TargetMode="External"/><Relationship Id="rId3" Type="http://schemas.openxmlformats.org/officeDocument/2006/relationships/hyperlink" Target="javascript: OpenW(&apos;/files/3930.gif&apos;,328,219);" TargetMode="External"/><Relationship Id="rId4" Type="http://schemas.openxmlformats.org/officeDocument/2006/relationships/hyperlink" Target="javascript: OpenW(&apos;/files/3935.gif&apos;,314,209);" TargetMode="External"/><Relationship Id="rId5" Type="http://schemas.openxmlformats.org/officeDocument/2006/relationships/hyperlink" Target="javascript: OpenW(&apos;/files/3934.gif&apos;,359,275);" TargetMode="External"/><Relationship Id="rId6" Type="http://schemas.openxmlformats.org/officeDocument/2006/relationships/hyperlink" Target="javascript: OpenW(&apos;/files/3930.gif&apos;,328,219);" TargetMode="External"/><Relationship Id="rId7" Type="http://schemas.openxmlformats.org/officeDocument/2006/relationships/hyperlink" Target="javascript: OpenW(&apos;/files/3935.gif&apos;,314,209);" TargetMode="External"/><Relationship Id="rId8" Type="http://schemas.openxmlformats.org/officeDocument/2006/relationships/hyperlink" Target="javascript: OpenW(&apos;/files/3933.gif&apos;,325,196)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23:27:00Z</dcterms:created>
  <dc:creator>Alfia</dc:creator>
  <dc:description/>
  <dc:language>en-US</dc:language>
  <cp:lastModifiedBy>Alfia</cp:lastModifiedBy>
  <cp:lastPrinted>2019-10-05T02:36:00Z</cp:lastPrinted>
  <dcterms:modified xsi:type="dcterms:W3CDTF">2019-10-04T23:46:00Z</dcterms:modified>
  <cp:revision>1</cp:revision>
  <dc:subject/>
  <dc:title/>
</cp:coreProperties>
</file>