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/>
        <w:t>Тимофеева Н.Ю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Слайд № 1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Тема урок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 в суффиксах прилагательных, образованных от имен существительных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Цели урока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обучающая – изучить правило употребления Н и НН в суффиксах прилагательных, образованных от существитель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развивающая – развивать умение осмысливать значение суффиксов, дифференцировать их и употреблять на письме слова с этими суффиксами; развивать умение связно излагать свои мыс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воспитывающая – воспитывать уважение к русскому народу – истинному творцу родного языка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Ход урока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Ребята, сегодня на уроке вы должны научиться правильно употреблять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 в прилагательных, образованных от имен су</w:t>
      </w:r>
      <w:bookmarkStart w:id="0" w:name="_GoBack"/>
      <w:bookmarkEnd w:id="0"/>
      <w:r>
        <w:rPr>
          <w:sz w:val="24"/>
          <w:szCs w:val="24"/>
        </w:rPr>
        <w:t>ществительных, а еще уметь доказывать свою точку зрения при выборе орфограммы, связно излагая свои мысли. А еще слушать меня очень внимательно и быть активными на урок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Слайд № 2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Ребята, недавно на уроке мы с вами ознакомились со сказкой А. Шарова «Старик Мрамор и дедушка Пух». Сегодня мы начнем урок с этой сказки. На парте лежит текст этой сказки. Скажите, пожалуйста, какие ассоциации у вас вызывают слова «</w:t>
      </w:r>
      <w:r>
        <w:rPr>
          <w:i/>
          <w:sz w:val="24"/>
          <w:szCs w:val="24"/>
        </w:rPr>
        <w:t>мрамор</w:t>
      </w:r>
      <w:r>
        <w:rPr>
          <w:sz w:val="24"/>
          <w:szCs w:val="24"/>
        </w:rPr>
        <w:t>» и «</w:t>
      </w:r>
      <w:r>
        <w:rPr>
          <w:i/>
          <w:sz w:val="24"/>
          <w:szCs w:val="24"/>
        </w:rPr>
        <w:t>пух</w:t>
      </w:r>
      <w:r>
        <w:rPr>
          <w:sz w:val="24"/>
          <w:szCs w:val="24"/>
        </w:rPr>
        <w:t>»?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Какими признаками обладают эти предметы по весу, по температуре и что можно сделать из мрамора и пуха? Признаки этих предметов: </w:t>
      </w:r>
      <w:r>
        <w:rPr>
          <w:i/>
          <w:sz w:val="24"/>
          <w:szCs w:val="24"/>
        </w:rPr>
        <w:t>тяжелый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легкий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холодный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теплый, твердый – мягкий, статуя – подушка</w:t>
      </w:r>
      <w:r>
        <w:rPr>
          <w:sz w:val="24"/>
          <w:szCs w:val="24"/>
        </w:rPr>
        <w:t xml:space="preserve"> противопоставлены друг другу по значению?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041265" cy="145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Как называются такие слова? (антонимы)</w:t>
      </w:r>
    </w:p>
    <w:p>
      <w:pPr>
        <w:pStyle w:val="Normal"/>
        <w:tabs>
          <w:tab w:val="clear" w:pos="708"/>
          <w:tab w:val="left" w:pos="3261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Да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Ученики дают определение термина «антонимы»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Антонимы – это слова одной части речи, различные по звучанию и написанию, имеющие противоположные лексические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Антонимами в данном случае являются их признаки, а не слова «мрамор» и «пух». В языке слова «мрамор» и «пух» не являются антонимами. А вот в этом тексте, в сказке, они будут являться </w:t>
      </w:r>
      <w:r>
        <w:rPr>
          <w:sz w:val="24"/>
          <w:szCs w:val="24"/>
          <w:u w:val="single"/>
        </w:rPr>
        <w:t>контекстными антонимами</w:t>
      </w:r>
      <w:r>
        <w:rPr>
          <w:sz w:val="24"/>
          <w:szCs w:val="24"/>
        </w:rPr>
        <w:t>, так как у них есть многозначность, а вне этого текста это уже не антонимы. И вот что с вами мы найдем в словаре лингвистических терминов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Далее идёт слайд № 3 и зачитываются определения этих терминов учителем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Далее идёт обсуждение сказки. Дети отвечают на вопросы учителя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Почему соседи пытались рассорить старика Мрамора и дедушку Пуха? (Соседи не понимали значения труда Пуха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Чем была страшна каменная весна? (Все живое превратилось в неживое). Бабочки, трава, птицы – это живое. Нужно было, чтобы жизнь была, а жизнь была под угрозой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Как заканчивается сказка?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Какова идея сказки? (Нельзя забывать про каменную весну, т.е. про смерть, про то, что делает дедушка Пух. Статуи были неподвластны ни силам уничтожения, ни самому времени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Выпишите из этого текста прилагательные с одной и двумя буквами </w:t>
      </w:r>
      <w:r>
        <w:rPr>
          <w:i/>
          <w:sz w:val="24"/>
          <w:szCs w:val="24"/>
        </w:rPr>
        <w:t xml:space="preserve">н </w:t>
      </w:r>
      <w:r>
        <w:rPr>
          <w:sz w:val="24"/>
          <w:szCs w:val="24"/>
        </w:rPr>
        <w:t>в свой рабочий листок. Работу будем выполнять в парах, один текст на двоих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ывайте слова по очереди, поднимая руку. Если разложить эти слова, то получается следующая картина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Открывается слайд № 4 «Образование прилагательных»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Ребята, скажите, как образовались эти прилагательные?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(От существительных с помощью суффиксов </w:t>
      </w:r>
      <w:r>
        <w:rPr>
          <w:i/>
          <w:sz w:val="24"/>
          <w:szCs w:val="24"/>
        </w:rPr>
        <w:t>–я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и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суффикса –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–)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Когда в прилагательных пишется одна буква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, а когда две буквы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 в суффиксах! Давайте вспомним. А в этом нам поможет таблица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Открывается слайд № 5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Перед вами таблица с написанием прилагательных с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 в прилагательных. Давайте поработаем с этой таблицей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Когда пишется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в прилагательных?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Когда пишется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 в прилагательных?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Каждый ученик объясняет по одному пункту из правила в таблиц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Объясните разницу в написании суффиксов </w:t>
      </w:r>
      <w:r>
        <w:rPr>
          <w:i/>
          <w:sz w:val="24"/>
          <w:szCs w:val="24"/>
        </w:rPr>
        <w:t>–ен–, –ян–</w:t>
      </w:r>
      <w:r>
        <w:rPr>
          <w:sz w:val="24"/>
          <w:szCs w:val="24"/>
        </w:rPr>
        <w:t xml:space="preserve"> в словах </w:t>
      </w:r>
      <w:r>
        <w:rPr>
          <w:i/>
          <w:sz w:val="24"/>
          <w:szCs w:val="24"/>
        </w:rPr>
        <w:t>ветреный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ветряный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масленый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масляный</w:t>
      </w:r>
      <w:r>
        <w:rPr>
          <w:sz w:val="24"/>
          <w:szCs w:val="24"/>
        </w:rPr>
        <w:t xml:space="preserve">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Ученики объясняют разницу в написании гласных в суффиксах </w:t>
      </w:r>
      <w:r>
        <w:rPr>
          <w:i/>
          <w:sz w:val="24"/>
          <w:szCs w:val="24"/>
        </w:rPr>
        <w:t>–ен–, –ян–</w:t>
      </w:r>
      <w:r>
        <w:rPr>
          <w:sz w:val="24"/>
          <w:szCs w:val="24"/>
        </w:rPr>
        <w:t>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Прежде чем откроется слайд № 6, дети должны вспомнить слова-исключения с одной буквой </w:t>
      </w:r>
      <w:r>
        <w:rPr>
          <w:i/>
          <w:sz w:val="24"/>
          <w:szCs w:val="24"/>
        </w:rPr>
        <w:t>н 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Открывается слайд № 6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Проверяем, все ли слова-исключения были названы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Слайд № 7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А сколько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пишется в кратких прилагательных?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Дети отвечают, что в кратких пишется столько н, сколько в полных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Давайте посмотрим. Краткие прилагательные выделены зеленым цветом (дети должны увидеть разницу между полными и краткими прилагательными. Выяснить, на какой вопрос отвечают полные и краткие прилагательные, какую синтаксическую роль в предложении выполняют, сколько букв в окончании имеют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А теперь немного отдохнем. Физкультминутка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Появляется слайд № 8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Сейчас я буду называть пословицы, в которых есть прилагательные с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. Если вы согласны с моим утверждением, то хлопайте в ладоши, а если нет – топаете ногами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1. В пословице «Острый язык – дарование, а длинный – наказание» иммется прилагательное с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 – длинный? (дети хлопают в ладоши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2. В пословице «Дома и глиняная чаша мила» имеется прилагательное с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 - глиняная? (дети топают ногами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3. В пословице «Братская любовь крепче каменных стен» имеется прилагательное с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 – каменных? (дети хлопают в ладоши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4. В пословице «Льва сонного не буди» есть прилагательное с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– сонного? (дети топают ногами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5. В пословице «Старинная пословица не на ветер молвится» есть прилагательное с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 – старинная? (дети хлопают в ладоши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А теперь глубоко вдохните и выдохните: вдох-выдох и еще раз вдох-выдох. Улыбнитесь своему соседу справа, а теперь соседу слева. Садитесь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Слайд № 9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Следующий этап работы «Сочинялки» (работа в группах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К этому виду работы ребята подготовились дома. Кто-то сочинял историю про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>, а другие рисовали к ним рисунк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Сочинение № 1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Жила-была в одном царстве буква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>. Она каждый день работала, преобразовывала существительные в  прилагательные. Ей помогали буквы А</w:t>
      </w:r>
      <w:r>
        <w:rPr>
          <w:i/>
          <w:sz w:val="24"/>
          <w:szCs w:val="24"/>
        </w:rPr>
        <w:t>, И, Я</w:t>
      </w:r>
      <w:r>
        <w:rPr>
          <w:sz w:val="24"/>
          <w:szCs w:val="24"/>
        </w:rPr>
        <w:t xml:space="preserve">. Но в один день в царство пришли слова из других королевств. Со словами </w:t>
      </w:r>
      <w:r>
        <w:rPr>
          <w:i/>
          <w:sz w:val="24"/>
          <w:szCs w:val="24"/>
        </w:rPr>
        <w:t>дерево, олово, стекло</w:t>
      </w:r>
      <w:r>
        <w:rPr>
          <w:sz w:val="24"/>
          <w:szCs w:val="24"/>
        </w:rPr>
        <w:t xml:space="preserve"> она не могла работать, и ей пришлось звать на помощь вторую букву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. С другими словами она тоже не могла работать, и ей помогали буквы </w:t>
      </w:r>
      <w:r>
        <w:rPr>
          <w:i/>
          <w:sz w:val="24"/>
          <w:szCs w:val="24"/>
        </w:rPr>
        <w:t xml:space="preserve">О, Е </w:t>
      </w:r>
      <w:r>
        <w:rPr>
          <w:sz w:val="24"/>
          <w:szCs w:val="24"/>
        </w:rPr>
        <w:t xml:space="preserve">вместе со второй буквой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. А с третьей группой слов она работала одна, так как в конце корня уже стояла буква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>. (Артемьев Никита)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Сочинение № 2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Жили-были буквы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НН </w:t>
      </w:r>
      <w:r>
        <w:rPr>
          <w:sz w:val="24"/>
          <w:szCs w:val="24"/>
        </w:rPr>
        <w:t xml:space="preserve">в суффиксах </w:t>
      </w:r>
      <w:r>
        <w:rPr>
          <w:i/>
          <w:sz w:val="24"/>
          <w:szCs w:val="24"/>
        </w:rPr>
        <w:t>–ан–, –ян–, –ин–,–енн–, –онн–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 любил писаться с гласными и дружил с суффиксами </w:t>
      </w:r>
      <w:r>
        <w:rPr>
          <w:i/>
          <w:sz w:val="24"/>
          <w:szCs w:val="24"/>
        </w:rPr>
        <w:t>–янн–, –енн–, –онн–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любил ходить один и не со всеми дружил. Однажды они встретились и поссорились. После их ссоры существительные не могли стать прилагательными.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 xml:space="preserve"> поняли, что очень нужны всем и заключили перемирие. С тех пор они жили долго и счастливо. (Хитров Гриша)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Сочинение № 3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В одном небольшом городке жила буква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. Часто она гуляла в одиночестве. Иногда ей составляла компанию сестра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>. Они были очень дружны и очень похожи. Сестры любили ходить друг к другу в гости. (Кузнецова Катя)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Дальше появляется слайд № 10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Ребята, выпишите слова с пропущенными буквами к себе в рабочий листок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Звери..ые повадки отразились в стари..ых сказках, пословицах, поговорках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Про отважных людей говорят, что у них орли..ые крылья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Дело пустяковое, а шумное. Это называют мыши..ой вознёй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Из таких определений можно составить дли..ый список: осли..ое упрямство, голуби..ая кротость, кури..ый ум, гуси..ая кожа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Подлинным их творцом является народ. В них сказалась исти..ая народная мудрость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Работа в парах. Ребята выполняют задания письменно. После написания дети меняются листками. Слова произносятся вслух, находят ошибки вместе с учителем, исправляют их, ставят друг другу оценки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Дальше слайд № 11 (задание выполняется устно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Вставьте пропущенные буквы, найдите «четвёртое лишнее»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а) ржа..ой, волося..ой, зелё..ый, тыкве..ый;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б) обеде..ый, обществе..ый, ветре..ый, безветре..ый;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в) пчели..ый, муравьи..ый, со..ый, лебеди..ый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В каждом ряду слов ребята находят четвертое лишнее слово и объясняют, почему оно лишне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Затем слайд № 12 (выводы по уроку, рефлексия оценки)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Вот и подошел к концу наш урок! </w:t>
      </w:r>
    </w:p>
    <w:p>
      <w:pPr>
        <w:pStyle w:val="Normal"/>
        <w:bidi w:val="0"/>
        <w:spacing w:lineRule="auto" w:line="360" w:before="0" w:after="0"/>
        <w:ind w:left="720" w:right="0" w:hanging="0"/>
        <w:jc w:val="both"/>
        <w:rPr/>
      </w:pPr>
      <w:r>
        <w:rPr>
          <w:sz w:val="24"/>
          <w:szCs w:val="24"/>
        </w:rPr>
        <w:t>- Что нового вы сегодня узнали на уроке?</w:t>
      </w:r>
    </w:p>
    <w:p>
      <w:pPr>
        <w:pStyle w:val="Normal"/>
        <w:bidi w:val="0"/>
        <w:spacing w:lineRule="auto" w:line="360" w:before="0" w:after="0"/>
        <w:ind w:left="720" w:right="0" w:hanging="0"/>
        <w:jc w:val="both"/>
        <w:rPr/>
      </w:pPr>
      <w:r>
        <w:rPr>
          <w:sz w:val="24"/>
          <w:szCs w:val="24"/>
        </w:rPr>
        <w:t>- Какой момент урока был самым трудным?</w:t>
      </w:r>
    </w:p>
    <w:p>
      <w:pPr>
        <w:pStyle w:val="Normal"/>
        <w:bidi w:val="0"/>
        <w:spacing w:lineRule="auto" w:line="360" w:before="0" w:after="0"/>
        <w:ind w:left="720" w:right="0" w:hanging="0"/>
        <w:jc w:val="both"/>
        <w:rPr/>
      </w:pPr>
      <w:r>
        <w:rPr>
          <w:sz w:val="24"/>
          <w:szCs w:val="24"/>
        </w:rPr>
        <w:t xml:space="preserve">- Какой момент урока был самым интересным?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Дети, отвечая на вопросы, делятся своими впечатлениями об урок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Ребята,  сегодня вы были очень активными на уроке и заслуживаете хороших оценок (учитель называет пофамильно тех, кому поставил «4» и «5»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Ребята, откройте дневник и запишите домашнее задание. Итак, домашнее задание: выписать из любого художественного произведения  семь предложений, в которых встречаются прилагательные с </w:t>
      </w:r>
      <w:r>
        <w:rPr>
          <w:i/>
          <w:sz w:val="24"/>
          <w:szCs w:val="24"/>
        </w:rPr>
        <w:t>н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нн</w:t>
      </w:r>
      <w:r>
        <w:rPr>
          <w:sz w:val="24"/>
          <w:szCs w:val="24"/>
        </w:rPr>
        <w:t>, произвести морфемный разбор этих прилагательных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>- Спасибо всем за урок! До свидания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2</Characters>
  <CharactersWithSpaces>6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2:27:00Z</dcterms:created>
  <dc:creator>Григорий</dc:creator>
  <dc:description/>
  <dc:language>en-US</dc:language>
  <cp:lastModifiedBy/>
  <dcterms:modified xsi:type="dcterms:W3CDTF">2014-03-29T22:27:00Z</dcterms:modified>
  <cp:revision>2</cp:revision>
  <dc:subject/>
  <dc:title>Тимофеева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