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ая народная сказка «Сивка-бурка». 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главных героев.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учебник, с. 25-32</w:t>
      </w:r>
      <w:r>
        <w:rPr/>
        <w:t>; рабочая тетрадь, с. 25–26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4"/>
        <w:gridCol w:w="7190"/>
        <w:gridCol w:w="3376"/>
      </w:tblGrid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чащихся с русской народной сказкой «Сивка-Бурка» и новым видом сказок, научить видеть заключенную </w:t>
              <w:br/>
              <w:t>в сказках народну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дрость; способств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ю умений определять особенности волшебной сказки, называть волшебные предметы, описывать волшебные события, использовать слова с противоположным значением при характеристике героев; способствовать развитию умений определять тему, главную мысль произведения; пересказывать текст; рассуждать о словах «добро» и «зло», обогащать словарный запас учащихся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едмет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осознанно текст; определять тему, главную мысль произведения; пересказывать текст; участвовать в диалоге при обсуждении произведения; выражать личное отношение к прочитанному; рассуждать о категориях «добро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«зло»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етапредмет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учебником, ориентируются в нем с помощью условных обозначений; анализируют литературный текст , выявляют основную мысль произведения, формулируют её на уровне обобщ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учебную задачу урока, принимают её, сохраняют на протяжении всего урока, периодически сверяя свои учебные действия с заданной задачей; читают в соответствии с целью чтения, в конце урока удовлетворённость/неудовлетворённость своей работой на урок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ят рассуждение и доказательство своей точки зрения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жают собственные чувства </w:t>
              <w:br/>
              <w:t xml:space="preserve">при чтении текста и в ходе раз-мышлений, анализа; осознают смысл определения учебных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 при работе с художественным произведением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разовательные ресурс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ставка книг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люстрации с изображением сказки «Сивка-бурка», словарные слова, пословицы, карточки с текстом речевой разминки</w:t>
            </w:r>
          </w:p>
        </w:tc>
      </w:tr>
    </w:tbl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>Структура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8091"/>
        <w:gridCol w:w="2686"/>
        <w:gridCol w:w="1561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еятельности учител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деятельности учащегося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способы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. Организационный момент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rPr>
                <w:color w:val="333333"/>
              </w:rPr>
            </w:pPr>
            <w:r>
              <w:rPr>
                <w:color w:val="333333"/>
              </w:rPr>
              <w:t>- С каким настроением вы пришли на урок? Давайте  в начале урока улыбнёмся друг другу. С улыбки всегда приятно начинать любое дело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color w:val="333333"/>
              </w:rPr>
            </w:pPr>
            <w:r>
              <w:rPr>
                <w:color w:val="333333"/>
              </w:rPr>
              <w:t>- Думаю, что сегодня мы хорошо поработаем, узнаем много интересного и   хорошее настроение нас не покине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ывают готовность </w:t>
              <w:br/>
              <w:t xml:space="preserve">к уроку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т навыками психологической подготовки к уроку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. Проверка домашнего задания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rPr>
                <w:color w:val="333333"/>
              </w:rPr>
            </w:pPr>
            <w:r>
              <w:rPr>
                <w:color w:val="333333"/>
              </w:rPr>
              <w:t>- Какую пословицу вы нашли в сказке?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color w:val="333333"/>
              </w:rPr>
            </w:pPr>
            <w:r>
              <w:rPr>
                <w:color w:val="333333"/>
              </w:rPr>
              <w:t>- Как вы её понимаете?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записи в тетрад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т навыками самостоятельной работы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I. Сообщение темы и цели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годня мы будем знакомиться с еще одной русской народной сказкой. Она завершает наше долгое путешествие в край русских народных сказок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ют учебную задачу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 Изучение нового мате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Актуализация опорных знаний.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гадайте название сказки:</w:t>
            </w:r>
          </w:p>
          <w:p>
            <w:pPr>
              <w:pStyle w:val="ParagraphStyle"/>
              <w:spacing w:lineRule="auto" w:line="252"/>
              <w:ind w:firstLine="24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ь ретивый, долгогривый,</w:t>
            </w:r>
          </w:p>
          <w:p>
            <w:pPr>
              <w:pStyle w:val="ParagraphStyle"/>
              <w:spacing w:lineRule="auto" w:line="252"/>
              <w:ind w:firstLine="24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чет полем, скачет нивой.</w:t>
            </w:r>
          </w:p>
          <w:p>
            <w:pPr>
              <w:pStyle w:val="ParagraphStyle"/>
              <w:spacing w:lineRule="auto" w:line="252"/>
              <w:ind w:firstLine="24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 он другом у Ивана</w:t>
            </w:r>
          </w:p>
          <w:p>
            <w:pPr>
              <w:pStyle w:val="ParagraphStyle"/>
              <w:spacing w:lineRule="auto" w:line="252"/>
              <w:ind w:firstLine="24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омог ему сполна он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Сивка-бурка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помним, в каких сказках мы встречались с Иваном? С конем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то сочинил эти сказки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Сказки сочинил народ.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адывают загад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ответы на поставленные учителем вопросы.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Целевая установка.</w:t>
            </w:r>
          </w:p>
        </w:tc>
        <w:tc>
          <w:tcPr>
            <w:tcW w:w="8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годня мы познакомимся с еще одной русской народной сказкой – «Сивка-бурка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говорим о том, какова основная мысль и идея сказки «Сивка-бурка»; проследим отношения между героями; попытаемся оценить их поступки и на основании этого определить, кто из них является положительным, а кто отрицательным героем. А в конце урока попытаемся ответить на вопрос «Чему учит нас эта сказка?».</w:t>
            </w:r>
          </w:p>
        </w:tc>
        <w:tc>
          <w:tcPr>
            <w:tcW w:w="2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.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ступительное слово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зка «Сивка-бурка» одна из самых популярных и любимых сказок русского народа. В ней отобразилась мечта русского народа о счастье, которое должно прийти </w:t>
              <w:br/>
              <w:t>к истинно смелым и добрым людям, скрывающим, подобно Иванушке, свои душевные качества за внешне неприглядным видом дурачка.</w:t>
            </w:r>
          </w:p>
        </w:tc>
        <w:tc>
          <w:tcPr>
            <w:tcW w:w="2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Первичное чтение сказк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Беседа по содержанию прочитанного.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равилась вам сказ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ие чувства вы испытали, слушая её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то из героев сказки вам понравился больше всего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ов Ивануш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каковы его брать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м похожи сказки «Сивка-бурка» и «Иван-царевич и серый волк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что были вознаграждены оба Ивана в этих сказках?</w:t>
            </w:r>
          </w:p>
        </w:tc>
        <w:tc>
          <w:tcPr>
            <w:tcW w:w="2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ет хорошо подготовленный учени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ют логические действия. 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Словар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.</w:t>
            </w:r>
          </w:p>
        </w:tc>
        <w:tc>
          <w:tcPr>
            <w:tcW w:w="8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я сказку, понимали ли вы смысл всех слов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Сивка-бурка, вещий каур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вещий, то есть предсказывающий будущее; сивка-бурка и каурка – это масти лошади (ее цвет): сивый, то есть серый, бурый (коричневый), каурый (светло-каштановый, рыжеватый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лик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в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Худая одежо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рая (дырявая, то есть прохудившаяся) одежд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Добрая пшениц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хороший урожа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Иззя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рз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Гарк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омко крикн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брезг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ытать отвращ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тчу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ощает.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совместно </w:t>
              <w:br/>
              <w:t>с учителем толкование слов.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т навыками работы со справочной литературой.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 Работа с ил-люстрация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репродукцией картины к сказке</w:t>
            </w:r>
          </w:p>
        </w:tc>
        <w:tc>
          <w:tcPr>
            <w:tcW w:w="8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кой момент запечатлел он на картине? Найдите и прочитайте этот отрывок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каз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ов Сивка-бурка на картине В. Васнецов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мотрите на композицию этой сказки. Что о ней можно сказать?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чают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81"/>
        <w:gridCol w:w="2581"/>
        <w:gridCol w:w="1575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чем она придуман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вайте разберемся, чем эта сказка отличается от других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одержанием, наполнением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верное, в содержании и следует искать ответ на главный вопрос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5"/>
                <w:sz w:val="22"/>
                <w:szCs w:val="22"/>
              </w:rPr>
              <w:t>Физкультминутка</w:t>
            </w:r>
          </w:p>
          <w:p>
            <w:pPr>
              <w:pStyle w:val="ParagraphStyle"/>
              <w:spacing w:lineRule="auto" w:line="252"/>
              <w:ind w:left="99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5"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движения физкультминутки согласно тексту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физкультминутку 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. Продолжение работ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д тем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бота над со-держанием первой части сказ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Выборочное чтение.</w:t>
            </w:r>
          </w:p>
        </w:tc>
        <w:tc>
          <w:tcPr>
            <w:tcW w:w="8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йдите и прочитайте отрывки в текс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Как стерёг пшеницу старший брат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правился старший брат пшеницу стеречь, да захотелось ему спать. Забрался он на сеновал и проспал до утра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Как стерёг пшеницу средний брат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 вторую ночь пошёл средний сын. И он всю ночь проспал на сеновале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Кто же поймал вора? Кем вор оказался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) Найдите описание коня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дна шерстинка серебряная, другая золотая; бежит – земля дрожит, из ушей дым столбом валит, из ноздрей пламя пышет.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ответы на вопросы в тексте (читают вдумчиво, понимают все слова, представляют, </w:t>
              <w:br/>
              <w:t>о чём говорится)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слушать в соответствии с целевой установкой. Принимают и сохраняют учебную цель и задачу. 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Чтение по ролям.</w:t>
            </w:r>
          </w:p>
        </w:tc>
        <w:tc>
          <w:tcPr>
            <w:tcW w:w="8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ем разговор Иванушки с конём (учебник, с. 26). Какую вы себе представили картину, читая эту часть?</w:t>
            </w:r>
          </w:p>
        </w:tc>
        <w:tc>
          <w:tcPr>
            <w:tcW w:w="25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текст по учебни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</w:tc>
        <w:tc>
          <w:tcPr>
            <w:tcW w:w="15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яют, уточняют высказанные мнения. Находят ответы на вопросы в тексте (читают вдумчиво, понимают все слова, представляют, о чём говорится). </w:t>
            </w:r>
          </w:p>
        </w:tc>
      </w:tr>
      <w:tr>
        <w:trPr>
          <w:trHeight w:val="270" w:hRule="atLeast"/>
        </w:trPr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Беседа по содержанию прочитанного.</w:t>
            </w:r>
          </w:p>
        </w:tc>
        <w:tc>
          <w:tcPr>
            <w:tcW w:w="8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начинается сказка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Жил-был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олько сыновей было у старика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Три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три – что это за число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 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олшебно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му именно пшеницу посеял старик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шеница – самое дорогое, что было</w:t>
              <w:br/>
              <w:t>у крестьян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отец любит своих детей, как он к ним обращается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Милые мои дети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узнаем о старшем сыне? Какими качествами обладает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енивый, безответственный, не готов к трудностям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доску прикрепляет карточки с перечисленными на них качествами братье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нового узнаем о нем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гун, обманщик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узнаем о среднем сыне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Такой же.)</w:t>
            </w:r>
          </w:p>
        </w:tc>
        <w:tc>
          <w:tcPr>
            <w:tcW w:w="2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1078" w:hRule="atLeast"/>
        </w:trPr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 Знакомство </w:t>
              <w:br/>
              <w:t>с главными героями</w:t>
            </w:r>
          </w:p>
        </w:tc>
        <w:tc>
          <w:tcPr>
            <w:tcW w:w="8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мы узнаем о герое Иване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едусмотрительный, смелы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му действие происходит в полночь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В полночь случается волшебство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ь обычный или нет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еобычны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необычного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Одна шерстинка серебряная, другая золотая; бежит – земля дрожит, из ушей дым валит, из ноздрей пламя пышет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е конь не слышал, что в поле кто-то есть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дальше должно происходить, как вы думаете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Высказывают предположения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 конь разговаривает с Иваном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Знает его по имени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ую службу обещает сослужить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Великую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 чем думает Иван, взяв обещание с коня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йти его потом, если конь не сдержит слово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 Иван мог найти коня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роизнести слова «Сивка-бурка, вещий каурка, стань передо мной, как лист перед травой»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учим наизусть эти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 братья спрашивают у Иван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мог он соврать или не говорить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Да, мог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 каком качестве Ивана это говорит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Честны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 рассказал, как поймать коня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ет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отому что конь был волшебный, разговаривал с ним, а братья ему не поверили бы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им качеством еще обладают братья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Жадные, хитры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держал ли конь слово? Перестал ли топтать пшеницу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Да, все, кто дают слово, должны держать ег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таем диалог Ивана с кон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таем диалог Ивана с братьями по возвращении дом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мся с героями сказки. Прочитайте исходную ситуацию и найдите, как сказитель характеризует старших братье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что сказитель говорит о младше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му главный герой в сказках часто Иван-дурак? Поразмышляйте, о чем говорит этот эпитет – «дурак»?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тывают отрыв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ленные учителем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логические действ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ют информацию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3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ван на самом деле дурак или сказитель говорит о чем-то друго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рак для сказки не показатель глупости. Иван-дурак всегда не такой, как все. </w:t>
              <w:br/>
              <w:t>Он друг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же отличает его от братьев? Какой он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алекий от быта, простой, бесхитростный, спокойный, смелы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есть ли в этой сказке помощник? Кто он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ивка-бурка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тайте эпизод о том, как Иван-дурак получил помощни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то заметил, какую сказку эта ситуация напоминает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«Хаврошечка»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описывает сказитель Сивку-бурк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ставьте, что мы придумываем мультфильм по этой сказке. Каким бы вы изобразили Сивку-бурку? Как он скачет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уда же взялся такой кон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пал ли во время испытания Иван-дурак в тридесятое царство? Каким образо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ое еще испытание ожидает героев сказки? Прочитайте про себя и подчеркните, как скачут на своих конях старшие братья, а как скачет Иван-дура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сказитель описывает выступление братьев – ярко, красочно или просто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чьей стороне сказитель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то симпатичен ва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заканчивается сказка? Получает ли герой заслуженную награду? Почем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й урок преподносит нам сказка? А если на минутку представить, что нет </w:t>
              <w:br/>
              <w:t>у Ивана-дурака Сивки-бурки, чем тогда закончится сказка?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имательно слушают, задают уточняющие вопросы. Делают выводы </w:t>
              <w:br/>
              <w:t>и обобщ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тывают отрыв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тывают отрыв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тывают отрыв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ют выводы и обобщ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3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5"/>
        <w:gridCol w:w="8647"/>
        <w:gridCol w:w="2693"/>
        <w:gridCol w:w="1678"/>
      </w:tblGrid>
      <w:tr>
        <w:trPr>
          <w:trHeight w:val="23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3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spacing w:lineRule="auto" w:line="252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вод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ается, сказка, с одной стороны, говорит о том, что настоящего героя обязательно ждет награда, а с другой стороны, для этого, оказывается, еще необходимо чудо.</w:t>
            </w:r>
          </w:p>
          <w:p>
            <w:pPr>
              <w:pStyle w:val="ParagraphStyle"/>
              <w:numPr>
                <w:ilvl w:val="0"/>
                <w:numId w:val="0"/>
              </w:numPr>
              <w:spacing w:lineRule="auto" w:line="252"/>
              <w:outlineLvl w:val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Аналогично организует и проводит работу над содержанием 2-й и 3-й части </w:t>
              <w:br/>
              <w:t>сказ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ют выводы и обобщени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Тест</w:t>
            </w:r>
          </w:p>
        </w:tc>
        <w:tc>
          <w:tcPr>
            <w:tcW w:w="1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60" w:after="30"/>
              <w:jc w:val="center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ТЕСТ</w:t>
            </w:r>
          </w:p>
          <w:p>
            <w:pPr>
              <w:pStyle w:val="ParagraphStyle"/>
              <w:spacing w:lineRule="auto" w:line="252" w:before="0" w:after="30"/>
              <w:ind w:firstLine="360"/>
              <w:jc w:val="center"/>
              <w:rPr/>
            </w:pPr>
            <w:r>
              <w:rPr/>
              <w:t>Обведи букву правильного ответа.</w:t>
            </w:r>
          </w:p>
          <w:tbl>
            <w:tblPr>
              <w:tblW w:w="14302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4402"/>
              <w:gridCol w:w="5266"/>
              <w:gridCol w:w="4634"/>
            </w:tblGrid>
            <w:tr>
              <w:trPr/>
              <w:tc>
                <w:tcPr>
                  <w:tcW w:w="4402" w:type="dxa"/>
                  <w:tcBorders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Укажи автора сказки.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а) Русская народная сказк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чешская народная сказк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немецкая народная сказк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румынская народная сказка.</w:t>
                  </w:r>
                </w:p>
              </w:tc>
              <w:tc>
                <w:tcPr>
                  <w:tcW w:w="5266" w:type="dxa"/>
                  <w:tcBorders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Укажи значение слова «вещий».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Мудрый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волшебный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предвидящий будуще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много знающий.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Какая масть лошадей называется каурой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а) Светло-каштанова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тёмно-коричневая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чёрная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светло-серая.</w:t>
                  </w:r>
                </w:p>
              </w:tc>
            </w:tr>
            <w:tr>
              <w:trPr/>
              <w:tc>
                <w:tcPr>
                  <w:tcW w:w="4402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Сколько сыновей было у старика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Дв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один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три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четыре.</w:t>
                  </w:r>
                </w:p>
              </w:tc>
              <w:tc>
                <w:tcPr>
                  <w:tcW w:w="5266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Как звали младшего сына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Илья Муромец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Алёша Попович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Иванушка-дурачок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Иван-царевич.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О чём старик попросил сыновей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Постеречь ячмень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постеречь рожь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постеречь пшеницу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постеречь кукурузу.</w:t>
                  </w:r>
                </w:p>
              </w:tc>
            </w:tr>
            <w:tr>
              <w:trPr/>
              <w:tc>
                <w:tcPr>
                  <w:tcW w:w="4402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Кто выполнил поручение отца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Старший сын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б) младший сын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средний сын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соседский мальчик.</w:t>
                  </w:r>
                </w:p>
              </w:tc>
              <w:tc>
                <w:tcPr>
                  <w:tcW w:w="5266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 Как Иван поймал вора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Схватил руками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б) накинул на шею верёвку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заманил в капкан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усыпил.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 Что вор предложил в обмен на свободу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Ковёр-самолёт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скатерть-самобранку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сапоги-скороходы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г) свою службу.</w:t>
                  </w:r>
                </w:p>
              </w:tc>
            </w:tr>
            <w:tr>
              <w:trPr/>
              <w:tc>
                <w:tcPr>
                  <w:tcW w:w="4402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 Кто была Елена Прекрасная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Волшебниц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дворянк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царевн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царица.</w:t>
                  </w:r>
                </w:p>
              </w:tc>
              <w:tc>
                <w:tcPr>
                  <w:tcW w:w="5266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 Где жила Елена Прекрасная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В хижине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во дворце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в тереме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в светлице.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. Когда Иванушка допрыгнул до Елены Прекрасной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В первый раз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во второй раз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в третий раз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в четвёртый раз.</w:t>
                  </w:r>
                </w:p>
              </w:tc>
            </w:tr>
            <w:tr>
              <w:trPr/>
              <w:tc>
                <w:tcPr>
                  <w:tcW w:w="4402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. Почему Иванушка перевязал руку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Сломал руку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ушиб руку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спрятал перстень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порезал руку.</w:t>
                  </w:r>
                </w:p>
              </w:tc>
              <w:tc>
                <w:tcPr>
                  <w:tcW w:w="5266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. Как Елена Прекрасная нашла свой перстень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Высматривала в окно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б) потчевала гостей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наблюдала в бинокль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приглашала на танец.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ParagraphStyle"/>
                    <w:spacing w:lineRule="auto" w:line="252" w:before="15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. Чем закончилась сказка?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Царевна горько плакала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Иванушка ускакал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) Иванушка женился на царевне;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старший брат женился на царевне.</w:t>
                  </w:r>
                </w:p>
              </w:tc>
            </w:tr>
          </w:tbl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II. Итог урока. Рефлексия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овите героев сказки «Сивка-бурк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вайте вспомним описание кон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на шерстинка серебряная, другая золотая; бежит – земля дрожит, из ушей дым валит, из ноздрей пламя пышет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мог позвать коня Иван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оизнести слова «Сивка-бурка, вещий каурка, стань передо мной как лист перед травой»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помните ещё раз сказку. Какова ее основная мысль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е бросай слов на вете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каким настроением вы уходите с урока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самоанализ учебной деятельн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логические действия. Адекватно воспринимают информацию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III. Домашнее зада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исовать иллюстрацию к понравившемуся отрыв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ьным учащимся: дочитать сказку до конца и разделить на ча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бым учащимся: прочитать 1-ю часть сказ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, задают уточняющие вопрос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</w:t>
              <w:br/>
              <w:t xml:space="preserve">и сохраняют учебную задачу. </w:t>
            </w:r>
          </w:p>
        </w:tc>
      </w:tr>
    </w:tbl>
    <w:p>
      <w:pPr>
        <w:pStyle w:val="ParagraphStyle"/>
        <w:spacing w:lineRule="auto" w:line="25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6:07:00Z</dcterms:created>
  <dc:creator>Влад</dc:creator>
  <dc:description/>
  <dc:language>en-US</dc:language>
  <cp:lastModifiedBy>Светлана Меньшикова</cp:lastModifiedBy>
  <dcterms:modified xsi:type="dcterms:W3CDTF">2019-09-22T16:17:00Z</dcterms:modified>
  <cp:revision>3</cp:revision>
  <dc:subject/>
  <dc:title/>
</cp:coreProperties>
</file>