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rFonts w:cs="Calibri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ловарь по экологическим основам природополь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втотрофы                      </w:t>
      </w:r>
      <w:r>
        <w:rPr>
          <w:sz w:val="28"/>
          <w:szCs w:val="28"/>
        </w:rPr>
        <w:t xml:space="preserve">-- организмы, синтезирующие органические вещества из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еорганических соед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гроценоз                      </w:t>
      </w:r>
      <w:r>
        <w:rPr>
          <w:sz w:val="28"/>
          <w:szCs w:val="28"/>
        </w:rPr>
        <w:t xml:space="preserve">-- искусственная экосистема, основные функции которой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ддерживаются системой агрохимически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ропогенна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экосистема                     </w:t>
      </w:r>
      <w:r>
        <w:rPr>
          <w:sz w:val="28"/>
          <w:szCs w:val="28"/>
        </w:rPr>
        <w:t>-- экосистема, искусственно созданная человеком, где человек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выступает центральным элементом определяющим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труктуру и функции эко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ропогенна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энергия                             </w:t>
      </w:r>
      <w:r>
        <w:rPr>
          <w:sz w:val="28"/>
          <w:szCs w:val="28"/>
        </w:rPr>
        <w:t xml:space="preserve">-- энергия, получаемая человеком, как правило, из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исчерпаемых источников и затрачиваемая на поддержани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остава и структуры эко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ропогенно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грязнение                    </w:t>
      </w:r>
      <w:r>
        <w:rPr>
          <w:sz w:val="28"/>
          <w:szCs w:val="28"/>
        </w:rPr>
        <w:t>-- загрязнение окружающей среды, возникающее в результат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деятельности людей, в том числе их прямого или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освенного влияния на интенсивность естественного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гряз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реал                               </w:t>
      </w:r>
      <w:r>
        <w:rPr>
          <w:sz w:val="28"/>
          <w:szCs w:val="28"/>
        </w:rPr>
        <w:t>-- область распространения организмов определенного вида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да, семейства или другой систематической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териальны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добрения                      </w:t>
      </w:r>
      <w:r>
        <w:rPr>
          <w:sz w:val="28"/>
          <w:szCs w:val="28"/>
        </w:rPr>
        <w:t>-- препараты, содержащие полезные для растений бакт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иогеоценоз                  </w:t>
      </w:r>
      <w:r>
        <w:rPr>
          <w:sz w:val="28"/>
          <w:szCs w:val="28"/>
        </w:rPr>
        <w:t>-- совокупность на определенной территории компонентов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живой и неживо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ологическ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говорот веществ       </w:t>
      </w:r>
      <w:r>
        <w:rPr>
          <w:sz w:val="28"/>
          <w:szCs w:val="28"/>
        </w:rPr>
        <w:t xml:space="preserve">-- поступление веществ из почвы и атмосферы в живые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рган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иосфера                           </w:t>
      </w:r>
      <w:r>
        <w:rPr>
          <w:sz w:val="28"/>
          <w:szCs w:val="28"/>
        </w:rPr>
        <w:t>-- область распространения жизни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иота                                  </w:t>
      </w:r>
      <w:r>
        <w:rPr>
          <w:sz w:val="28"/>
          <w:szCs w:val="28"/>
        </w:rPr>
        <w:t>-- исторически сложившийся комплекс живых организмов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битающих на какой-нибудь крупной территории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золированной любыми барьерами распрост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иотоп                               </w:t>
      </w:r>
      <w:r>
        <w:rPr>
          <w:sz w:val="28"/>
          <w:szCs w:val="28"/>
        </w:rPr>
        <w:t>-- однородный по условиям жизни для определенных видов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астений или животных либо для формирования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пределенного биоценоза участок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ыброс                             </w:t>
      </w:r>
      <w:r>
        <w:rPr>
          <w:sz w:val="28"/>
          <w:szCs w:val="28"/>
        </w:rPr>
        <w:t>-- кратковременное поступление в окружающую среду любых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загрязняющих веществ или избыточного тепла отходящим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аз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живаемость              </w:t>
      </w:r>
      <w:r>
        <w:rPr>
          <w:sz w:val="28"/>
          <w:szCs w:val="28"/>
        </w:rPr>
        <w:t>-- доля особей определенной группы организмов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уществовавшей к началу некоего интервала времен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оживших до его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ымирание                   </w:t>
      </w:r>
      <w:r>
        <w:rPr>
          <w:sz w:val="28"/>
          <w:szCs w:val="28"/>
        </w:rPr>
        <w:t xml:space="preserve"> -- смерть всех особей определенного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етеротроф                    </w:t>
      </w:r>
      <w:r>
        <w:rPr>
          <w:sz w:val="28"/>
          <w:szCs w:val="28"/>
        </w:rPr>
        <w:t>-- организм, питающийся органическим вещ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обально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тепление                   </w:t>
      </w:r>
      <w:r>
        <w:rPr>
          <w:sz w:val="28"/>
          <w:szCs w:val="28"/>
        </w:rPr>
        <w:t>-- повышение средней температуры атмосферы и гидросферы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 масштабах планеты, вызванное техногенными факт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рунтовые воды          </w:t>
      </w:r>
      <w:r>
        <w:rPr>
          <w:sz w:val="28"/>
          <w:szCs w:val="28"/>
        </w:rPr>
        <w:t>-- накопленная в земле вода, полностью заполняющая все поры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 пустоты в горных породах и почве; питают родни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умус                            </w:t>
      </w:r>
      <w:r>
        <w:rPr>
          <w:sz w:val="28"/>
          <w:szCs w:val="28"/>
        </w:rPr>
        <w:t>-- темно-бурое или черное, мягкое, губчатое органическо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ещество, остающееся после разложения детр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градация               </w:t>
      </w:r>
      <w:r>
        <w:rPr>
          <w:sz w:val="28"/>
          <w:szCs w:val="28"/>
        </w:rPr>
        <w:t>--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снижение качества или потребительской ц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зрыв                             </w:t>
      </w:r>
      <w:r>
        <w:rPr>
          <w:sz w:val="28"/>
          <w:szCs w:val="28"/>
        </w:rPr>
        <w:t>-- резкое увеличение скорости роста численности населени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популяция                </w:t>
      </w:r>
      <w:r>
        <w:rPr>
          <w:sz w:val="28"/>
          <w:szCs w:val="28"/>
        </w:rPr>
        <w:t>-- уменьшение численности популяции на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рит                            </w:t>
      </w:r>
      <w:r>
        <w:rPr>
          <w:sz w:val="28"/>
          <w:szCs w:val="28"/>
        </w:rPr>
        <w:t xml:space="preserve">-- мертв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ритофаг                   </w:t>
      </w:r>
      <w:r>
        <w:rPr>
          <w:sz w:val="28"/>
          <w:szCs w:val="28"/>
        </w:rPr>
        <w:t>-- организм, питающийся детри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оза излучения           </w:t>
      </w:r>
      <w:r>
        <w:rPr>
          <w:sz w:val="28"/>
          <w:szCs w:val="28"/>
        </w:rPr>
        <w:t>-- количество энергии ионизирующего излучения, поступивше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радиоактивного источ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оочистка                     </w:t>
      </w:r>
      <w:r>
        <w:rPr>
          <w:sz w:val="28"/>
          <w:szCs w:val="28"/>
        </w:rPr>
        <w:t xml:space="preserve">-- система, используемая после вторичной очистки для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даления одного или более биогенов из рас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оверны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пасы                             </w:t>
      </w:r>
      <w:r>
        <w:rPr>
          <w:sz w:val="28"/>
          <w:szCs w:val="28"/>
        </w:rPr>
        <w:t>-- количество полезных ископаемых, которое обнаружено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бследовано и доступно для раз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Емкость среды              </w:t>
      </w:r>
      <w:r>
        <w:rPr>
          <w:sz w:val="28"/>
          <w:szCs w:val="28"/>
        </w:rPr>
        <w:t>-- максимальная численность популяции определенного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ида, которую в течение длительного времени экосистем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ожет выдержать и не деград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Жесткая вода                  </w:t>
      </w:r>
      <w:r>
        <w:rPr>
          <w:sz w:val="28"/>
          <w:szCs w:val="28"/>
        </w:rPr>
        <w:t xml:space="preserve">-- вода, содержащая много солей кальция, магния и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екоторых других многовалентных 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Жизненный цикл          </w:t>
      </w:r>
      <w:r>
        <w:rPr>
          <w:sz w:val="28"/>
          <w:szCs w:val="28"/>
        </w:rPr>
        <w:t>-- различные стадии развития организмов от взрослой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соби одного поколения до взрослой особи следующег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грязнение                        </w:t>
      </w:r>
      <w:r>
        <w:rPr>
          <w:sz w:val="28"/>
          <w:szCs w:val="28"/>
        </w:rPr>
        <w:t xml:space="preserve">-- изменение окружающей среды, вызванное как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естественными факторами, так и хозяйственной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еятельностью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казник                             </w:t>
      </w:r>
      <w:r>
        <w:rPr>
          <w:sz w:val="28"/>
          <w:szCs w:val="28"/>
        </w:rPr>
        <w:t xml:space="preserve">-- временно охраняемая природная территория,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оздаваемая для восстановления популяции одного или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ескольких видов растений или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лимитирующи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акторов                             </w:t>
      </w:r>
      <w:r>
        <w:rPr>
          <w:sz w:val="28"/>
          <w:szCs w:val="28"/>
        </w:rPr>
        <w:t xml:space="preserve">-- развитие системы ограничивается при недостатке хотя бы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дного необходимого ей фа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кон толерантности       </w:t>
      </w:r>
      <w:r>
        <w:rPr>
          <w:sz w:val="28"/>
          <w:szCs w:val="28"/>
        </w:rPr>
        <w:t xml:space="preserve">-- факторы среды, имеющие в конкретных условиях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Неблагоприятное значение, ограничивают возможность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уществования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санитарно-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щитная                             </w:t>
      </w:r>
      <w:r>
        <w:rPr>
          <w:sz w:val="28"/>
          <w:szCs w:val="28"/>
        </w:rPr>
        <w:t>-- часть территории, обладающая свойствам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экологического барьера и пространственно разделяюща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сточники неблагоприятных экологических воздействий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 возможные объекты этих воз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экологиче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едствия                              </w:t>
      </w:r>
      <w:r>
        <w:rPr>
          <w:sz w:val="28"/>
          <w:szCs w:val="28"/>
        </w:rPr>
        <w:t xml:space="preserve">-- территория, где в результате техногенной или природной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атастрофы возникла угроза экологического поражени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людей из-за деградации естественной среды обит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экологического права   </w:t>
      </w:r>
      <w:r>
        <w:rPr>
          <w:sz w:val="28"/>
          <w:szCs w:val="28"/>
        </w:rPr>
        <w:t xml:space="preserve">  -- все нормативные акты, регулирующие рациональное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балансированное, синергетическое использование 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храну природных ресурсов, объектов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родо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анцерогены                   </w:t>
      </w:r>
      <w:r>
        <w:rPr>
          <w:sz w:val="28"/>
          <w:szCs w:val="28"/>
        </w:rPr>
        <w:t>-- вещества или физические агенты, способные вызывать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азвитие злокачественных новообразований ил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пособность их возникнов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кружающей среды      </w:t>
      </w:r>
      <w:r>
        <w:rPr>
          <w:sz w:val="28"/>
          <w:szCs w:val="28"/>
        </w:rPr>
        <w:t xml:space="preserve">-- это такое состояние экосистем, при котором обмен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ещества и энергией внутри природы, а также между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родой и хозяйственной деятельностью человек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е остается неизменным, а варьирует от экологическ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благополучных зон, к зонам повышенного экологического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иска, зонам ЧЭС и зонам экологического бед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ислотные дожди           </w:t>
      </w:r>
      <w:r>
        <w:rPr>
          <w:sz w:val="28"/>
          <w:szCs w:val="28"/>
        </w:rPr>
        <w:t>-- дожди, снег, туман с рН меньше 5,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мменсализм                 </w:t>
      </w:r>
      <w:r>
        <w:rPr>
          <w:sz w:val="28"/>
          <w:szCs w:val="28"/>
        </w:rPr>
        <w:t>-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ип взаимоотношений, сожительства, при котором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рганизмы одного вида безответно получают пользу от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сутствия организмов другого ви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сумент                          </w:t>
      </w:r>
      <w:r>
        <w:rPr>
          <w:sz w:val="28"/>
          <w:szCs w:val="28"/>
        </w:rPr>
        <w:t>-- организм, получающий энергию и биогены, питаясь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ругими организмами или продуктами их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жизне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загрязнения    </w:t>
      </w:r>
      <w:r>
        <w:rPr>
          <w:sz w:val="28"/>
          <w:szCs w:val="28"/>
        </w:rPr>
        <w:t>-- определенные загрязнители, концентрация которых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спользуется как критерий качества воды или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Экологическая                   </w:t>
      </w:r>
      <w:r>
        <w:rPr>
          <w:sz w:val="28"/>
          <w:szCs w:val="28"/>
        </w:rPr>
        <w:t>-- совокупность материальных и духовных ценностей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зданных и создаваемых в процессе развити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цивилизации, ориентированных не только н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довлетворение всесторонних потребностей человека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но и на сохранение, восстановление и улучшение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ачественных и количественных показателей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естественной среды об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Лимитирующ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актор                              </w:t>
      </w:r>
      <w:r>
        <w:rPr>
          <w:sz w:val="28"/>
          <w:szCs w:val="28"/>
        </w:rPr>
        <w:t>-- фактор, в первую очередь ответственный за ограничени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оста или размножения организма или попу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ы 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родопользование  </w:t>
      </w:r>
      <w:r>
        <w:rPr>
          <w:sz w:val="28"/>
          <w:szCs w:val="28"/>
        </w:rPr>
        <w:t>-- система экологических ограничений по территориям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едставляющая собой установленные предприятиям-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роизводителям на определенный срок объемы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едельного использования природных ресурсов, выбросов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токов загрязняющих веществ в окружающую природную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реду и размещение отходов производст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стообитание             </w:t>
      </w:r>
      <w:r>
        <w:rPr>
          <w:sz w:val="28"/>
          <w:szCs w:val="28"/>
        </w:rPr>
        <w:t>-- специфическая среда, в которой живет орган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инерализация           </w:t>
      </w:r>
      <w:r>
        <w:rPr>
          <w:sz w:val="28"/>
          <w:szCs w:val="28"/>
        </w:rPr>
        <w:t>-- разложение органических веществ на углекислый газ, воду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другие простые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ониторинг                    </w:t>
      </w:r>
      <w:r>
        <w:rPr>
          <w:sz w:val="28"/>
          <w:szCs w:val="28"/>
        </w:rPr>
        <w:t>-- аналитический контроль химических загрязнений на всей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бследуемой террито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озобновляемы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сурсы                            </w:t>
      </w:r>
      <w:r>
        <w:rPr>
          <w:sz w:val="28"/>
          <w:szCs w:val="28"/>
        </w:rPr>
        <w:t>-- ресурсы, запасы которых в земной коре ограничены и не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полняются в ходе добычи за счет природных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оосфера                       </w:t>
      </w:r>
      <w:r>
        <w:rPr>
          <w:sz w:val="28"/>
          <w:szCs w:val="28"/>
        </w:rPr>
        <w:t>-- сфера разума; согласно В.И. Вернадскому, качественно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овая, высшая стадия развития биосферы под контролем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азумной деятельности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экологическое              </w:t>
      </w:r>
      <w:r>
        <w:rPr>
          <w:sz w:val="28"/>
          <w:szCs w:val="28"/>
        </w:rPr>
        <w:t>-- непрерывный процесс обучения, направленный на усвоени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истематизированных знаний в области окружающей среды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 целью обеспечения устойчивого развития системы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общество-природ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зоновый экран          </w:t>
      </w:r>
      <w:r>
        <w:rPr>
          <w:sz w:val="28"/>
          <w:szCs w:val="28"/>
        </w:rPr>
        <w:t>-- слой озона в верхних слоях атмосферы, защищающий Землю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т губительного для живого воздействия коротких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льтрафиолетовых лучей Сол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кружающая среда    </w:t>
      </w:r>
      <w:r>
        <w:rPr>
          <w:sz w:val="28"/>
          <w:szCs w:val="28"/>
        </w:rPr>
        <w:t>-- комплекс всех объектов и факторов, внешних по отношению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 отношению к данной особи или попу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ходы                          </w:t>
      </w:r>
      <w:r>
        <w:rPr>
          <w:sz w:val="28"/>
          <w:szCs w:val="28"/>
        </w:rPr>
        <w:t xml:space="preserve">-- вещества, материалы и вещи, утратившие свою ценность для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ладель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храна                          </w:t>
      </w:r>
      <w:r>
        <w:rPr>
          <w:sz w:val="28"/>
          <w:szCs w:val="28"/>
        </w:rPr>
        <w:t>-- отношение к природному ресурсу таким образом, чтобы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н приносил максимальную пользу человеку в течени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пределенно долго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арниковый эффект  </w:t>
      </w:r>
      <w:r>
        <w:rPr>
          <w:sz w:val="28"/>
          <w:szCs w:val="28"/>
        </w:rPr>
        <w:t>-- повышение температуры атмосферы из-за увеличени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одержания в ней углекислого газа и некоторых других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азов, приводящее к чрезмерному поглощению воздухом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еплового изл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воспроизведение </w:t>
      </w:r>
      <w:r>
        <w:rPr>
          <w:sz w:val="28"/>
          <w:szCs w:val="28"/>
        </w:rPr>
        <w:t xml:space="preserve">– образование всеми видами намного большего числа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отомков, яиц или семян, чем, казалось бы, необходимо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ля поддержания численности попу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стицид                      </w:t>
      </w:r>
      <w:r>
        <w:rPr>
          <w:sz w:val="28"/>
          <w:szCs w:val="28"/>
        </w:rPr>
        <w:t xml:space="preserve">-- вещество, используемое для уничтожения вредителей или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рня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ами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иомассы                   </w:t>
      </w:r>
      <w:r>
        <w:rPr>
          <w:sz w:val="28"/>
          <w:szCs w:val="28"/>
        </w:rPr>
        <w:t>-- результат сопоставления биомассы продуцентов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растительноядных и плотоядных организмов в пределах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  <w:b/>
          <w:sz w:val="28"/>
          <w:szCs w:val="28"/>
        </w:rPr>
        <w:t xml:space="preserve">                    </w:t>
      </w: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одной эко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ищевая сеть            </w:t>
      </w:r>
      <w:r>
        <w:rPr>
          <w:sz w:val="28"/>
          <w:szCs w:val="28"/>
        </w:rPr>
        <w:t>-- совокупность всех пищевых цепей в эко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пуляция                </w:t>
      </w:r>
      <w:r>
        <w:rPr>
          <w:sz w:val="28"/>
          <w:szCs w:val="28"/>
        </w:rPr>
        <w:t xml:space="preserve"> -- совокупность особей одного вида, воспроизводящая себ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определенном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стойчивости            </w:t>
      </w:r>
      <w:r>
        <w:rPr>
          <w:sz w:val="28"/>
          <w:szCs w:val="28"/>
        </w:rPr>
        <w:t>-- экстремальные значения фактора, при выходе за который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рганизм или популяция уже не смогут вы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тим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брос                     </w:t>
      </w:r>
      <w:r>
        <w:rPr>
          <w:sz w:val="28"/>
          <w:szCs w:val="28"/>
        </w:rPr>
        <w:t xml:space="preserve">  -- количество вредного вещества, выбрасываемого конкретным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сточником в единицу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родопользование </w:t>
      </w:r>
      <w:r>
        <w:rPr>
          <w:sz w:val="28"/>
          <w:szCs w:val="28"/>
        </w:rPr>
        <w:t xml:space="preserve">– вовлечение территориальных комплексов природной среды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их ресурсов в процесс общественного производства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дыха, а также их рациональное и сбалансированно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спользование, охрана, восстановление и преобраз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оресурсно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во                             </w:t>
      </w:r>
      <w:r>
        <w:rPr>
          <w:sz w:val="28"/>
          <w:szCs w:val="28"/>
        </w:rPr>
        <w:t xml:space="preserve">    -- система юридических норм, регулирующих общественны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ношения по рациональному использованию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риродных ресурсов с целью удовлетворения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требностей, прав и законных интересов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родопользов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дуценты                     </w:t>
      </w:r>
      <w:r>
        <w:rPr>
          <w:sz w:val="28"/>
          <w:szCs w:val="28"/>
        </w:rPr>
        <w:t>-- организмы, использующие световую энергию для синтез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рганических соединений из неорганичес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диоактивность            </w:t>
      </w:r>
      <w:r>
        <w:rPr>
          <w:sz w:val="28"/>
          <w:szCs w:val="28"/>
        </w:rPr>
        <w:t>-- способность атомных ядер некоторых химических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элементов распадаться с испусканием ионизирующего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зл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дионуклиды               </w:t>
      </w:r>
      <w:r>
        <w:rPr>
          <w:sz w:val="28"/>
          <w:szCs w:val="28"/>
        </w:rPr>
        <w:t xml:space="preserve">-- изотопы химических элементов, обладающие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адиоактив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дуценты                      </w:t>
      </w:r>
      <w:r>
        <w:rPr>
          <w:sz w:val="28"/>
          <w:szCs w:val="28"/>
        </w:rPr>
        <w:t>-- организмы, основной результат питания которых –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гниение или иное разложение сложных соединений до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более прост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креация                       </w:t>
      </w:r>
      <w:r>
        <w:rPr>
          <w:sz w:val="28"/>
          <w:szCs w:val="28"/>
        </w:rPr>
        <w:t>-- восстановление сил, здоровья, отды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культивация               </w:t>
      </w:r>
      <w:r>
        <w:rPr>
          <w:sz w:val="28"/>
          <w:szCs w:val="28"/>
        </w:rPr>
        <w:t>-- комплекс мер, направленный на восстановление ране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нарушенного природного ландшафта, а также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одуктивности нарушенных зем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мог                                  </w:t>
      </w:r>
      <w:r>
        <w:rPr>
          <w:sz w:val="28"/>
          <w:szCs w:val="28"/>
        </w:rPr>
        <w:t>-- загрязнение атмосферы в виде аэрозольной пелены, дымк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тумана, образующихся в результате интенсивного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упления в атмосферу пыли, дыма, выхлопных газов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ругих загрязняющи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укцессия                       </w:t>
      </w:r>
      <w:r>
        <w:rPr>
          <w:sz w:val="28"/>
          <w:szCs w:val="28"/>
        </w:rPr>
        <w:t>-- постепенное, иногда быстрая смена видов на определе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ерритории за счет поселения и увеличения численност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дних при сокращении и исчезновении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о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грязнение                </w:t>
      </w:r>
      <w:r>
        <w:rPr>
          <w:sz w:val="28"/>
          <w:szCs w:val="28"/>
        </w:rPr>
        <w:t xml:space="preserve">-- поступление аномально большого, нежелательного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оличества тепла в атмосферу или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хногенез                  </w:t>
      </w:r>
      <w:r>
        <w:rPr>
          <w:sz w:val="28"/>
          <w:szCs w:val="28"/>
        </w:rPr>
        <w:t xml:space="preserve">-- процесс развития материальной культуры и техники,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рождающий изменения в природной и окружающей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человека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хносфера                </w:t>
      </w:r>
      <w:r>
        <w:rPr>
          <w:sz w:val="28"/>
          <w:szCs w:val="28"/>
        </w:rPr>
        <w:t xml:space="preserve">-- «техническая оболочка», искусственно преобразованное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ространство планеты, находящееся под воздействием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дуктов производственной деятельности челове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рбанизация             </w:t>
      </w:r>
      <w:r>
        <w:rPr>
          <w:sz w:val="28"/>
          <w:szCs w:val="28"/>
        </w:rPr>
        <w:t>-- рост и развитие городов, преобразование сельской местност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городскую, миграция сельского населения в города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величение роли городов в жизни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итонциды                </w:t>
      </w:r>
      <w:r>
        <w:rPr>
          <w:sz w:val="28"/>
          <w:szCs w:val="28"/>
        </w:rPr>
        <w:t>-- выделяемые растениями летучие или растворимые в вод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ещества, играющие важную роль  во взаимных отношениях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ежду различными биоцено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итофаг                      </w:t>
      </w:r>
      <w:r>
        <w:rPr>
          <w:sz w:val="28"/>
          <w:szCs w:val="28"/>
        </w:rPr>
        <w:t>-- растительноядное живо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итоценоз                 </w:t>
      </w:r>
      <w:r>
        <w:rPr>
          <w:sz w:val="28"/>
          <w:szCs w:val="28"/>
        </w:rPr>
        <w:t>-- многовидовое растительное сооб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Хемосинтез               </w:t>
      </w:r>
      <w:r>
        <w:rPr>
          <w:sz w:val="28"/>
          <w:szCs w:val="28"/>
        </w:rPr>
        <w:t xml:space="preserve">-- образование органических веществ некоторыми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рганизмами с использованием химической энергии ряд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еорганических соед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иклы биогенов        </w:t>
      </w:r>
      <w:r>
        <w:rPr>
          <w:sz w:val="28"/>
          <w:szCs w:val="28"/>
        </w:rPr>
        <w:t>-- замкнутые пути движения конкретных биогенов или их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элементов из окружающей среды через один или несколько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рганизмов и снова в окружающую ср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литика                      </w:t>
      </w:r>
      <w:r>
        <w:rPr>
          <w:sz w:val="28"/>
          <w:szCs w:val="28"/>
        </w:rPr>
        <w:t xml:space="preserve">-- система мероприятий, направленных на регулирование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остояния окружающей среды и рациональное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спользование природных ресурсов в рамках какой-либо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ерритории или мира в цел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ступность             </w:t>
      </w:r>
      <w:r>
        <w:rPr>
          <w:sz w:val="28"/>
          <w:szCs w:val="28"/>
        </w:rPr>
        <w:t xml:space="preserve">-- часть общей преступности, состоящая из совокупности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экологических преступлений, совершенных за определенный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ериод времени на определенн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итуация                   </w:t>
      </w:r>
      <w:r>
        <w:rPr>
          <w:sz w:val="28"/>
          <w:szCs w:val="28"/>
        </w:rPr>
        <w:t xml:space="preserve">-- состояние экологии относительно законов природы и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экологических целей жизнедеятельност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экспертиза              </w:t>
      </w:r>
      <w:r>
        <w:rPr>
          <w:sz w:val="28"/>
          <w:szCs w:val="28"/>
        </w:rPr>
        <w:t xml:space="preserve">-- вид экспертной деятельности, базирующейся на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еждисциплинарном зколого-экономико-социальном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исследовании, проверке, анализе и оценке объекта, программы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и т.д., в целях принятия решения о возможности их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еализации лицом, правомочным принимать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рмативы            </w:t>
      </w:r>
      <w:r>
        <w:rPr>
          <w:sz w:val="28"/>
          <w:szCs w:val="28"/>
        </w:rPr>
        <w:t>-- количественные уровни, регулирующие степень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нтропогенного воздействия на природные комплек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ледствия          </w:t>
      </w:r>
      <w:r>
        <w:rPr>
          <w:sz w:val="28"/>
          <w:szCs w:val="28"/>
        </w:rPr>
        <w:t>-- результат воздействия человека на окружающую сре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нды                       </w:t>
      </w:r>
      <w:r>
        <w:rPr>
          <w:sz w:val="28"/>
          <w:szCs w:val="28"/>
        </w:rPr>
        <w:t>-- накопление средств для решения проблем, связанных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о снижением издержек предприятий, организаций по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здоровлению окружающей природно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                 </w:t>
      </w:r>
      <w:r>
        <w:rPr>
          <w:sz w:val="28"/>
          <w:szCs w:val="28"/>
        </w:rPr>
        <w:t xml:space="preserve">-- составная часть социальной охраны природной среды,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оявление экологической функции государства, элемент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еханизма управления качеством окружающей среды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о стороны общества в лице государства на основ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экологических норма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ниторинг           </w:t>
      </w:r>
      <w:r>
        <w:rPr>
          <w:sz w:val="28"/>
          <w:szCs w:val="28"/>
        </w:rPr>
        <w:t>-- процесс надзирания за состоянием окружающей природной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среды на основе сбора и преобразования информации о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остоянии естественных и антропогенных изменений в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логическо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во                     </w:t>
      </w:r>
      <w:r>
        <w:rPr>
          <w:sz w:val="28"/>
          <w:szCs w:val="28"/>
        </w:rPr>
        <w:t>-- составная часть правовой системы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о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вонарушение </w:t>
      </w:r>
      <w:r>
        <w:rPr>
          <w:sz w:val="28"/>
          <w:szCs w:val="28"/>
        </w:rPr>
        <w:t>– осознание эколого-правовой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логическо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знание                </w:t>
      </w:r>
      <w:r>
        <w:rPr>
          <w:sz w:val="28"/>
          <w:szCs w:val="28"/>
        </w:rPr>
        <w:t>-- осознание прямых и косвенных последствий для окружающей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реды собственных поступков и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Экология                </w:t>
      </w:r>
      <w:r>
        <w:rPr>
          <w:sz w:val="28"/>
          <w:szCs w:val="28"/>
        </w:rPr>
        <w:t>-- наука о различных аспектах взаимодействия организмов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ежду собой и с окружающей ср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Ядерная зима       </w:t>
      </w:r>
      <w:r>
        <w:rPr>
          <w:sz w:val="28"/>
          <w:szCs w:val="28"/>
        </w:rPr>
        <w:t>-- сильное глобальное похолодание, возможное из-з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рупномасштабного ядерного конфликта, в результате которого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будет выброшено такое количество дыма и пыли, которое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труднит проникновение к Земле солнечного излучения.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rFonts w:cs="Calibri"/>
          <w:b/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</w:p>
    <w:p>
      <w:pPr>
        <w:pStyle w:val="Normal"/>
        <w:spacing w:before="0" w:after="200"/>
        <w:ind w:left="-1134" w:firstLine="1134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47:00Z</dcterms:created>
  <dc:creator>User</dc:creator>
  <dc:description/>
  <cp:keywords/>
  <dc:language>en-US</dc:language>
  <cp:lastModifiedBy>User</cp:lastModifiedBy>
  <dcterms:modified xsi:type="dcterms:W3CDTF">2001-12-31T23:30:00Z</dcterms:modified>
  <cp:revision>6</cp:revision>
  <dc:subject/>
  <dc:title/>
</cp:coreProperties>
</file>