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изическому развитию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в подготовительной к школе группе</w:t>
      </w:r>
    </w:p>
    <w:p>
      <w:pPr>
        <w:pStyle w:val="Normal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Солнечный человечек»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ind w:left="115" w:hanging="0"/>
        <w:rPr>
          <w:u w:val="single"/>
        </w:rPr>
      </w:pPr>
      <w:r>
        <w:rPr>
          <w:color w:val="000000"/>
          <w:sz w:val="24"/>
          <w:szCs w:val="24"/>
        </w:rPr>
        <w:t xml:space="preserve">Образовательная область:  </w:t>
      </w:r>
      <w:r>
        <w:rPr>
          <w:color w:val="000000"/>
          <w:sz w:val="24"/>
          <w:szCs w:val="24"/>
          <w:u w:val="single"/>
        </w:rPr>
        <w:t>физическое развитие_____________</w:t>
      </w:r>
      <w:r>
        <w:rPr>
          <w:color w:val="000000"/>
          <w:sz w:val="24"/>
          <w:szCs w:val="24"/>
        </w:rPr>
        <w:t xml:space="preserve">  Возрастная группа: </w:t>
      </w:r>
      <w:r>
        <w:rPr>
          <w:color w:val="000000"/>
          <w:sz w:val="24"/>
          <w:szCs w:val="24"/>
          <w:u w:val="single"/>
        </w:rPr>
        <w:t>подготовительная к школе группа_________________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color w:val="000000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</w:rPr>
        <w:t>Тема занятия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u w:val="single"/>
        </w:rPr>
        <w:t>«Солнечный человечек»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- совершенствование двигательных умений и навы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риобщение к здоровому образу жизни.</w:t>
      </w:r>
    </w:p>
    <w:p>
      <w:pPr>
        <w:pStyle w:val="Normal"/>
        <w:rPr/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здоровительные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- способствовать укреплению опорно-мышечного аппарата и формированию правильной осан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учить выполнять закаливающие процеду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вырабатывать привычку выполнять дыхательные упражнения после высокой активност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буча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учить согласовывать движения с музыкой;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упражнять в метании мешочков в вертикальную це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продолжать учить прыгать через длинную скакалку, вращая ее;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закреплять ползание на четвереньках с опорой на ладони и ступни.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вивающие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совершенствовать ловкость и координацию движений, творческие способности  при выполнении игровых упражнений и подвижной иг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развивать подвижность суставо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спитате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воспитывать дружеские отношения и интерес к занятиям физкультур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воспитывать осознанное отношение к своему здоровью, стремлению его сохранить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редварительная работа: </w:t>
      </w:r>
      <w:r>
        <w:rPr>
          <w:sz w:val="24"/>
          <w:szCs w:val="24"/>
        </w:rPr>
        <w:t>разучивание упражнений на дыхание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музыкальный центр, вертикальная цель, 2 мешочка, массажные ступни и ладони, длинная скакалка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902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  <w:gridCol w:w="1080"/>
                              <w:gridCol w:w="5040"/>
                              <w:gridCol w:w="2392"/>
                            </w:tblGrid>
                            <w:tr>
                              <w:trPr/>
                              <w:tc>
                                <w:tcPr>
                                  <w:tcW w:w="140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ганизационный момент, начало занятия включающи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ходная проблема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аучить детей быть здоровыми, сильными крепки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Ситуация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правляемся в волшебную страну здоровья, к солнечному человеч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тоды и прием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ловесные (беседа, поощрение)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ятельность детей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ятельность педагога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ти построены в шеренгу, соглашаются принять участие в сказке и отправиться в волшебную страну здоровья к Солнечному человечк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 детей создана мотивация на учебную деятельность – совместное путешествие с целью укрепления своего здоровь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водная разминочная часть под ритмичную музыку. Дети выполняют различные виды ходьбы и бега в чередован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ное занятие я начну с беседы «Я хочу научить вас быть здоровыми, сильными и крепкими. Сегодня хочу вам рассказать сказку».  Предложу детям показать вместе эту сказку. Этот метод позволит мне подвести детей к тому, что основной компонент счастья – это здоровье. Это позволит мне создать в группе благоприятный морально психологический настрой на предстоящую совместную дея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 эмоционально настроена на предлагаемое дело. Включаюсь в деятельность как партне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ьзую для эмоционального подъема музыкальное сопровождение. Предложу отправиться в путь. Использование различных видов ходьбы и бега под ритмичную музыку позволит мне увеличить моторную и общую плотность занятия, учить движения в такт музыки, самостоятельно выполнять перестроения, развивать умение ориентироваться на площадке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13"/>
                                    <w:ind w:right="58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водная част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Ходьба в колонне по одному, перестроение в пары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Бег в колонне по одному, по дв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Ходьба гимнастическим шагом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Ходьба и бег, высоко поднимая колен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ти убеждаются, что после активной двигательной деятельности необходимо сделать дыхательную гимнастику. Вспомнить различные виды дыхательной гимнастики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агаю восстановить дыхание, сделав дыхательную гимнастику (носом глубокий вдох; выдох через узкую трубочку ртом). Спрашиваю, какие еще дыхательные гимнастики они знают, поощряю высказывания детей. Обращаю внимание на правильное выполнение дыхательного упражнения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13"/>
                                    <w:ind w:right="58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2. Основная часть занятия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Оздоровительные задачи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вать двигательные, психические качества детей, подготавливать их к овладению сложными действиями, развивать силу мышц, быстроту мышечных сокращений, подвижность суставов, формировать правильную осанку при выполнении общеразвивающих  упражнений. Воздействовать на стопы и ладони при помощи массажных стоп и ладон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разовательные задачи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закрепить правильное исходное положение при метании в вертикальную цель; продолжать учить прыгать через длинную скакалку, следить за ее вращением и во время вступать; закреплять ползание на четвереньках с опорой на стопы и ладони, правильно чередовать постановку руки и но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тоды и прием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оказ, словесные указания, практические действия со спортивным оборудованием; опора на имеющиеся знания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пособы снижения утомления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занятие построено в форме чередования активных и пассивных физических воздействий, что позволяет регулировать физическую нагрузку на организм ребен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ятельность детей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ятельность педагога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ти, так же как делает зарядку Солнечный человечек для укрепления своего здоровья, выполняют ОРУ, подготавливая свой организм к дальнейшему занятию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агаю детям, так же, как Солнечный человечек, выполнить зарядку. Буду следить за дыханием, правильным выполнением прыжков в приседе Вадима Б. Для создания ситуации успеха, во время выполнения движений, я использую похвалу, буду отмечать индивидуальные успехи детей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13"/>
                                    <w:ind w:right="58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140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щеразвивающие упражнени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.п.: ноги слегка расставить, руки вниз. 1-4 делать вращательные движения рук в боковой плоскости; 5-8 – то же, в обратную сторону. 6 раз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.п.: ноги сомкнуты, руки за спину. 1- руки дугами через сторону вверх, хлопок над головой; 2-3 наклон вниз, приближая голову к ногам, хлопок за ними; 4 – в и.п. Повторить 8 раз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Шалаш». И.п.: упор на коленях; смотреть вперед. 1-2 – выпрямить ноги, переходя на носки, не сгибая рук, выгнуть спину, смотреть на колени; 3-4 – и.п. Повторить 8 раз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.п.: о.с.1- присесть, руками упор о пол; 2 – прыжком выпрямить ноги назад, тело прямо; 3 – упор присев; 4 – и.п. Повторить 8 раз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Бабочка» И.п.: сидя на полу, ступни соединить, колени в стороны. Покачиванием коленей вверх-вниз, касаться пола. 8-10 раз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Насос». И.п.: ноги врозь, руки на пояс. 1-2 – наклон вправо, правая рука скользит по туловищу вниз, левая – вверх, до подмышки; 3-4 – и.п. То же в другую сторону. Повторить 6 раз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Дотянись до пятки» И.п.: стоя на коленях, руки в стороны. 1-2 – поворот вправо, правой рукой коснуться левой пятки; 3-4 –и.п. То же другой рукой. Повторить 6 раз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Ноги врозь и скрестно» И.п.: ноги скрестно, руки на пояс. 20 подпрыгиваний на месте, меняя положение ног. Повторить 2-3 раза в чередовании с ходьбо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Потягивание». И.п.: о.с. 1-4 – плавно руки через стороны вверх, подняться на носки, посмотреть на руки; 5-8 – медленно опустить руки вниз. Повторить 4-6 ра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ти одной подгруппы самостоятельно выполняют метание в вертикальную цель и ползание на четвереньках с опорой на стопы и ладони. Контролируют правильное выполнение движений друг у друга, помогая и подсказывая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ти другой подгруппы продолжают учиться прыгать через длинную вращающуюся скакалку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жу детям, что Солнечный человечек прыгал дальше всех, бегал быстрее всех, потому что он много тренировался, развивал силу и выносливость. Побуждаю детей к тренировкам.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ду обращать внимание на правильное исходное положение при метании детей в вертикальную цель.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ду поощрять детей, у которых впервые получилось прыгать через длинную вращающуюся скакалку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13"/>
                                    <w:ind w:right="58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140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57" w:hanging="35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ание мешочков в вертикальную цель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57" w:hanging="35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зание на четвереньках с опорой на ладони и ступни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57" w:hanging="35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ыжки через длинную скакалк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35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ети встают в круг, дружно проговаривают слова игры. Водящий показывает любое движение, проявляя свой вымысел, творчество. Остальные дети повторяют за водящим. 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35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уя пословицу « Дерево держится корнями, а человек друзьями», привлекаю к подвижной игре «Затейники». Уточняю, что развивает эта игра. В игре, развивая ловкость, быстроту реакций одновременно решаю задачу – закрепление знакомых физических упражнений, развитие двигательного творчества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35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6"/>
                                    <w:ind w:right="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spacing w:lineRule="exact" w:line="226"/>
                                    <w:ind w:left="720" w:right="10" w:hanging="36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Заключительная часть занятия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left="720" w:right="10" w:hanging="294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2"/>
                                      <w:b/>
                                      <w:sz w:val="24"/>
                                      <w:szCs w:val="24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Style w:val="C2"/>
                                      <w:sz w:val="24"/>
                                      <w:szCs w:val="24"/>
                                    </w:rPr>
                                    <w:t>устранить возбуждение, скованность, восстановить  силы, помочь сконцентрировать внимани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тоды и прием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релаксация, напоминани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ритерии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дети должны выделить основные методы и способы укрепления здоровья, проговорит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ятельность детей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ятельность  педагога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3"/>
                                    <w:ind w:right="58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Style w:val="C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2"/>
                                      <w:sz w:val="24"/>
                                      <w:szCs w:val="24"/>
                                    </w:rPr>
                                    <w:t>Дети ложатся на ковёр, устраиваются поудобнее. Руки вытянуты вдоль туловища, расслаблены. Ноги прямые, не скрещенные. Играет тихая спокойная музыка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2"/>
                                      <w:sz w:val="24"/>
                                      <w:szCs w:val="24"/>
                                    </w:rPr>
                                    <w:t>Затем высказываются, что же делал Солнечный человечек, для того, чтобы быть здоровым. И дети будут поступать так же, чтобы сохранить и укрепить свое здоровье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2"/>
                                      <w:sz w:val="24"/>
                                      <w:szCs w:val="24"/>
                                    </w:rPr>
                                    <w:t>Своей интонацией, медленным темпом речи буду способствовать представлению приятных ощущений от расслабленности мышц, создавать представление об отдыхе спокойствии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уду побуждать детей к обсуждению, выделению главного из занятия, что способствует укреплению здоровья. 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13"/>
                                    <w:ind w:right="58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  <w:gridCol w:w="1080"/>
                        <w:gridCol w:w="5040"/>
                        <w:gridCol w:w="2392"/>
                      </w:tblGrid>
                      <w:tr>
                        <w:trPr/>
                        <w:tc>
                          <w:tcPr>
                            <w:tcW w:w="140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ганизационный момент, начало занятия включающ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ходная проблема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учить детей быть здоровыми, сильными крепки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итуация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правляемся в волшебную страну здоровья, к солнечному человечк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тоды и прием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ловесные (беседа, поощрение)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ятельность детей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ятельность педагога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ти построены в шеренгу, соглашаются принять участие в сказке и отправиться в волшебную страну здоровья к Солнечному человеч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 детей создана мотивация на учебную деятельность – совместное путешествие с целью укрепления своего здоровь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водная разминочная часть под ритмичную музыку. Дети выполняют различные виды ходьбы и бега в чередован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ое занятие я начну с беседы «Я хочу научить вас быть здоровыми, сильными и крепкими. Сегодня хочу вам рассказать сказку».  Предложу детям показать вместе эту сказку. Этот метод позволит мне подвести детей к тому, что основной компонент счастья – это здоровье. Это позволит мне создать в группе благоприятный морально психологический настрой на предстоящую совместную деятельнос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 эмоционально настроена на предлагаемое дело. Включаюсь в деятельность как партне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ьзую для эмоционального подъема музыкальное сопровождение. Предложу отправиться в путь. Использование различных видов ходьбы и бега под ритмичную музыку позволит мне увеличить моторную и общую плотность занятия, учить движения в такт музыки, самостоятельно выполнять перестроения, развивать умение ориентироваться на площадке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13"/>
                              <w:ind w:right="58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водная ча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Ходьба в колонне по одному, перестроение в пар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Бег в колонне по одному, по дв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Ходьба гимнастическим шаго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Ходьба и бег, высоко поднимая колен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ти убеждаются, что после активной двигательной деятельности необходимо сделать дыхательную гимнастику. Вспомнить различные виды дыхательной гимнастики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лагаю восстановить дыхание, сделав дыхательную гимнастику (носом глубокий вдох; выдох через узкую трубочку ртом). Спрашиваю, какие еще дыхательные гимнастики они знают, поощряю высказывания детей. Обращаю внимание на правильное выполнение дыхательного упражнения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13"/>
                              <w:ind w:right="58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2. Основная часть заняти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здоровительные задачи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звивать двигательные, психические качества детей, подготавливать их к овладению сложными действиями, развивать силу мышц, быстроту мышечных сокращений, подвижность суставов, формировать правильную осанку при выполнении общеразвивающих  упражнений. Воздействовать на стопы и ладони при помощи массажных стоп и ладоней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азовательные задачи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закрепить правильное исходное положение при метании в вертикальную цель; продолжать учить прыгать через длинную скакалку, следить за ее вращением и во время вступать; закреплять ползание на четвереньках с опорой на стопы и ладони, правильно чередовать постановку руки и ног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тоды и прием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каз, словесные указания, практические действия со спортивным оборудованием; опора на имеющиеся знания детей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пособы снижения утомления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занятие построено в форме чередования активных и пассивных физических воздействий, что позволяет регулировать физическую нагрузку на организм ребен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720" w:hanging="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ятельность детей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ятельность педагога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ти, так же как делает зарядку Солнечный человечек для укрепления своего здоровья, выполняют ОРУ, подготавливая свой организм к дальнейшему занятию.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лагаю детям, так же, как Солнечный человечек, выполнить зарядку. Буду следить за дыханием, правильным выполнением прыжков в приседе Вадима Б. Для создания ситуации успеха, во время выполнения движений, я использую похвалу, буду отмечать индивидуальные успехи детей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13"/>
                              <w:ind w:right="58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140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щеразвивающие упражн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.п.: ноги слегка расставить, руки вниз. 1-4 делать вращательные движения рук в боковой плоскости; 5-8 – то же, в обратную сторону. 6 раз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.п.: ноги сомкнуты, руки за спину. 1- руки дугами через сторону вверх, хлопок над головой; 2-3 наклон вниз, приближая голову к ногам, хлопок за ними; 4 – в и.п. Повторить 8 раз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Шалаш». И.п.: упор на коленях; смотреть вперед. 1-2 – выпрямить ноги, переходя на носки, не сгибая рук, выгнуть спину, смотреть на колени; 3-4 – и.п. Повторить 8 раз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.п.: о.с.1- присесть, руками упор о пол; 2 – прыжком выпрямить ноги назад, тело прямо; 3 – упор присев; 4 – и.п. Повторить 8 ра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Бабочка» И.п.: сидя на полу, ступни соединить, колени в стороны. Покачиванием коленей вверх-вниз, касаться пола. 8-10 раз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Насос». И.п.: ноги врозь, руки на пояс. 1-2 – наклон вправо, правая рука скользит по туловищу вниз, левая – вверх, до подмышки; 3-4 – и.п. То же в другую сторону. Повторить 6 раз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Дотянись до пятки» И.п.: стоя на коленях, руки в стороны. 1-2 – поворот вправо, правой рукой коснуться левой пятки; 3-4 –и.п. То же другой рукой. Повторить 6 раз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Ноги врозь и скрестно» И.п.: ноги скрестно, руки на пояс. 20 подпрыгиваний на месте, меняя положение ног. Повторить 2-3 раза в чередовании с ходь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Потягивание». И.п.: о.с. 1-4 – плавно руки через стороны вверх, подняться на носки, посмотреть на руки; 5-8 – медленно опустить руки вниз. Повторить 4-6 раз.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ти одной подгруппы самостоятельно выполняют метание в вертикальную цель и ползание на четвереньках с опорой на стопы и ладони. Контролируют правильное выполнение движений друг у друга, помогая и подсказывая.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ти другой подгруппы продолжают учиться прыгать через длинную вращающуюся скакалку.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жу детям, что Солнечный человечек прыгал дальше всех, бегал быстрее всех, потому что он много тренировался, развивал силу и выносливость. Побуждаю детей к тренировкам.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ду обращать внимание на правильное исходное положение при метании детей в вертикальную цель.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ду поощрять детей, у которых впервые получилось прыгать через длинную вращающуюся скакалку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13"/>
                              <w:ind w:right="58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140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5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ание мешочков в вертикальную цель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5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зание на четвереньках с опорой на ладони и ступни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5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ыжки через длинную скакалку.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35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ети встают в круг, дружно проговаривают слова игры. Водящий показывает любое движение, проявляя свой вымысел, творчество. Остальные дети повторяют за водящим. 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35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уя пословицу « Дерево держится корнями, а человек друзьями», привлекаю к подвижной игре «Затейники». Уточняю, что развивает эта игра. В игре, развивая ловкость, быстроту реакций одновременно решаю задачу – закрепление знакомых физических упражнений, развитие двигательного творчества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35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6"/>
                              <w:ind w:right="1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exact" w:line="226"/>
                              <w:ind w:left="720" w:right="10" w:hanging="360"/>
                              <w:jc w:val="cente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Заключительная часть занятия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720" w:right="10" w:hanging="294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2"/>
                                <w:b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rStyle w:val="C2"/>
                                <w:sz w:val="24"/>
                                <w:szCs w:val="24"/>
                              </w:rPr>
                              <w:t>устранить возбуждение, скованность, восстановить  силы, помочь сконцентрировать внимани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тоды и прием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елаксация, напоминани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итерии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дети должны выделить основные методы и способы укрепления здоровья, проговорить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ятельность детей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ятельность  педагога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3"/>
                              <w:ind w:right="581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Style w:val="C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2"/>
                                <w:sz w:val="24"/>
                                <w:szCs w:val="24"/>
                              </w:rPr>
                              <w:t>Дети ложатся на ковёр, устраиваются поудобнее. Руки вытянуты вдоль туловища, расслаблены. Ноги прямые, не скрещенные. Играет тихая спокойная музыка.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2"/>
                                <w:sz w:val="24"/>
                                <w:szCs w:val="24"/>
                              </w:rPr>
                              <w:t>Затем высказываются, что же делал Солнечный человечек, для того, чтобы быть здоровым. И дети будут поступать так же, чтобы сохранить и укрепить свое здоровье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2"/>
                                <w:sz w:val="24"/>
                                <w:szCs w:val="24"/>
                              </w:rPr>
                              <w:t>Своей интонацией, медленным темпом речи буду способствовать представлению приятных ощущений от расслабленности мышц, создавать представление об отдыхе спокойствии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уду побуждать детей к обсуждению, выделению главного из занятия, что способствует укреплению здоровья. 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13"/>
                              <w:ind w:right="58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48:00Z</dcterms:created>
  <dc:creator>user</dc:creator>
  <dc:description/>
  <cp:keywords/>
  <dc:language>en-US</dc:language>
  <cp:lastModifiedBy>Admin</cp:lastModifiedBy>
  <dcterms:modified xsi:type="dcterms:W3CDTF">2019-10-19T05:49:00Z</dcterms:modified>
  <cp:revision>15</cp:revision>
  <dc:subject/>
  <dc:title/>
</cp:coreProperties>
</file>