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тодическая разработка по теме «Спорт»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L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spor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Диалог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ал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 1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br/>
        <w:t>— Est-ce que tu fais du sport ?</w:t>
        <w:br/>
        <w:t>— Oui, je pratique un sport.</w:t>
        <w:br/>
        <w:t>— Qu’est-ce que tu fais comme sport ?</w:t>
        <w:br/>
        <w:t>— Je pratique le vélo depuis trois ans.</w:t>
        <w:br/>
        <w:t>— Fais-tu du sport en professionnel ?</w:t>
        <w:br/>
        <w:t>— Non, je fais du sport en amateur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ал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 2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br/>
        <w:t>— Pratiquez-vous des sports nautiques ?</w:t>
        <w:br/>
        <w:t>— Oui, j’aime la natation, la voile, le surf/soeurf/. Mais ce sont les sports d’été. En hiver, je pratique seulement la natation, je nage dans une piscine couverte. Et vous ?</w:t>
        <w:br/>
        <w:t>— Je suis amateur des sports d’équipe : le football, le hockey, le volley-ball, le basket-ball.</w:t>
        <w:br/>
        <w:t>— Vous avez la chance de vous entraîner en toute saison : au stade ou dans un gymnase. Et quels sports se pratiquent en hiver ?</w:t>
        <w:br/>
        <w:t>— Les sports d’hiver sont : le ski alpin, le ski de fond, l’alpinisme, le patinage artistique et le patinage de vitesse.</w:t>
        <w:br/>
        <w:t>— Dans mon enfance j’ai pratiqué l’athlétisme et la gymnastique.</w:t>
        <w:br/>
        <w:t>— Et les sports de combat : le judo, la boxe, le karaté, la lutte, vous intéressent-ils ?</w:t>
        <w:br/>
        <w:t>— Je les préfère au tennis, à l’équitation et à la randonné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5202"/>
        <w:gridCol w:w="4322"/>
      </w:tblGrid>
      <w:tr>
        <w:trPr/>
        <w:tc>
          <w:tcPr>
            <w:tcW w:w="95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Formules essentiell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ru-RU"/>
              </w:rPr>
              <w:t>Faire du sport = pratiquer un sport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ться спортом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ru-RU"/>
              </w:rPr>
              <w:t>Faire du sport en professionnel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ться спортом профессионально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ru-RU"/>
              </w:rPr>
              <w:t>Faire du sport en amateu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ться спортом любительски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Jouer à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ть в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ru-RU"/>
              </w:rPr>
              <w:t>Les sports se pratiquent : sur un terrain, sur un court, sur une patinoire, sur une piste, sur un stade, dans un gymnase, dans une piscine, à la montagn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ом занимаются : на поле, на корте, на катке, на лыжне, на стадионе, в спортзале, в бассейне, в горах 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ru-RU"/>
              </w:rPr>
              <w:t>Les sports nautiques : la natation, la voile, le surf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е виды спорта: плавание, парусный спорт, серфинг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ru-RU"/>
              </w:rPr>
              <w:t>Les sports d’équipe : le football, le hockey, le volley-ball, le basket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ные виды спорта: футбол, хоккей, волейбол, баскетбол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ru-RU"/>
              </w:rPr>
              <w:t>Les sports de combat : le judo, la boxe, le karaté, la lutt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: дзюдо, бокс, каратэ, борьба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ru-RU"/>
              </w:rPr>
              <w:t>Les sports d’hiver : le ski alpin, le ski de fond, l’alpinisme, le patinage artistique, le patinage de vitess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ние виды спорта: горнолыжный, беговые лыжи, альпинизм, фигурное катание, конькобежный спорт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ru-RU"/>
              </w:rPr>
              <w:t>Le tennis ; l’athlétisme, la gymnastique, l’équitation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нис, атлетика, гимнастика, верховая езда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ru-RU"/>
              </w:rPr>
              <w:t>Être en pleine forme physiqu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в хорошей форме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voir de l’enduranc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выносливым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voir de bons réflexe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хорошую реакцию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Garder son calm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ть спокойствие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ouvoir se concentre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браться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voir de la persévéranc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ать упорством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uivre le régim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режим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évelopper ses capacités physique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вои физические данные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ru-RU"/>
              </w:rPr>
              <w:t>Ça demande une longue préparation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требует длительной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Répondez aux question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1. Est-ce vrai que le sport continue à prendre le caractère de masse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br/>
        <w:t>2.  Ou Peut-on pratiquer les sports? (dans des clubs et sections sportifs)</w:t>
        <w:br/>
        <w:br/>
        <w:t>3. Quels sports sont les plus populaires?  (l’athlétisme, le football, le hockey, les skis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br/>
        <w:t>4. Savez-vous quels sports sont populaires en France? Le patinage? le hockey? le bobsleigh? le ski? le football? le rugby? l’alpinisme? l’automobile? la boxe? l’escrime?</w:t>
        <w:br/>
        <w:t>5. Le cyclisme reste-t-il très populaire en France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br/>
        <w:t>6. Quelle est la plus grande course cycliste, une des plus grandes compétitions du monde qui ont lieu chaque été pendant 4 semaines en Franc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br/>
        <w:t xml:space="preserve">7. Quelles sont vos disciplines favorites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br/>
        <w:t>8. Qu’est-ce que vous faites comme sport en hiver? en été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br/>
        <w:t>9. Êtes-vous un vrai sportif ou vous êtes casanier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осед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) ? Vous préférez regarder les matchs et les compétitions à la télé ou vous allez au stade pour encourager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дрять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) votre équipe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I. Вопросно-ответная работа по тем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Répondez aux questions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Fais-tu la gymnastique le matin ?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Fais-tu des randonnées à bicyclette en été ?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Participes-tu à des compétitions sportives ?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Regardes-tu les émissions sportives à la télévision ?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Va-tu au stade pour  assister à un spéctacle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релищ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) sportif ?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Quelles émissions sportives de télévision préfères-tu ?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Êtes- vous des vrais sportifs ou des amateurs?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Faites-vous du sport hiver comme été 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Quel sport pratiques-tu ?</w:t>
        <w:br/>
        <w:t>Je pratique le badminton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Pourquoi as-tu choisi ce sport ? Qui t`a aidé à choisir ce sport ?</w:t>
        <w:br/>
        <w:t>Il est très intéressant de jouer. Ce sont mes parents qui m`ont aidé à choisir ce sport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A quel âge tu as commencé à pratiquer ce sport ?</w:t>
        <w:br/>
        <w:t>A l`âge de 7 ans j`ai commencé à pratiquer ce sport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As-tu des médailles ?</w:t>
        <w:br/>
        <w:t>Oui, j`ai 16 médailles d`or, 12 médailles d`argent, 10 médailles de bronse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Est-ce que tu prends part aux compétitions ? Auxquelles ?</w:t>
        <w:br/>
        <w:t>Oui, je prends part aux compétitions de la ville, de la région, de la Russie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Combien d`heures par jour t`entraines-tu ?</w:t>
        <w:br/>
        <w:t>Je m`entraine 4 heures par jour, tous les jours. C`est très difficile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Est-ce que tu aimes seulement le badmington ?</w:t>
        <w:br/>
        <w:t>Non, j`aime beaucoup la natation, le basket-ball, le volley-ball. J`adore le football, le hockey, je regarde tous les matchs à la télé.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  <w:t>Comment s`appelle ton entraineur ?</w:t>
        <w:br/>
        <w:t>Mon entraineur s`appelle Irina Ivanovn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ru-RU"/>
        </w:rPr>
      </w:r>
    </w:p>
    <w:p>
      <w:pPr>
        <w:pStyle w:val="Style16"/>
        <w:spacing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fr-FR" w:eastAsia="ru-RU"/>
        </w:rPr>
      </w:pPr>
      <w:r>
        <w:rPr>
          <w:rFonts w:eastAsia="Times New Roman" w:cs="Times New Roman"/>
          <w:bCs/>
          <w:color w:val="000000"/>
          <w:kern w:val="2"/>
          <w:sz w:val="24"/>
          <w:szCs w:val="24"/>
          <w:lang w:val="fr-FR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bCs/>
                <w:color w:val="000000"/>
                <w:kern w:val="2"/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1.pratiquer le sport (faire du sport)        </w:t>
            </w:r>
          </w:p>
          <w:p>
            <w:pPr>
              <w:pStyle w:val="Style16"/>
              <w:spacing w:before="0" w:after="0"/>
              <w:textAlignment w:val="baseline"/>
              <w:rPr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      </w:t>
            </w:r>
          </w:p>
          <w:p>
            <w:pPr>
              <w:pStyle w:val="Style16"/>
              <w:spacing w:before="0" w:after="0"/>
              <w:textAlignment w:val="baseline"/>
              <w:rPr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2. être en bonne santé ( en bonne forme)  </w:t>
            </w:r>
          </w:p>
          <w:p>
            <w:pPr>
              <w:pStyle w:val="Style16"/>
              <w:spacing w:before="0" w:after="0"/>
              <w:textAlignment w:val="baseline"/>
              <w:rPr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    </w:t>
            </w:r>
          </w:p>
          <w:p>
            <w:pPr>
              <w:pStyle w:val="Style16"/>
              <w:spacing w:before="0" w:after="0"/>
              <w:textAlignment w:val="baseline"/>
              <w:rPr>
                <w:bCs/>
                <w:color w:val="000000"/>
                <w:kern w:val="2"/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3. être plus fort que les autres       </w:t>
            </w:r>
          </w:p>
          <w:p>
            <w:pPr>
              <w:pStyle w:val="Style16"/>
              <w:spacing w:before="0" w:after="0"/>
              <w:textAlignment w:val="baseline"/>
              <w:rPr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                </w:t>
            </w:r>
          </w:p>
          <w:p>
            <w:pPr>
              <w:pStyle w:val="Style16"/>
              <w:spacing w:before="0" w:after="0"/>
              <w:textAlignment w:val="baseline"/>
              <w:rPr>
                <w:bCs/>
                <w:color w:val="000000"/>
                <w:kern w:val="2"/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4. participer à une compétition    </w:t>
            </w:r>
          </w:p>
          <w:p>
            <w:pPr>
              <w:pStyle w:val="Style16"/>
              <w:spacing w:before="0" w:after="0"/>
              <w:textAlignment w:val="baseline"/>
              <w:rPr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                 </w:t>
            </w:r>
          </w:p>
          <w:p>
            <w:pPr>
              <w:pStyle w:val="Style16"/>
              <w:spacing w:before="0" w:after="0"/>
              <w:textAlignment w:val="baseline"/>
              <w:rPr>
                <w:bCs/>
                <w:color w:val="000000"/>
                <w:kern w:val="2"/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5. s`entrainer beaucoup    </w:t>
            </w:r>
          </w:p>
          <w:p>
            <w:pPr>
              <w:pStyle w:val="Style16"/>
              <w:spacing w:before="0" w:after="0"/>
              <w:textAlignment w:val="baseline"/>
              <w:rPr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                             </w:t>
            </w:r>
          </w:p>
          <w:p>
            <w:pPr>
              <w:pStyle w:val="Style16"/>
              <w:spacing w:before="0" w:after="0"/>
              <w:textAlignment w:val="baseline"/>
              <w:rPr>
                <w:bCs/>
                <w:color w:val="000000"/>
                <w:kern w:val="2"/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6. une équipe                     </w:t>
            </w:r>
          </w:p>
          <w:p>
            <w:pPr>
              <w:pStyle w:val="Style16"/>
              <w:spacing w:before="0" w:after="0"/>
              <w:textAlignment w:val="baseline"/>
              <w:rPr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                           </w:t>
            </w:r>
          </w:p>
          <w:p>
            <w:pPr>
              <w:pStyle w:val="Style16"/>
              <w:spacing w:before="0" w:after="0"/>
              <w:textAlignment w:val="baseline"/>
              <w:rPr>
                <w:bCs/>
                <w:color w:val="000000"/>
                <w:kern w:val="2"/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7. décider de faire qch        </w:t>
            </w:r>
          </w:p>
          <w:p>
            <w:pPr>
              <w:pStyle w:val="Style16"/>
              <w:spacing w:before="0" w:after="0"/>
              <w:textAlignment w:val="baseline"/>
              <w:rPr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                          </w:t>
            </w:r>
          </w:p>
          <w:p>
            <w:pPr>
              <w:pStyle w:val="Style16"/>
              <w:spacing w:before="0" w:after="0"/>
              <w:textAlignment w:val="baseline"/>
              <w:rPr>
                <w:bCs/>
                <w:color w:val="000000"/>
                <w:kern w:val="2"/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8. rêver de faire qch                </w:t>
            </w:r>
          </w:p>
          <w:p>
            <w:pPr>
              <w:pStyle w:val="Style16"/>
              <w:spacing w:before="0" w:after="0"/>
              <w:textAlignment w:val="baseline"/>
              <w:rPr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 xml:space="preserve">                     </w:t>
            </w:r>
          </w:p>
          <w:p>
            <w:pPr>
              <w:pStyle w:val="Style16"/>
              <w:spacing w:before="0" w:after="0"/>
              <w:textAlignment w:val="baseline"/>
              <w:rPr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  <w:t>9. gagner ( perdre) le match</w:t>
            </w:r>
            <w:r>
              <w:rPr>
                <w:color w:val="000000"/>
                <w:kern w:val="2"/>
                <w:lang w:val="fr-FR"/>
              </w:rPr>
              <w:t xml:space="preserve">                        </w:t>
            </w:r>
          </w:p>
          <w:p>
            <w:pPr>
              <w:pStyle w:val="Style16"/>
              <w:spacing w:before="0" w:after="0"/>
              <w:textAlignment w:val="baseline"/>
              <w:rPr>
                <w:bCs/>
                <w:color w:val="000000"/>
                <w:kern w:val="2"/>
                <w:lang w:val="fr-FR"/>
              </w:rPr>
            </w:pPr>
            <w:r>
              <w:rPr>
                <w:bCs/>
                <w:color w:val="000000"/>
                <w:kern w:val="2"/>
                <w:lang w:val="fr-FR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ыть в хорошей форме</w:t>
            </w:r>
          </w:p>
          <w:p>
            <w:pPr>
              <w:pStyle w:val="Normal"/>
              <w:spacing w:lineRule="auto" w:line="240" w:before="0" w:after="0"/>
              <w:ind w:left="144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заниматься спортом</w:t>
            </w:r>
          </w:p>
          <w:p>
            <w:pPr>
              <w:pStyle w:val="Normal"/>
              <w:spacing w:lineRule="auto" w:line="240" w:before="0" w:after="0"/>
              <w:ind w:left="144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быть сильнее других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играть (проиграть) матч  </w:t>
            </w:r>
          </w:p>
          <w:p>
            <w:pPr>
              <w:pStyle w:val="Normal"/>
              <w:spacing w:lineRule="auto" w:line="240" w:before="0" w:after="0"/>
              <w:ind w:left="144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инимать уч. в соревновани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много тренироваться</w:t>
            </w:r>
          </w:p>
          <w:p>
            <w:pPr>
              <w:pStyle w:val="Normal"/>
              <w:spacing w:lineRule="auto" w:line="240" w:before="0" w:after="0"/>
              <w:ind w:left="144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решить делать что-то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ind w:left="144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мечтать сделать что-то</w:t>
            </w:r>
          </w:p>
          <w:p>
            <w:pPr>
              <w:pStyle w:val="Style16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4"/>
                <w:szCs w:val="24"/>
                <w:lang w:val="fr-FR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</w:r>
    </w:p>
    <w:sectPr>
      <w:type w:val="nextPage"/>
      <w:pgSz w:w="11906" w:h="16838"/>
      <w:pgMar w:left="1418" w:right="96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7:46:00Z</dcterms:created>
  <dc:creator>Ольга</dc:creator>
  <dc:description/>
  <cp:keywords/>
  <dc:language>en-US</dc:language>
  <cp:lastModifiedBy>Ольга</cp:lastModifiedBy>
  <dcterms:modified xsi:type="dcterms:W3CDTF">2019-10-19T17:11:00Z</dcterms:modified>
  <cp:revision>6</cp:revision>
  <dc:subject/>
  <dc:title/>
</cp:coreProperties>
</file>