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  <w:r>
        <w:rPr>
          <w:rFonts w:cs="Verdana" w:ascii="Verdana" w:hAnsi="Verdana"/>
        </w:rPr>
        <w:t>Азарникова С. В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  <w:r>
        <w:rPr>
          <w:rFonts w:cs="Verdana" w:ascii="Verdana" w:hAnsi="Verdana"/>
        </w:rPr>
        <w:t xml:space="preserve">учитель изобразительного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  <w:r>
        <w:rPr>
          <w:rFonts w:cs="Verdana" w:ascii="Verdana" w:hAnsi="Verdana"/>
        </w:rPr>
        <w:t>искусства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  <w:r>
        <w:rPr>
          <w:rFonts w:cs="Verdana" w:ascii="Verdana" w:hAnsi="Verdana"/>
        </w:rPr>
        <w:t>МБОУ СОШ №17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  <w:r>
        <w:rPr>
          <w:rFonts w:cs="Verdana" w:ascii="Verdana" w:hAnsi="Verdana"/>
        </w:rPr>
        <w:t>г. Ростова-на-Дону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Технологическая карта урока по учебному предмету     «Изобразительное искусство»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</w:t>
      </w:r>
      <w:r>
        <w:rPr>
          <w:rFonts w:cs="Verdana" w:ascii="Verdana" w:hAnsi="Verdana"/>
          <w:b/>
        </w:rPr>
        <w:t>В 5 классе на тему : «Дымковская игрушка»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1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: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 УМК: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нский  Б. 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урока: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Дымковскими игрушками.</w:t>
            </w:r>
          </w:p>
          <w:p>
            <w:pPr>
              <w:pStyle w:val="Normal"/>
              <w:jc w:val="both"/>
              <w:rPr/>
            </w:pPr>
            <w:r>
              <w:rPr/>
              <w:t>Обучение умению выполнять вариации орнаментальных композиций на основе дымковской росписи, используя разнообразные приемы кистью.</w:t>
            </w:r>
          </w:p>
          <w:p>
            <w:pPr>
              <w:pStyle w:val="Normal"/>
              <w:jc w:val="both"/>
              <w:rPr/>
            </w:pPr>
            <w:r>
              <w:rPr/>
              <w:t>Учить выделять элементы геометрического узора Дымковской росписи ( круги, прямые и волнистые линии, клетка, точка, горошины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образовательные результаты</w:t>
            </w:r>
          </w:p>
          <w:p>
            <w:pPr>
              <w:pStyle w:val="Normal"/>
              <w:rPr/>
            </w:pPr>
            <w:r>
              <w:rPr/>
              <w:t>(личностные, метапредметные, предметные):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>
                <w:u w:val="single"/>
              </w:rPr>
              <w:t>:</w:t>
            </w:r>
            <w:r>
              <w:rPr/>
              <w:t xml:space="preserve">   углубить познания в области народного искусства; творчески работать над предложенной темой, используя выразительные возможности художественных материалов и язык ДПИ;</w:t>
            </w:r>
          </w:p>
          <w:p>
            <w:pPr>
              <w:pStyle w:val="Normal"/>
              <w:jc w:val="both"/>
              <w:rPr/>
            </w:pPr>
            <w:r>
              <w:rPr/>
              <w:t>умение видеть форму,  основной цвет,</w:t>
            </w:r>
          </w:p>
          <w:p>
            <w:pPr>
              <w:pStyle w:val="Normal"/>
              <w:rPr/>
            </w:pPr>
            <w:r>
              <w:rPr/>
              <w:t>декор игрушек и передавать единство этих качеств в рисунке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:</w:t>
            </w:r>
            <w:r>
              <w:rPr/>
              <w:t xml:space="preserve"> формирование эстетического отношения к миру прекрасного; освоение способов работы с гуашью; желания проявлять себя в роли народных мастеров, развивать эстетическое сознание. Уважительно относиться к культуре народного искусств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: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 самостоятельно разрабатывать узор для украшения Дымковской игрушки и выполнение ее в цвете; уметь рационально строить самостоятельную творческую деятельность;</w:t>
            </w:r>
          </w:p>
          <w:p>
            <w:pPr>
              <w:pStyle w:val="Normal"/>
              <w:rPr/>
            </w:pPr>
            <w:r>
              <w:rPr/>
              <w:t>Находить варианты решения различных творческих задач; от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знавательные УУД: </w:t>
            </w:r>
            <w:r>
              <w:rPr/>
              <w:t>иметь</w:t>
            </w:r>
            <w:r>
              <w:rPr>
                <w:b/>
              </w:rPr>
              <w:t xml:space="preserve"> </w:t>
            </w:r>
            <w:r>
              <w:rPr/>
              <w:t>представление о народном промысле - глиняная Дымковская игрушка. Стремиться к освоению новых знаний и умений, к достижению более высоких творческих результа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учиться работать в группах; уметь правильно формировать свою мысль в устной речи, слушать и понимать речь других; эстетически подходить к любому виду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: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, мультимедийный проектор, презентация «Дымковская игрушка», плакаты «Дымковская игрушк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этапное выполнение игрушки, шаблоны-силуэты игрушек. Декоративное оформление класса. (см. прилож)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ресурсы: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чебник «Изобразительное искусство»,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5 класс  </w:t>
            </w:r>
            <w:r>
              <w:rPr/>
              <w:t>Б. М. Неменский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глядный демонстрационный материал (дымковские игрушки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Шаблоны-силуэты игрушек, краски, кисти, карандаш, ластик, баночки с водой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ИКТ (презентация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СТУКТУРА УРОКА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110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14"/>
        <w:gridCol w:w="3819"/>
        <w:gridCol w:w="2182"/>
        <w:gridCol w:w="1818"/>
        <w:gridCol w:w="727"/>
      </w:tblGrid>
      <w:tr>
        <w:trPr>
          <w:trHeight w:val="1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Этап уро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учител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обучающихс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УУ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Время</w:t>
            </w:r>
          </w:p>
        </w:tc>
      </w:tr>
      <w:tr>
        <w:trPr>
          <w:trHeight w:val="1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ация к учебной дея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u w:val="single"/>
              </w:rPr>
              <w:t xml:space="preserve">Цель: </w:t>
            </w:r>
            <w:r>
              <w:rPr/>
              <w:t>создание условий для возникновения у обучающихся внутренней потребности включения в учебную деятельность, для реализации личностного потенциала; активизация и мотивация учащихся, установление тематических рамок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Настраивает детей на работу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инается урок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 пойдет ребятам впрок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райтесь все понять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сь тайны открывать</w:t>
              <w:br/>
              <w:t>Ответы полные дава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б за работу получа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лько лишь отметку «5»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А теперь сядьте удобно, правильн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усть этот урок принесет вам радость общения, создаст хорошее настроение, а настроение влияет на успеваемос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егодня на уроке мне понадобится ваше внимание, поддержка и помощ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 на работу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ичностные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готовности познавать, усваивать новые художественные приемы работы с материалам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мин.</w:t>
            </w:r>
          </w:p>
        </w:tc>
      </w:tr>
      <w:tr>
        <w:trPr>
          <w:trHeight w:val="1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u w:val="single"/>
              </w:rPr>
              <w:t xml:space="preserve">Цель:  </w:t>
            </w:r>
            <w:r>
              <w:rPr/>
              <w:t>работа с информацией, актуализация мыслительных операций и познавательных процессов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Создание условий для включения учащихся в обсуждение проблемных вопросов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 какими видами русского народного творчества мы познакомились на прошлых уроках? (хохломская роспись, гжель, полхов - майданская роспись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лайд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информацией, участие в обсуждении проблемных вопросов, формулирование собственного мне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ичностные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вать эстетическое сознание. Уважительно относиться к культуре народного искусства. Понимать роль культуры и искусства в жизни человека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н.</w:t>
            </w:r>
          </w:p>
        </w:tc>
      </w:tr>
      <w:tr>
        <w:trPr>
          <w:trHeight w:val="1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 темы, цели и задач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</w:t>
            </w:r>
            <w:r>
              <w:rPr>
                <w:rFonts w:eastAsia="+mn-ea"/>
                <w:color w:val="000000"/>
                <w:kern w:val="2"/>
              </w:rPr>
              <w:t xml:space="preserve"> формировать  умение ставить цели, задачи, планировать свою деятельность,</w:t>
            </w:r>
            <w:r>
              <w:rPr>
                <w:rFonts w:eastAsia="+mn-ea"/>
                <w:color w:val="000000"/>
                <w:kern w:val="2"/>
                <w:sz w:val="32"/>
                <w:szCs w:val="32"/>
              </w:rPr>
              <w:t xml:space="preserve"> </w:t>
            </w:r>
            <w:r>
              <w:rPr/>
              <w:t xml:space="preserve">и способы достижения цели, </w:t>
            </w:r>
          </w:p>
          <w:p>
            <w:pPr>
              <w:pStyle w:val="Normal"/>
              <w:rPr/>
            </w:pPr>
            <w:r>
              <w:rPr/>
              <w:t>формулирова-ние собственного мнения и его аргумент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 нового материал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u w:val="single"/>
              </w:rPr>
              <w:t>Цель:</w:t>
            </w:r>
            <w:r>
              <w:rPr/>
              <w:t xml:space="preserve"> формировать навык поисковой деятельности, развивать учебно-познавательную мотивацию, показать своеобразие декоративно-прикладного творчества,  раскрыть красоту узора Дымковских мастеров, включить обучающихся   в обсуждение проблемных вопросов,</w:t>
            </w:r>
            <w:r>
              <w:rPr>
                <w:b/>
              </w:rPr>
              <w:t xml:space="preserve"> </w:t>
            </w:r>
            <w:r>
              <w:rPr/>
              <w:t>дискуссию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знакомство с Дымковскими игрушками)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лайд 2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А кто видел Дымковские игрушки?</w:t>
            </w:r>
          </w:p>
          <w:p>
            <w:pPr>
              <w:pStyle w:val="Normal"/>
              <w:rPr/>
            </w:pPr>
            <w:r>
              <w:rPr>
                <w:bCs/>
              </w:rPr>
              <w:t>- Какие они? (яркие. красочные, необычной формы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к вы думаете, почему эти игрушки называли Дымковскими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того места, где их делают. Да, они появились в селе Дымково, что находится под городом Кировом. Но ведь дым серого цвета, а игрушки красочные, нарядные. Послушайте, что сказал про Дымковскую игрушку поэт Фофанов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 знаменито Дымково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ушкою своей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ней нету цвета дымног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серости сыр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ней что-то есть от радуг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капелек рос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ней что-то есть от радост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емящей, как басы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оложенная на берегу реки слобода по утрам подернута легким туманом, как бы дымк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ожно, с этим и связано название слободы, а может, оно возникло оттого, что вился над каждым домом дым из русской печи, когда мастера обжигали игрушки. Лепили игрушки из красной глины, затем обжигали, белили меловым грунтом на молоке и расписывал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к вы думаете, чему будет посвящен наш урок и какова его тема? (ответы детей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Давайте определим задачи урока,  для этого посмотрите по сторонам 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Скажите, что вы увидели? ( дек. оформл. кабинета файлы прилагаются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 плакаты с узорами, студия современного дизайна, мастерские Дымково и Фантазеров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к вы думаете, чем мы будем сегодня заниматься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лайд 6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разрабатывать узоры для украшения игрушек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белому фону мастерицы «разбрасывали» узоры.</w:t>
            </w:r>
          </w:p>
          <w:p>
            <w:pPr>
              <w:pStyle w:val="Normal"/>
              <w:rPr/>
            </w:pPr>
            <w:r>
              <w:rPr>
                <w:bCs/>
              </w:rPr>
              <w:t>- Ребята, из каких элементов состоят узоры? (яркие круги, мелкие и крупные горошины, точки, лепестки, завитки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лайд 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клеток, прямых и волнистых линий, тонких и толстых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лайд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олосок, штрихов, капелек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кие фигуры напоминают вам эти узоры? (геометрические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лайд 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а выбирали самые разнообразные, в разных контрастных сочетаниях. Иногда поверх узора налепляли кусочки сусального золота, придававшие еще более нарядность игруш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накомство с Дымковскими игрушками.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Слушание стихотворения, рассматривание настоящих Дымковских игрушек  и мультимедийное сопровождение.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/>
              <w:t>Слушание, просмотр презентаци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вигают варианты формулировок темы, участвуют в обсуждении. 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u w:val="single"/>
              </w:rPr>
              <w:t>Личностные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bCs/>
              </w:rPr>
              <w:t>Формирование готовности  усваивать новые художественные приемы работы с материалами, желания проявлять себя в роли народных мастеров. Уметь сотрудничать с товарищами в процессе совместной деятельности.</w:t>
            </w:r>
          </w:p>
          <w:p>
            <w:pPr>
              <w:pStyle w:val="Normal"/>
              <w:rPr>
                <w:rFonts w:ascii="Verdana" w:hAnsi="Verdana" w:cs="Verdana"/>
                <w:bCs/>
                <w:u w:val="single"/>
              </w:rPr>
            </w:pPr>
            <w:r>
              <w:rPr>
                <w:rFonts w:cs="Verdana" w:ascii="Verdana" w:hAnsi="Verdana"/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-ные УУД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>Стремиться к освоению новых знаний и умений к достижению более высоких творческих результатов</w:t>
            </w:r>
            <w:r>
              <w:rPr>
                <w:bCs/>
                <w:u w:val="single"/>
              </w:rPr>
              <w:t>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 УУД: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bCs/>
              </w:rPr>
              <w:t>Определять и формулировать  цель деятельности на уроке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едметные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щиеся должны понимать, что тако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Дымковская игрушка»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ичностные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bCs/>
              </w:rPr>
              <w:t>Формирование готовности  усваивать новые художественные приемы работы с материалами, желания проявлять себя в роли народных мастеров. Уметь сотрудничать с товарищами в процессе совместной деятельности.</w:t>
            </w:r>
          </w:p>
          <w:p>
            <w:pPr>
              <w:pStyle w:val="Normal"/>
              <w:rPr>
                <w:rFonts w:ascii="Verdana" w:hAnsi="Verdana" w:cs="Verdana"/>
                <w:bCs/>
                <w:u w:val="single"/>
              </w:rPr>
            </w:pPr>
            <w:r>
              <w:rPr>
                <w:rFonts w:cs="Verdana" w:ascii="Verdana" w:hAnsi="Verdana"/>
                <w:bCs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u w:val="single"/>
              </w:rPr>
            </w:pPr>
            <w:r>
              <w:rPr>
                <w:rFonts w:cs="Verdana" w:ascii="Verdana" w:hAnsi="Verdana"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мин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ализация знаний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</w:t>
            </w:r>
            <w:r>
              <w:rPr>
                <w:rFonts w:eastAsia="+mn-ea"/>
                <w:color w:val="000000"/>
                <w:kern w:val="2"/>
                <w:sz w:val="32"/>
                <w:szCs w:val="32"/>
              </w:rPr>
              <w:t xml:space="preserve"> </w:t>
            </w:r>
            <w:r>
              <w:rPr/>
              <w:t>формировать умения учебного сотрудничества, коллективного обсуждения проблем, предположений;</w:t>
            </w:r>
          </w:p>
          <w:p>
            <w:pPr>
              <w:pStyle w:val="Normal"/>
              <w:jc w:val="both"/>
              <w:rPr/>
            </w:pPr>
            <w:r>
              <w:rPr/>
              <w:t>развивать у  обучающихся  умения    в    приёмах   рисования    кистью декоративных узоров.</w:t>
            </w:r>
          </w:p>
          <w:p>
            <w:pPr>
              <w:pStyle w:val="Normal"/>
              <w:rPr/>
            </w:pPr>
            <w:r>
              <w:rPr/>
              <w:t xml:space="preserve">Обеспечить условия для  успешного выполнения росписи,  дать возможность участия 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ктической работе, получать при необходимости консультации у учителя и друг у друга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Физкультминут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смотрите на плакат «Дымковские игрушки» и ответьте на вопрос. Каждый правильный ответ таит в себе одно гимнастическое упражн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ив правильно, вы выполняете упражнение спрятанное под картинко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- Внимание вопрос: «Какие цвета использовали дымковские мастера для росписи игрушек»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лайд 1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лайд 1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Спасибо за правильные ответы, продолжаем ур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ымковские игрушки ребята, изготавливались для старинного праздника «Свистопляск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к вы думаете, почему праздник назывался имен так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отому, что на нем все свистели и бросались в пляс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Все посетители ярмарки от мала до велика, считали своим долгом посвистеть в глиняную свистульку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лайд 12</w:t>
            </w:r>
          </w:p>
          <w:p>
            <w:pPr>
              <w:pStyle w:val="Normal"/>
              <w:rPr/>
            </w:pPr>
            <w:r>
              <w:rPr>
                <w:bCs/>
              </w:rPr>
              <w:t>Вся ярмарка наполнялась наполнялась свистом, а от этого праздник становился веселей. Спрос на игрушки очень велик. После праздника глиняные расписные игрушки выставляли в окнах между рам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ждая игрушка имеет свое наз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лемный вопрос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гадайте, как называются наши игрушки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оводится игра «Угадай, как меня зовут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1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лайд 15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лайд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о же общего у всех этих игрушек? (белый фон, яркие краски, геометрические узоры, нарядные детали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лайд 17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А почему у всех игрушек белый фон как вы думаете? (ответы детей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лайд 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жно предположить, что белый фон мастера взяли от заснеженных полей. Лепили игрушки чаще всего зимой, когда вокруг было белым – бело. В тех местах зима долгая и снежна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дит мастер у окна, видит вокруг все в снегу и хочется ему сделать игрушку такой чистой и белой, как снег. Но ведь игрушки делались к празднику, поэтому расписывали их яркими красками, которые хорошо выделяются на белом фон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лайд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де расположен узор на Дымковской игрушке? ( на больших участках фигуры, центральных и более значимых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лайд 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всей кажущей простоте один и тот же узор  не повторяется, поэтому найти две одинаковые игрушки невозможно. Как правило, роспись выполняют в такой последовательности: у фигурок барынь, кормилиц, кавалеров головные уборы и одежду расписывают одним ярким цветом, а затем широкие юбки и другие детали костюма украшают орнаментом. На белом лице рисуют круглые красные пятна щек и рта, черные дужки бровей над точками-глазками. Волосы окрашивают черным или коричневым цветом. Уши, копытца зверей, клювы и гребешки птиц обычно окрашивают одним цветом, а всю остальную поверхность покрывают ярким  узорами. Возможности украшения Дымковской игрушки весьма разнообразн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теперь определим последовательность выполнения работы на примере барын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- Кто мне поможет? (вместе с детьми разбираем поэтапное рисование барыни)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лайд 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ез несколько минут вы получите вот такие шаблоны (показываю)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1этап – шабло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бражение контура игрушки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2этап – пропорции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мечаем лицо, туловище, руки и крупные узоры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3этап – проработка мелких элемен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рисовываем лицо и более мелкие узор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лайд 22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4этап – цветовое решение крупных пространст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ы начинаем закрашивать цвет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пные участки барын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u w:val="single"/>
              </w:rPr>
              <w:t>5этап -</w:t>
            </w:r>
            <w:r>
              <w:rPr>
                <w:bCs/>
              </w:rPr>
              <w:t xml:space="preserve"> </w:t>
            </w:r>
            <w:r>
              <w:rPr>
                <w:bCs/>
                <w:u w:val="single"/>
              </w:rPr>
              <w:t>цветовое решение мелких пространст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ы начинаем закрашивать цвет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лкие участки барыни (лицо, узоры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u w:val="single"/>
              </w:rPr>
              <w:t>6этап – проработка мелких элементов в цве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рисовываем лицо и более мелкие узоры в цве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бята, всем понятно, в какой последовательности надо расписывать игрушки? (да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олодцы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йчас мы отправляемся в художественную мастерску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спомните, какую задачу мы ставили в начале урока? (придумать узор и выполнить его в цвете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бята, художники часто работают группами. Вот и мы попробуем поработать в групп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ждая группа имеет свое название и будет выполнять разные задания. ( на столах появляются таблички с названиями групп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группа « Дымковские мастер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группа «Фантазеры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группа «Современные дизайнеры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группа « Дымковские мастера»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Ваша задача:</w:t>
            </w:r>
            <w:r>
              <w:rPr>
                <w:bCs/>
              </w:rPr>
              <w:t xml:space="preserve"> на шаблоне выполнить в цвете яркого, красивого индюка, использовать можно предложенные элементы узоров.(шаблоны прилагаются в приложении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группа «Фантазеры»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Ваша задача:</w:t>
            </w:r>
            <w:r>
              <w:rPr>
                <w:bCs/>
              </w:rPr>
              <w:t xml:space="preserve"> на шаблоне выполнить оленя в цвете, элементы узора и орнамент придумываете сами, одним словом фантазируете, вы ведь Фантазеры. Кто не может придумать узор сам, может использовать предложенны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группа «Современные дизайнеры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u w:val="single"/>
              </w:rPr>
              <w:t>Ваша задача:</w:t>
            </w:r>
            <w:r>
              <w:rPr>
                <w:bCs/>
              </w:rPr>
              <w:t xml:space="preserve"> на шаблоне выполнить барыню в цвете, то есть, как вы представляете себе эту игрушку сейчас или в будущ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лаксационная пауз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ишите носом или подбородком в воздухе добрые слова, пожелания друг друг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ерь улыбнитесь и с хорошим настроением принимайтесь за работу. Раздаю шаблон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ейчас возьмите в руки карандаши и начинайте работа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айте внимание на последовательность выполнения работы.(пособия на доске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вершении карандашного построения проводитс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АЛЬЧИКОВАЯ ГИМНАСТИК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Чок, чок, чок, чок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Разомну я кулачок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Буду пальчики считат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аз, два, три, четыре, пять!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</w:rPr>
              <w:t>А теперь продолжаем работать в цве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айте внимание на последовательность выполнения работы.(пособия на доске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конце урока проводим ярмарку игрушек, самые красивые, яркие, оригинальные игрушки станут ее украшени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ыхают, отгадывают цвета, выполняют физические упражнения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/>
              <w:t>Слушание, просмотр презентации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bCs/>
              </w:rPr>
              <w:t>Учащиеся переводятся из положения сидя в свободное стояние и отгадывают загадк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учают</w:t>
            </w:r>
          </w:p>
          <w:p>
            <w:pPr>
              <w:pStyle w:val="Normal"/>
              <w:rPr/>
            </w:pPr>
            <w:r>
              <w:rPr/>
              <w:t xml:space="preserve">историю игруш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Знакомятся с элементами  роспис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bCs/>
              </w:rPr>
              <w:t>Вместе с детьми разбираем поэтапное рисование барыни в карандаше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смотр поэтапной последовательнос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 выполнения барыни в цвете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двигают варианты задачи урока, участвуют в обсужден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Организовываются в творческие группы (мастерские)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дыхают, участвуют в релаксационной паузе.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дыхают, участвуют в пальчиковой гимнастик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 xml:space="preserve">Осуществляют взаимный контроль и оказывают в сотрудничестве необходимую помощь. </w:t>
            </w:r>
          </w:p>
          <w:p>
            <w:pPr>
              <w:pStyle w:val="Normal"/>
              <w:rPr/>
            </w:pPr>
            <w:r>
              <w:rPr/>
              <w:t>Участвуют в обсуждении проблемных вопро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bCs/>
              </w:rPr>
              <w:t xml:space="preserve">Овладеть умением вести диалог.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u w:val="single"/>
              </w:rPr>
            </w:pPr>
            <w:r>
              <w:rPr>
                <w:rFonts w:cs="Verdana" w:ascii="Verdana" w:hAnsi="Verdana"/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u w:val="single"/>
              </w:rPr>
              <w:t>Регулятивные УУД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>Находить варианты решения различных художественно-творческих задач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-ные УУД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bCs/>
              </w:rPr>
              <w:t>Стремиться к освоению новых знаний и умений к достижению более высоких творческих результатов</w:t>
            </w:r>
            <w:r>
              <w:rPr>
                <w:bCs/>
                <w:u w:val="single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Cs/>
                <w:u w:val="single"/>
              </w:rPr>
            </w:pPr>
            <w:r>
              <w:rPr>
                <w:rFonts w:cs="Verdana" w:ascii="Verdana" w:hAnsi="Verdana"/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едметные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иеся должны понимать, что такое «Дымковская игрушк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ичностны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ть желания проявлять себя в роли народных мастеров, развивать эстетическое сознание. Уметь сотрудничать с товарищами в  процессе совместной деятельнос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 УУД:</w:t>
            </w:r>
            <w:r>
              <w:rPr/>
              <w:t xml:space="preserve">  самостоятель-</w:t>
            </w:r>
          </w:p>
          <w:p>
            <w:pPr>
              <w:pStyle w:val="Normal"/>
              <w:rPr/>
            </w:pPr>
            <w:r>
              <w:rPr/>
              <w:t>но разрабатывать узор для украшения Дымковской игрушки и выполнение ее в цвете; уметь рационально строить самостоятель-</w:t>
            </w:r>
          </w:p>
          <w:p>
            <w:pPr>
              <w:pStyle w:val="Normal"/>
              <w:rPr/>
            </w:pPr>
            <w:r>
              <w:rPr/>
              <w:t>ную творческую деятельность;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-ные УУД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>Стремиться к освоению новых знаний и умений к достижению более высоких творческих результатов</w:t>
            </w:r>
            <w:r>
              <w:rPr>
                <w:bCs/>
                <w:u w:val="single"/>
              </w:rPr>
              <w:t xml:space="preserve">. 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ладеть умением вести диалог, распределять функции и роли в процессе выполнения творческ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мин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 мин.</w:t>
            </w:r>
          </w:p>
        </w:tc>
      </w:tr>
      <w:tr>
        <w:trPr>
          <w:trHeight w:val="59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b/>
                <w:bCs/>
              </w:rPr>
              <w:t>Рефлексия учебной деятельност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 формирование умения самооценки, анализа выполненной работы, вычленения проблем; формирование навыка подвести  ито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/>
              <w:t>проделанной работы, наметить способы исправления ошибок, если таковые будут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одит итог работы, анализируя достигнутые результа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ы достигли цели, которую ставили перед собой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ля чего лепили Дымковские игрушки?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Кто может похвалить себя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что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то не доволен собой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о не получилось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ш урок подошел к концу. Я прошу улыбнуться,  у кого сейчас хорошее настро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А теперь прошу похлопать в ладоши, кому интересно было на уро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 очень хорошо потрудились, все были активными, дружными, к работе все подошли творчес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 заслуживаете благодар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пасибо за работу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2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  <w:u w:val="single"/>
              </w:rPr>
              <w:t xml:space="preserve"> Будьте здоровы! Умейте управлять своими эмоциями, настроением и желанием. Ваше здоровье в ваших руках!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А теперь повторяйте за мной: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«Мы хотим быть здоровыми,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ы можем быть здоровыми,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ы всегда здоровы!»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пасибо за урок!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ляют результаты свое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иеся соотносят цель и результаты своей учебной деятельности, фиксируют степень их соответств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вуют в беседе, отвечают на вопросы, высказывают свое мнени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ичностные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вать эстетическое мышл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обсуждать и анализировать</w:t>
            </w:r>
          </w:p>
          <w:p>
            <w:pPr>
              <w:pStyle w:val="Normal"/>
              <w:rPr/>
            </w:pPr>
            <w:r>
              <w:rPr>
                <w:bCs/>
              </w:rPr>
              <w:t>собственную художествен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ую деятельно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работу одноклассни-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оформлять свою мысль в устной реч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 мин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07:00Z</dcterms:created>
  <dc:creator>Admin</dc:creator>
  <dc:description/>
  <cp:keywords/>
  <dc:language>en-US</dc:language>
  <cp:lastModifiedBy>Admin</cp:lastModifiedBy>
  <dcterms:modified xsi:type="dcterms:W3CDTF">2015-03-11T06:07:00Z</dcterms:modified>
  <cp:revision>2</cp:revision>
  <dc:subject/>
  <dc:title>                                                                  Азарникова С</dc:title>
</cp:coreProperties>
</file>