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                                                                </w:t>
      </w:r>
      <w:r>
        <w:rPr>
          <w:rFonts w:cs="Verdana" w:ascii="Verdana" w:hAnsi="Verdana"/>
        </w:rPr>
        <w:t>Азарникова С. В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                                                                </w:t>
      </w:r>
      <w:r>
        <w:rPr>
          <w:rFonts w:cs="Verdana" w:ascii="Verdana" w:hAnsi="Verdana"/>
        </w:rPr>
        <w:t xml:space="preserve">учитель изобразительного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                                                                </w:t>
      </w:r>
      <w:r>
        <w:rPr>
          <w:rFonts w:cs="Verdana" w:ascii="Verdana" w:hAnsi="Verdana"/>
        </w:rPr>
        <w:t>искусства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                                                                </w:t>
      </w:r>
      <w:r>
        <w:rPr>
          <w:rFonts w:cs="Verdana" w:ascii="Verdana" w:hAnsi="Verdana"/>
        </w:rPr>
        <w:t>МБОУ СОШ №17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                                                                </w:t>
      </w:r>
      <w:r>
        <w:rPr>
          <w:rFonts w:cs="Verdana" w:ascii="Verdana" w:hAnsi="Verdana"/>
        </w:rPr>
        <w:t>г. Ростова-на-Дону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Технологическая карта урока по учебному предмету     «Изобразительное искусство»</w:t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В 4 классе на тему : «Искусство Древней Греции. Вазопись»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619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: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ы УМК: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нский  Б. 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урока: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Дать детям целостное представление об исторических традициях и ценностях художественной культуры Древней Греции, об образной и смысловой стороне древнегреческой керамики, её роли и значении в жизни общества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аучить различать по стилистическим особенностям краснофигурную и чёрнофигурную вазопись, типы древнегреческих сосудов, виды орнамента.</w:t>
            </w:r>
          </w:p>
          <w:p>
            <w:pPr>
              <w:pStyle w:val="Normal"/>
              <w:shd w:fill="FFFFFF" w:val="clear"/>
              <w:ind w:left="5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образовательные результаты</w:t>
            </w:r>
          </w:p>
          <w:p>
            <w:pPr>
              <w:pStyle w:val="Normal"/>
              <w:rPr/>
            </w:pPr>
            <w:r>
              <w:rPr/>
              <w:t>(личностные, метапредметные, предметные):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/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Предметные</w:t>
            </w:r>
            <w:r>
              <w:rPr>
                <w:u w:val="single"/>
              </w:rPr>
              <w:t>:</w:t>
            </w:r>
            <w:r>
              <w:rPr/>
              <w:t xml:space="preserve">  </w:t>
            </w:r>
            <w:r>
              <w:rPr>
                <w:rStyle w:val="C0"/>
                <w:color w:val="000000"/>
              </w:rPr>
              <w:t>формировать познавательный интерес школьников к истории Древней Греции</w:t>
            </w:r>
            <w:r>
              <w:rPr/>
              <w:t>; творчески работать над предложенной темой, используя выразительные возможности художественных материалов и язык ДПИ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овершенствовать навыки выразительного использования формы, линии, пятна, цвета, композиции при выполнении декоративных заданий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Личностные:</w:t>
            </w:r>
            <w:r>
              <w:rPr/>
              <w:t xml:space="preserve"> формирование эстетического отношения к миру прекрасного; освоение способов работы с гуашью; желания проявлять себя в роли мастеров, развивать эстетическое сознание. Уважительно относиться к культуре </w:t>
            </w:r>
            <w:r>
              <w:rPr>
                <w:rStyle w:val="C0"/>
                <w:color w:val="000000"/>
              </w:rPr>
              <w:t>Древней Греци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: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 УУД:</w:t>
            </w:r>
            <w:r>
              <w:rPr/>
              <w:t xml:space="preserve">  самостоятельно разрабатывать узор для украшения древнегреческой вазы и выполнение ее в цвете; уметь рационально строить самостоятельную творческую деятельность;</w:t>
            </w:r>
          </w:p>
          <w:p>
            <w:pPr>
              <w:pStyle w:val="Normal"/>
              <w:rPr/>
            </w:pPr>
            <w:r>
              <w:rPr/>
              <w:t>Находить варианты решения различных творческих задач; отличать верно выполненное задание от неверн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знавательные УУД: </w:t>
            </w:r>
            <w:r>
              <w:rPr/>
              <w:t>иметь</w:t>
            </w:r>
            <w:r>
              <w:rPr>
                <w:b/>
              </w:rPr>
              <w:t xml:space="preserve"> </w:t>
            </w:r>
            <w:r>
              <w:rPr/>
              <w:t xml:space="preserve">представление </w:t>
            </w:r>
            <w:r>
              <w:rPr>
                <w:rStyle w:val="C0"/>
                <w:color w:val="000000"/>
              </w:rPr>
              <w:t xml:space="preserve"> об исторических традициях и ценностях художественной культуры Древней Греции</w:t>
            </w:r>
            <w:r>
              <w:rPr/>
              <w:t>. Стремиться к освоению новых знаний и умений, к достижению более высоких творческих результа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муникативные УУД:</w:t>
            </w:r>
            <w:r>
              <w:rPr/>
              <w:t xml:space="preserve"> учиться работать в группах; уметь правильно формировать свою мысль в устной речи, слушать и понимать речь других; эстетически подходить к любому виду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: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, мультимедийный проектор, презентация «Искусство Древней Греции. Вазопись.», плакаты «Орнамент росписи ваз 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этапное выполнение вазы, шаблоны-силуэты ваз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ресурсы: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чебник «Изобразительное искусство», 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4 класс  </w:t>
            </w:r>
            <w:r>
              <w:rPr/>
              <w:t>Б. М. Неменский.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Шаблоны-силуэты ваз, краски, кисти, карандаш, ластик, баночки с водой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ИКТ (презентация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СТУКТУРА УРОКА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1100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914"/>
        <w:gridCol w:w="3819"/>
        <w:gridCol w:w="2182"/>
        <w:gridCol w:w="1818"/>
        <w:gridCol w:w="727"/>
      </w:tblGrid>
      <w:tr>
        <w:trPr>
          <w:trHeight w:val="1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Этап урок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Деятельность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учител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Деятельность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обучающихс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УУ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Время</w:t>
            </w:r>
          </w:p>
        </w:tc>
      </w:tr>
      <w:tr>
        <w:trPr>
          <w:trHeight w:val="1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тивация к учебной деятельност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u w:val="single"/>
              </w:rPr>
              <w:t xml:space="preserve">Цель: </w:t>
            </w:r>
            <w:r>
              <w:rPr/>
              <w:t>создание условий для возникновения у обучающихся внутренней потребности включения в учебную деятельность, для реализации личностного потенциала; активизация и мотивация учащихся, установление тематических рамок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Настраивает детей на работу.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Я рада видеть каждого из вас.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И пусть прохлада в окна дышит,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ам будет здесь уютно, ведь наш класс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Друг друга любит, чувствует и слышит.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(Улыбнитесь друг другу, улыбнитесь гостям, тихо сели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А теперь сядьте удобно, правильно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усть этот урок принесет вам радость общения, создаст хорошее настроение, а настроение влияет на успеваемость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егодня на уроке мне понадобится ваше внимание, поддержка и помощь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трой на работу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Личностные: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готовности познавать, усваивать новые художественные приемы работы с материалами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мин.</w:t>
            </w:r>
          </w:p>
        </w:tc>
      </w:tr>
      <w:tr>
        <w:trPr>
          <w:trHeight w:val="1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туализация зна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u w:val="single"/>
              </w:rPr>
              <w:t xml:space="preserve">Цель:  </w:t>
            </w:r>
            <w:r>
              <w:rPr/>
              <w:t>работа с информацией, актуализация мыслительных операций и познавательных процессов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Создание условий для включения учащихся в обсуждение проблемных вопросов.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 С искусством и культурой каких стран мы познакомились на прошлых уроках? (Японией, Древней Грецией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информацией, участие в обсуждении проблемных вопросов, формулирование собственного мнения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Личностные: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вать эстетическое сознание. Уважительно относиться к культуре Европейских стран. Понимать роль культуры и искусства в жизни человека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н.</w:t>
            </w:r>
          </w:p>
        </w:tc>
      </w:tr>
      <w:tr>
        <w:trPr>
          <w:trHeight w:val="1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ределение темы, цели и задач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</w:t>
            </w:r>
            <w:r>
              <w:rPr>
                <w:rFonts w:eastAsia="+mn-ea"/>
                <w:color w:val="000000"/>
                <w:kern w:val="2"/>
              </w:rPr>
              <w:t xml:space="preserve"> формировать  умение ставить цели, задачи, планировать свою деятельность,</w:t>
            </w:r>
            <w:r>
              <w:rPr>
                <w:rFonts w:eastAsia="+mn-ea"/>
                <w:color w:val="000000"/>
                <w:kern w:val="2"/>
                <w:sz w:val="32"/>
                <w:szCs w:val="32"/>
              </w:rPr>
              <w:t xml:space="preserve"> </w:t>
            </w:r>
            <w:r>
              <w:rPr/>
              <w:t xml:space="preserve">и способы достижения цели, </w:t>
            </w:r>
          </w:p>
          <w:p>
            <w:pPr>
              <w:pStyle w:val="Normal"/>
              <w:rPr/>
            </w:pPr>
            <w:r>
              <w:rPr/>
              <w:t>формулирова-ние собственного мнения и его аргумента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ие нового материал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u w:val="single"/>
              </w:rPr>
              <w:t>Цель:</w:t>
            </w:r>
            <w:r>
              <w:rPr/>
              <w:t xml:space="preserve"> формировать навык поисковой деятельности, развивать учебно-познавательную мотивацию, показать своеобразие декоративно-прикладного творчества,  раскрыть красоту узора греческих мастеров, включить обучающихся   в обсуждение проблемных вопросов,</w:t>
            </w:r>
            <w:r>
              <w:rPr>
                <w:b/>
              </w:rPr>
              <w:t xml:space="preserve"> </w:t>
            </w:r>
            <w:r>
              <w:rPr/>
              <w:t>дискуссию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Сегодня на уроке мы познакомимся с одним из известных видов искусств Древней Греции. Тема нашего урока «Греческая вазопись». Целью урока является знакомство с основными видами древнегреческих ваз, их формой и декором.</w:t>
            </w:r>
          </w:p>
          <w:p>
            <w:pPr>
              <w:pStyle w:val="Style13"/>
              <w:spacing w:before="0" w:after="0"/>
              <w:rPr>
                <w:rFonts w:ascii="Roboto" w:hAnsi="Roboto" w:cs="Roboto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Задача урока: придумать декор и выполнить вазу в цвете в определенном стиле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 Древней Греции, как и во всем древнем мире, искусство играло огромную роль в жизни человека. Особенная роль принадлежала изобразительному искусству. Вы изучали историю древнего мира, поэтому должны знать, какие еще виды искусства существовали в древней Греции? (архитектура, скульптура). Давайте вспомним, где располагается Древняя Греция?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1.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  <w:shd w:fill="FFFFFF" w:val="clear"/>
              </w:rPr>
              <w:t>Древняя Греция располагалась на островах Эгейского моря и на юге Балканского полуострова. Страна на юго-востоке Европы стала ядром древнегреческой цивилизации. Главный город Греции – Афины. Но нас сегодня интересует только один район города - это Керамик.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2.</w:t>
            </w:r>
          </w:p>
          <w:p>
            <w:pPr>
              <w:pStyle w:val="Style13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ерамик – район, где жили гончары, где находились гончарные мастерские. Узкие намощенные улочки Керамика извивались между глухими стенами домов с запретными калитками. Тротуаров не было. Тем не менее Керамик был известен далеко за пределами Эллады. </w:t>
            </w:r>
          </w:p>
          <w:p>
            <w:pPr>
              <w:pStyle w:val="Style13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</w:rPr>
              <w:t>Да, древняя Греция славилась многими искусствами. Но особенное место занимало искусство роспись ваз –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вазопись</w:t>
            </w:r>
            <w:r>
              <w:rPr>
                <w:color w:val="000000"/>
              </w:rPr>
              <w:t>. Древнегреческую керамику невозможно представить без роспис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3.</w:t>
            </w:r>
          </w:p>
          <w:p>
            <w:pPr>
              <w:pStyle w:val="Style13"/>
              <w:spacing w:before="0" w:after="0"/>
              <w:rPr>
                <w:rFonts w:ascii="Roboto" w:hAnsi="Roboto" w:cs="Roboto"/>
                <w:color w:val="000000"/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hd w:fill="FFFFFF" w:val="clear"/>
              </w:rPr>
              <w:t>Керамика была спутницей всей жизни античного человека. Когда он рождался, она стояла у его колыбели, он делал из неё первый глоток. Она украшала даже бедную хижину. В ней хранились припасы. Она была наградой победителю. Поэтому керамику старались украсить орнаментом и рисунками. Так что живопись Древней Греции была такой же прекрасной, как архитектура и скульптур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4.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  <w:shd w:fill="FFFFFF" w:val="clear"/>
              </w:rPr>
              <w:t>Греческих сосудов очень много. Они разнообразны по форме и по назначению. Сегодня мы познакомимся с основными формами ваз и их декором.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C0"/>
                <w:color w:val="000000"/>
                <w:shd w:fill="FFFFFF" w:val="clear"/>
              </w:rPr>
              <w:t> </w:t>
            </w:r>
            <w:r>
              <w:rPr>
                <w:rStyle w:val="C0c3"/>
                <w:b/>
                <w:bCs/>
                <w:color w:val="000000"/>
                <w:shd w:fill="FFFFFF" w:val="clear"/>
              </w:rPr>
              <w:t>Амфора</w:t>
            </w:r>
            <w:r>
              <w:rPr>
                <w:rStyle w:val="C0"/>
                <w:color w:val="000000"/>
                <w:shd w:fill="FFFFFF" w:val="clear"/>
              </w:rPr>
              <w:t> – длинный сосуд с узким горлышком и ручками с двух сторон для хранения вина и масла. Их дарили победителям на олимпийских игра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5.</w:t>
            </w:r>
          </w:p>
          <w:p>
            <w:pPr>
              <w:pStyle w:val="Normal"/>
              <w:rPr>
                <w:rStyle w:val="C0"/>
                <w:color w:val="000000"/>
                <w:shd w:fill="FFFFFF" w:val="clear"/>
              </w:rPr>
            </w:pPr>
            <w:r>
              <w:rPr>
                <w:rStyle w:val="C0c3"/>
                <w:b/>
                <w:bCs/>
                <w:color w:val="000000"/>
                <w:shd w:fill="FFFFFF" w:val="clear"/>
              </w:rPr>
              <w:t>Кратер</w:t>
            </w:r>
            <w:r>
              <w:rPr>
                <w:rStyle w:val="C0"/>
                <w:color w:val="000000"/>
                <w:shd w:fill="FFFFFF" w:val="clear"/>
              </w:rPr>
              <w:t> – сосуд с широким горлышком и маленькими загнутыми ручками с двух сторон. Использовался для смешивания вина с водо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6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C0c3"/>
                <w:b/>
                <w:bCs/>
                <w:color w:val="000000"/>
                <w:shd w:fill="FFFFFF" w:val="clear"/>
              </w:rPr>
              <w:t>Скифос</w:t>
            </w:r>
            <w:r>
              <w:rPr>
                <w:rStyle w:val="Appleconvertedspace"/>
                <w:b/>
                <w:bCs/>
                <w:color w:val="000000"/>
                <w:shd w:fill="FFFFFF" w:val="clear"/>
              </w:rPr>
              <w:t> </w:t>
            </w:r>
            <w:r>
              <w:rPr>
                <w:rStyle w:val="C0"/>
                <w:color w:val="000000"/>
                <w:shd w:fill="FFFFFF" w:val="clear"/>
              </w:rPr>
              <w:t>– широкие бокалы с короткой ножкой для питья вин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7.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C0c3"/>
                <w:b/>
                <w:bCs/>
                <w:color w:val="000000"/>
                <w:shd w:fill="FFFFFF" w:val="clear"/>
              </w:rPr>
              <w:t>Килик</w:t>
            </w:r>
            <w:r>
              <w:rPr>
                <w:rStyle w:val="C0"/>
                <w:color w:val="000000"/>
                <w:shd w:fill="FFFFFF" w:val="clear"/>
              </w:rPr>
              <w:t>– широкие бокалы с короткой ножкой для питья вин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8.</w:t>
            </w:r>
          </w:p>
          <w:p>
            <w:pPr>
              <w:pStyle w:val="Normal"/>
              <w:rPr/>
            </w:pPr>
            <w:r>
              <w:rPr>
                <w:rStyle w:val="C0c3"/>
                <w:b/>
                <w:bCs/>
                <w:color w:val="000000"/>
                <w:shd w:fill="FFFFFF" w:val="clear"/>
              </w:rPr>
              <w:t>Лекиф</w:t>
            </w:r>
            <w:r>
              <w:rPr>
                <w:rStyle w:val="C0"/>
                <w:color w:val="000000"/>
                <w:shd w:fill="FFFFFF" w:val="clear"/>
              </w:rPr>
              <w:t> – сосуд с одной ручкой для хранения оливкового масла, который спортсмены прикрепляли к поясу. Масло использовали для получения ровного загара. Украшали их изображениями спортивных состяза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лайд 9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C0c3"/>
                <w:b/>
                <w:bCs/>
                <w:color w:val="000000"/>
                <w:shd w:fill="FFFFFF" w:val="clear"/>
              </w:rPr>
              <w:t>Гидрия</w:t>
            </w:r>
            <w:r>
              <w:rPr>
                <w:rStyle w:val="C0"/>
                <w:color w:val="000000"/>
                <w:shd w:fill="FFFFFF" w:val="clear"/>
              </w:rPr>
              <w:t> – сосуд с круглым туловом, длинным горлышком, на конце которого чашеобразное окончание. Использовался для переноса и хранения вод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лайд 10.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C0c3"/>
                <w:b/>
                <w:bCs/>
                <w:color w:val="000000"/>
                <w:shd w:fill="FFFFFF" w:val="clear"/>
              </w:rPr>
              <w:t>Динас</w:t>
            </w:r>
            <w:r>
              <w:rPr>
                <w:rStyle w:val="Appleconvertedspace"/>
                <w:b/>
                <w:bCs/>
                <w:color w:val="000000"/>
                <w:shd w:fill="FFFFFF" w:val="clear"/>
              </w:rPr>
              <w:t> </w:t>
            </w:r>
            <w:r>
              <w:rPr>
                <w:rStyle w:val="C0"/>
                <w:color w:val="000000"/>
                <w:shd w:fill="FFFFFF" w:val="clear"/>
              </w:rPr>
              <w:t>– сосуд в виде круглого кувшина без горлышка с множеством маленьких ручек и без них. Использовался для хранения сыпучих продуктов, например зерна. Они были огромных размеров.</w:t>
            </w:r>
          </w:p>
          <w:p>
            <w:pPr>
              <w:pStyle w:val="Normal"/>
              <w:rPr>
                <w:rFonts w:ascii="Helvetica" w:hAnsi="Helvetica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b/>
                <w:bCs/>
              </w:rPr>
              <w:t xml:space="preserve">слайд 11                                          </w:t>
            </w:r>
            <w:r>
              <w:rPr>
                <w:color w:val="333333"/>
                <w:shd w:fill="FFFFFF" w:val="clear"/>
              </w:rPr>
              <w:t>Ребята, как вы думаете, что такое вазопись</w:t>
            </w:r>
            <w:r>
              <w:rPr>
                <w:rFonts w:cs="Helvetica" w:ascii="Helvetica" w:hAnsi="Helvetica"/>
                <w:color w:val="333333"/>
                <w:sz w:val="20"/>
                <w:szCs w:val="20"/>
                <w:shd w:fill="FFFFFF" w:val="clear"/>
              </w:rPr>
              <w:t>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зопись-роспись керамических сосудов.</w:t>
            </w:r>
          </w:p>
          <w:p>
            <w:pPr>
              <w:pStyle w:val="Normal"/>
              <w:rPr/>
            </w:pPr>
            <w:r>
              <w:rPr>
                <w:bCs/>
              </w:rPr>
              <w:t>На древнегреческих вазах можно выделить орнамент и картину -сюжетную роспись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Давайте вспомним, что называется орнаментом?</w:t>
            </w:r>
          </w:p>
          <w:p>
            <w:pPr>
              <w:pStyle w:val="Style13"/>
              <w:shd w:fill="FFFFFF" w:val="clear"/>
              <w:spacing w:before="0" w:after="150"/>
              <w:rPr>
                <w:color w:val="333333"/>
              </w:rPr>
            </w:pPr>
            <w:r>
              <w:rPr/>
              <w:t xml:space="preserve">Орнамент – это повторяющийся рисунок. Греческие сосуды покрыты орнаментом. Орнаментом украшали менее важные части вазы – ножку и горлышко.                                    </w:t>
            </w:r>
            <w:r>
              <w:rPr>
                <w:b/>
                <w:bCs/>
              </w:rPr>
              <w:t>слайд 12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333333"/>
                <w:shd w:fill="FFFFFF" w:val="clear"/>
              </w:rPr>
              <w:t>Очень распространен был</w:t>
            </w:r>
            <w:r>
              <w:rPr>
                <w:i/>
                <w:iCs/>
                <w:color w:val="333333"/>
                <w:shd w:fill="FFFFFF" w:val="clear"/>
              </w:rPr>
              <w:t> </w:t>
            </w:r>
            <w:r>
              <w:rPr>
                <w:b/>
                <w:bCs/>
                <w:i/>
                <w:iCs/>
                <w:color w:val="333333"/>
                <w:shd w:fill="FFFFFF" w:val="clear"/>
              </w:rPr>
              <w:t>меандр</w:t>
            </w:r>
            <w:r>
              <w:rPr>
                <w:i/>
                <w:iCs/>
                <w:color w:val="333333"/>
                <w:shd w:fill="FFFFFF" w:val="clear"/>
              </w:rPr>
              <w:t> </w:t>
            </w:r>
            <w:r>
              <w:rPr>
                <w:color w:val="333333"/>
                <w:shd w:fill="FFFFFF" w:val="clear"/>
              </w:rPr>
              <w:t>– в виде ломаной или кривой линии с завитками. Есть предание, что давно в Греции люди увидели с высокого холма русло реки. Оно извивалось, и было похоже на петлю. Так возник знаменитый греческий орнамент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13</w:t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Любили греки изображать </w:t>
            </w:r>
            <w:r>
              <w:rPr>
                <w:b/>
                <w:bCs/>
                <w:i/>
                <w:iCs/>
                <w:color w:val="333333"/>
                <w:shd w:fill="FFFFFF" w:val="clear"/>
              </w:rPr>
              <w:t>волну </w:t>
            </w:r>
            <w:r>
              <w:rPr>
                <w:color w:val="333333"/>
                <w:shd w:fill="FFFFFF" w:val="clear"/>
              </w:rPr>
              <w:t>– это водная стихия, очищения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лайд 14</w:t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b/>
                <w:bCs/>
                <w:i/>
                <w:iCs/>
                <w:color w:val="333333"/>
                <w:shd w:fill="FFFFFF" w:val="clear"/>
              </w:rPr>
              <w:t>Бутон лотоса</w:t>
            </w:r>
            <w:r>
              <w:rPr>
                <w:color w:val="333333"/>
                <w:shd w:fill="FFFFFF" w:val="clear"/>
              </w:rPr>
              <w:t> – символ жизн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лайд 15</w:t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Орнамент</w:t>
            </w:r>
            <w:r>
              <w:rPr>
                <w:rStyle w:val="Appleconvertedspace"/>
                <w:color w:val="333333"/>
                <w:shd w:fill="FFFFFF" w:val="clear"/>
              </w:rPr>
              <w:t> </w:t>
            </w:r>
            <w:r>
              <w:rPr>
                <w:b/>
                <w:bCs/>
                <w:color w:val="333333"/>
                <w:shd w:fill="FFFFFF" w:val="clear"/>
              </w:rPr>
              <w:t>-</w:t>
            </w:r>
            <w:r>
              <w:rPr>
                <w:rStyle w:val="Appleconvertedspace"/>
                <w:color w:val="333333"/>
                <w:shd w:fill="FFFFFF" w:val="clear"/>
              </w:rPr>
              <w:t> </w:t>
            </w:r>
            <w:r>
              <w:rPr>
                <w:b/>
                <w:bCs/>
                <w:i/>
                <w:iCs/>
                <w:color w:val="333333"/>
                <w:shd w:fill="FFFFFF" w:val="clear"/>
              </w:rPr>
              <w:t>пальметта.</w:t>
            </w:r>
            <w:r>
              <w:rPr>
                <w:i/>
                <w:iCs/>
                <w:color w:val="333333"/>
                <w:shd w:fill="FFFFFF" w:val="clear"/>
              </w:rPr>
              <w:t> </w:t>
            </w:r>
            <w:r>
              <w:rPr>
                <w:color w:val="333333"/>
                <w:shd w:fill="FFFFFF" w:val="clear"/>
              </w:rPr>
              <w:t>Он представлял собой узор из листьев, напоминающихся листья пальмы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лайд 16</w:t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Главную часть сосуда, его тулово, занимает картина – сюжетная роспись, на которой изображены жанровые и мифологические сцены. По ним мы можем составить представление о том, как выглядели древние греки, об их одежде, обычаях – ведь картины на вазах изображали и мифологических героев, бытовые и спортивные сцены. В росписях прославляли именно то, что больше всего ценили, чему поклонялись. А поклонялись совершенству и красоте человека.</w:t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b/>
                <w:bCs/>
              </w:rPr>
              <w:t>слайд 16</w:t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Посмотрите (иллюстрации ваз) и скажите, а чем они отличаются друг от друга?</w:t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(размером, формой, сюжетом, цветом фон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1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ществует два стиля росписи ваз: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3333"/>
                <w:shd w:fill="FFFFFF" w:val="clear"/>
              </w:rPr>
              <w:t>краснофигурный – </w:t>
            </w:r>
            <w:r>
              <w:rPr>
                <w:color w:val="333333"/>
                <w:shd w:fill="FFFFFF" w:val="clear"/>
              </w:rPr>
              <w:t>(</w:t>
            </w:r>
            <w:r>
              <w:rPr>
                <w:i/>
                <w:iCs/>
                <w:color w:val="333333"/>
                <w:shd w:fill="FFFFFF" w:val="clear"/>
              </w:rPr>
              <w:t>демонстрация) </w:t>
            </w:r>
            <w:r>
              <w:rPr>
                <w:color w:val="333333"/>
                <w:shd w:fill="FFFFFF" w:val="clear"/>
              </w:rPr>
              <w:t>фон заливался чёрным лаком, а фигуры оставались красным цветом, и на них наносились чёрные линии, складок одежды и прочие подробност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18</w:t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b/>
                <w:bCs/>
                <w:color w:val="333333"/>
                <w:shd w:fill="FFFFFF" w:val="clear"/>
              </w:rPr>
              <w:t>чёрнофигурный – </w:t>
            </w:r>
            <w:r>
              <w:rPr>
                <w:i/>
                <w:iCs/>
                <w:color w:val="333333"/>
                <w:shd w:fill="FFFFFF" w:val="clear"/>
              </w:rPr>
              <w:t>(демонстрация) </w:t>
            </w:r>
            <w:r>
              <w:rPr>
                <w:color w:val="333333"/>
                <w:shd w:fill="FFFFFF" w:val="clear"/>
              </w:rPr>
              <w:t>фон оставался красным, фигуры покрывались чёрным лаком, а по чёрному изображению процарапывались светлые линии складок одежды и черт лиц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1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вайте закрепим стили и выберем вазу с краснофигурным и чернофигурным стилем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Спасибо за правильные ответы, продолжаем уро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 теперь определим последовательность выполнения работы на примере ваз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- Кто мне поможет? (вместе с детьми разбираем поэтапное рисование вазы)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рез несколько минут вы получите вот такие шаблоны (показываю)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1этап – шаблон.</w:t>
            </w:r>
          </w:p>
          <w:p>
            <w:pPr>
              <w:pStyle w:val="Normal"/>
              <w:rPr/>
            </w:pPr>
            <w:r>
              <w:rPr>
                <w:bCs/>
              </w:rPr>
              <w:t>Изображение контура вазы.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2этап – разметка элементов орнамен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мечаем полосы где будет находиться узор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u w:val="single"/>
              </w:rPr>
              <w:t>3этап – прорисовывание элементов орнамента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</w:rPr>
              <w:t>Прорисовываем более мелкие узор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21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4этап – цветовое решение крупных пространст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ы начинаем закрашивать цветом</w:t>
            </w:r>
          </w:p>
          <w:p>
            <w:pPr>
              <w:pStyle w:val="Normal"/>
              <w:rPr/>
            </w:pPr>
            <w:r>
              <w:rPr>
                <w:bCs/>
              </w:rPr>
              <w:t>крупные участки ваз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u w:val="single"/>
              </w:rPr>
              <w:t>5этап -</w:t>
            </w:r>
            <w:r>
              <w:rPr>
                <w:bCs/>
              </w:rPr>
              <w:t xml:space="preserve"> </w:t>
            </w:r>
            <w:r>
              <w:rPr>
                <w:bCs/>
                <w:u w:val="single"/>
              </w:rPr>
              <w:t>цветовое решение мелких элемент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ы начинаем закрашивать цветом</w:t>
            </w:r>
          </w:p>
          <w:p>
            <w:pPr>
              <w:pStyle w:val="Normal"/>
              <w:rPr/>
            </w:pPr>
            <w:r>
              <w:rPr>
                <w:bCs/>
              </w:rPr>
              <w:t>мелкие участки вазы, прорисовываем узоры.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6этап – проработка мелких элементов в цвет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ончательная проработка мелких элементов узор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ебята, всем понятно, в какой последовательности надо расписывать вазы? (да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Молодцы!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йчас мы отправляемся в художественную мастерскую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спомните, какую задачу мы ставили в начале урока? (придумать узор и выполнить его в цвете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Ребята, художники часто работают группами. Вот и мы попробуем поработать в группа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ждая группа имеет свое название и будет выполнять разные задания. ( на столах появляются таблички с названиями групп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группа « Краснофигурный стиль».</w:t>
            </w:r>
          </w:p>
          <w:p>
            <w:pPr>
              <w:pStyle w:val="Normal"/>
              <w:rPr/>
            </w:pPr>
            <w:r>
              <w:rPr>
                <w:bCs/>
              </w:rPr>
              <w:t>2 группа «Чернофигурный стиль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группа «Краснофигурный стиль».</w:t>
            </w:r>
          </w:p>
          <w:p>
            <w:pPr>
              <w:pStyle w:val="Normal"/>
              <w:rPr/>
            </w:pPr>
            <w:r>
              <w:rPr>
                <w:bCs/>
                <w:u w:val="single"/>
              </w:rPr>
              <w:t>Ваша задача:</w:t>
            </w:r>
            <w:r>
              <w:rPr>
                <w:bCs/>
              </w:rPr>
              <w:t xml:space="preserve"> на шаблоне выполнить в цвете яркую, красивую вазу в краснофигурном стиле, использовать можно предложенные элементы узоров.(шаблоны прилагаются в приложении).</w:t>
            </w:r>
          </w:p>
          <w:p>
            <w:pPr>
              <w:pStyle w:val="Normal"/>
              <w:rPr/>
            </w:pPr>
            <w:r>
              <w:rPr>
                <w:bCs/>
              </w:rPr>
              <w:t>2 группа «Чернофигурный стиль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u w:val="single"/>
              </w:rPr>
              <w:t>Ваша задача:</w:t>
            </w:r>
            <w:r>
              <w:rPr>
                <w:bCs/>
              </w:rPr>
              <w:t xml:space="preserve"> на шаблоне выполнить в цвете яркую, красивую вазу в чернофигурном стиле, использовать можно предложенные элементы узоров.(шаблоны прилагаются в приложении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накомство с </w:t>
            </w:r>
            <w:r>
              <w:rPr>
                <w:color w:val="000000"/>
              </w:rPr>
              <w:t xml:space="preserve"> искусством Древней Греци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/>
              <w:t>Слушание, просмотр презентаци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накомство с </w:t>
            </w:r>
            <w:r>
              <w:rPr>
                <w:color w:val="000000"/>
              </w:rPr>
              <w:t xml:space="preserve"> основными видами древнегреческих ваз, их формой и декором, а так же значением в жизни народ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двигают варианты формулировок темы, участвуют в обсуждении. </w:t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Знакомятся с элементами  росписи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bCs/>
              </w:rPr>
              <w:t>Вместе с детьми разбираем поэтапное рисование вазы в карандаше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смотр поэтапной последовательнос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 выполнения вазы в цвете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Организовываются в творческие группы (мастерские)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u w:val="single"/>
              </w:rPr>
              <w:t>Личностные</w:t>
            </w:r>
            <w:r>
              <w:rPr>
                <w:bCs/>
              </w:rPr>
              <w:t>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Формирование готовности  усваивать новые художественные приемы работы с материалами, желания проявлять себя в роли древнегречес-</w:t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bCs/>
              </w:rPr>
              <w:t>ких мастеров. Уметь сотрудничать с товарищами в процессе совместной деятельности.</w:t>
            </w:r>
          </w:p>
          <w:p>
            <w:pPr>
              <w:pStyle w:val="Normal"/>
              <w:rPr>
                <w:rFonts w:ascii="Verdana" w:hAnsi="Verdana" w:cs="Verdana"/>
                <w:bCs/>
                <w:u w:val="single"/>
              </w:rPr>
            </w:pPr>
            <w:r>
              <w:rPr>
                <w:rFonts w:cs="Verdana" w:ascii="Verdana" w:hAnsi="Verdana"/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знаватель-ные УУД: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</w:rPr>
              <w:t>Стремиться к освоению новых знаний и умений к достижению более высоких творческих результатов</w:t>
            </w:r>
            <w:r>
              <w:rPr>
                <w:bCs/>
                <w:u w:val="single"/>
              </w:rPr>
              <w:t>.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u w:val="single"/>
              </w:rPr>
            </w:pPr>
            <w:r>
              <w:rPr>
                <w:rFonts w:cs="Verdana" w:ascii="Verdana" w:hAnsi="Verdana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u w:val="single"/>
              </w:rPr>
            </w:pPr>
            <w:r>
              <w:rPr>
                <w:rFonts w:cs="Verdana" w:ascii="Verdana" w:hAnsi="Verdana"/>
                <w:b/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редметные: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чащиеся должны понимать, что тако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Древнегречес-кая Вазопись»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u w:val="single"/>
              </w:rPr>
            </w:pPr>
            <w:r>
              <w:rPr>
                <w:rFonts w:cs="Verdana" w:ascii="Verdana" w:hAnsi="Verdana"/>
                <w:b/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Личностные: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bCs/>
              </w:rPr>
              <w:t>Формирование готовности  усваивать новые художественные приемы работы с материалами, желания проявлять себя в роли древнегречес-ких мастеров. Уметь сотрудничать с товарищами в процессе совместной деятельности.</w:t>
            </w:r>
          </w:p>
          <w:p>
            <w:pPr>
              <w:pStyle w:val="Normal"/>
              <w:rPr>
                <w:rFonts w:ascii="Verdana" w:hAnsi="Verdana" w:cs="Verdana"/>
                <w:bCs/>
                <w:u w:val="single"/>
              </w:rPr>
            </w:pPr>
            <w:r>
              <w:rPr>
                <w:rFonts w:cs="Verdana" w:ascii="Verdana" w:hAnsi="Verdana"/>
                <w:bCs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u w:val="single"/>
              </w:rPr>
            </w:pPr>
            <w:r>
              <w:rPr>
                <w:rFonts w:cs="Verdana" w:ascii="Verdana" w:hAnsi="Verdana"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u w:val="single"/>
              </w:rPr>
            </w:pPr>
            <w:r>
              <w:rPr>
                <w:rFonts w:cs="Verdana" w:ascii="Verdana" w:hAnsi="Verdana"/>
                <w:b/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Коммуникативные УУД: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bCs/>
              </w:rPr>
              <w:t xml:space="preserve">Овладеть умением вести диалог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u w:val="single"/>
              </w:rPr>
            </w:pPr>
            <w:r>
              <w:rPr>
                <w:rFonts w:cs="Verdana" w:ascii="Verdana" w:hAnsi="Verdana"/>
                <w:b/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Cs/>
                <w:u w:val="single"/>
              </w:rPr>
              <w:t>Регулятивные УУД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ходить варианты решения различных художественно-творческих задач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знаватель-ные УУД: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bCs/>
              </w:rPr>
              <w:t>Стремиться к освоению новых знаний и умений к достижению более высоких творческих результатов</w:t>
            </w:r>
            <w:r>
              <w:rPr>
                <w:bCs/>
                <w:u w:val="single"/>
              </w:rPr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2 мин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5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еализация знаний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</w:t>
            </w:r>
            <w:r>
              <w:rPr>
                <w:rFonts w:eastAsia="+mn-ea"/>
                <w:color w:val="000000"/>
                <w:kern w:val="2"/>
                <w:sz w:val="32"/>
                <w:szCs w:val="32"/>
              </w:rPr>
              <w:t xml:space="preserve"> </w:t>
            </w:r>
            <w:r>
              <w:rPr/>
              <w:t>формировать умения учебного сотрудничества, коллективного обсуждения проблем, предположений;</w:t>
            </w:r>
          </w:p>
          <w:p>
            <w:pPr>
              <w:pStyle w:val="Normal"/>
              <w:jc w:val="both"/>
              <w:rPr/>
            </w:pPr>
            <w:r>
              <w:rPr/>
              <w:t>развивать у  обучающихся  умения    в    приёмах   рисования    кистью декоративных узоров.</w:t>
            </w:r>
          </w:p>
          <w:p>
            <w:pPr>
              <w:pStyle w:val="Normal"/>
              <w:rPr/>
            </w:pPr>
            <w:r>
              <w:rPr/>
              <w:t xml:space="preserve">Обеспечить условия для  успешного выполнения росписи,  дать возможность участия в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актической работе, получать при необходимости консультации у учителя и друг у друга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лаксационная пауз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пишите носом или подбородком в воздухе добрые слова, пожелания друг друг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перь улыбнитесь и с хорошим настроением принимайтесь за работу. Раздаю шаблон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ейчас возьмите в руки карандаши и начинайте работать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щайте внимание на последовательность выполнения работы.(пособия на доске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завершении карандашного построения проводитс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ПАЛЬЧИКОВАЯ ГИМНАСТИК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Чок, чок, чок, чок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Разомну я кулачок!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Буду пальчики считать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Раз, два, три, четыре, пять!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bCs/>
              </w:rPr>
              <w:t>А теперь продолжаем работать в цвет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щайте внимание на последовательность выполнения работы.(пособия на доске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В конце урока проводим ярмарку посуды, самые красивые, яркие, оригинальные вазы станут ее украшение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тдыхают, участвуют в релаксационной паузе.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тдыхают, участвуют в пальчиковой гимнастике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.</w:t>
            </w:r>
          </w:p>
          <w:p>
            <w:pPr>
              <w:pStyle w:val="Normal"/>
              <w:rPr/>
            </w:pPr>
            <w:r>
              <w:rPr/>
              <w:t xml:space="preserve">Осуществляют взаимный контроль и оказывают в сотрудничестве необходимую помощь. </w:t>
            </w:r>
          </w:p>
          <w:p>
            <w:pPr>
              <w:pStyle w:val="Normal"/>
              <w:rPr/>
            </w:pPr>
            <w:r>
              <w:rPr/>
              <w:t>Участвуют в обсуждении проблемных вопрос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Личностны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ть желания проявлять себя в роли народных мастеров, развивать эстетическое сознание. Уметь сотрудничать с товарищами в  процессе совместной деятельнос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гулятивные УУД:</w:t>
            </w:r>
            <w:r>
              <w:rPr/>
              <w:t xml:space="preserve">  самостоятель-</w:t>
            </w:r>
          </w:p>
          <w:p>
            <w:pPr>
              <w:pStyle w:val="Normal"/>
              <w:rPr/>
            </w:pPr>
            <w:r>
              <w:rPr/>
              <w:t>но разрабатывать узор для украшения вазы и выполнение ее в цвете; уметь рационально строить самостоятель-</w:t>
            </w:r>
          </w:p>
          <w:p>
            <w:pPr>
              <w:pStyle w:val="Normal"/>
              <w:rPr/>
            </w:pPr>
            <w:r>
              <w:rPr/>
              <w:t>ную творческую деятельность;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знаватель-ные УУД: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</w:rPr>
              <w:t>Стремиться к освоению новых знаний и умений к достижению более высоких творческих результатов</w:t>
            </w:r>
            <w:r>
              <w:rPr>
                <w:bCs/>
                <w:u w:val="single"/>
              </w:rPr>
              <w:t xml:space="preserve">. 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мин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trHeight w:val="59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b/>
                <w:bCs/>
              </w:rPr>
              <w:t>Рефлексия учебной деятельност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 формирование умения самооценки, анализа выполненной работы, вычленения проблем; формирование навыка подвести  ито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/>
              <w:t>проделанной работы, наметить способы исправления ошибок, если таковые будут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водим итог работы, устраиваем выставку-ярмарку, анализируя достигнутые результаты.</w:t>
            </w:r>
          </w:p>
          <w:p>
            <w:pPr>
              <w:pStyle w:val="Normal"/>
              <w:rPr/>
            </w:pPr>
            <w:r>
              <w:rPr>
                <w:bCs/>
              </w:rPr>
              <w:t>-Мы достигли цели, которую ставили перед собой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 каким из видов искусств Древней Греции мы сегодня познакомились?» (Вазопись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Кто может похвалить себя?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что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то не доволен собой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Что не получилось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ш урок подошел к концу. Я прошу улыбнуться,  у кого сейчас хорошее настрое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 А теперь прошу похлопать в ладоши, кому интересно было на урок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 очень хорошо потрудились, все были активными, дружными, к работе все подошли творчес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 заслуживаете благодарност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пасибо за работу!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  <w:u w:val="single"/>
              </w:rPr>
              <w:t xml:space="preserve"> Будьте здоровы! Умейте управлять своими эмоциями, настроением и желанием. </w:t>
            </w:r>
          </w:p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Спасибо за урок!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тавляют результаты своей работ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щиеся соотносят цель и результаты своей учебной деятельности, фиксируют степень их соответств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вуют в беседе, отвечают на вопросы, высказывают свое мнение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Личностные: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вать эстетическое мышле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ть обсуждать и анализировать</w:t>
            </w:r>
          </w:p>
          <w:p>
            <w:pPr>
              <w:pStyle w:val="Normal"/>
              <w:rPr/>
            </w:pPr>
            <w:r>
              <w:rPr>
                <w:bCs/>
              </w:rPr>
              <w:t>собственную художествен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ую деятельност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 работу одноклассни-к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Коммуникативные УУД: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ть оформлять свою мысль в устной речи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 мин.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Roboto">
    <w:charset w:val="00"/>
    <w:family w:val="roma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C0">
    <w:name w:val="c0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0c3">
    <w:name w:val="c0 c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5:36:00Z</dcterms:created>
  <dc:creator>Admin</dc:creator>
  <dc:description/>
  <cp:keywords/>
  <dc:language>en-US</dc:language>
  <cp:lastModifiedBy>Admin</cp:lastModifiedBy>
  <dcterms:modified xsi:type="dcterms:W3CDTF">2016-12-04T09:43:00Z</dcterms:modified>
  <cp:revision>10</cp:revision>
  <dc:subject/>
  <dc:title>                                                                  Азарникова С</dc:title>
</cp:coreProperties>
</file>