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Введение в биологию. 5 класс</w:t>
      </w:r>
    </w:p>
    <w:p>
      <w:pPr>
        <w:pStyle w:val="Normal"/>
        <w:jc w:val="center"/>
        <w:rPr/>
      </w:pPr>
      <w:r>
        <w:rPr/>
        <w:t xml:space="preserve">Урок. </w:t>
      </w:r>
      <w:r>
        <w:rPr>
          <w:sz w:val="28"/>
          <w:szCs w:val="28"/>
        </w:rPr>
        <w:t>Живые организмы и наша безопас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16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урок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вые организмы и наша безопаснос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ируемые результаты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ост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метные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pacing w:val="-11"/>
              </w:rPr>
            </w:pPr>
            <w:r>
              <w:rPr>
                <w:i/>
                <w:iCs/>
                <w:spacing w:val="-1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spacing w:val="-11"/>
              </w:rPr>
              <w:t>уме</w:t>
              <w:softHyphen/>
            </w:r>
            <w:r>
              <w:rPr>
                <w:spacing w:val="-4"/>
              </w:rPr>
              <w:t>ние применять полу</w:t>
              <w:softHyphen/>
            </w:r>
            <w:r>
              <w:rPr>
                <w:spacing w:val="-5"/>
              </w:rPr>
              <w:t xml:space="preserve">ченные на уроке знания </w:t>
            </w:r>
            <w:r>
              <w:rPr>
                <w:spacing w:val="-3"/>
              </w:rPr>
              <w:t>на практике, понима</w:t>
              <w:softHyphen/>
            </w:r>
            <w:r>
              <w:rPr>
                <w:spacing w:val="-5"/>
              </w:rPr>
              <w:t>ние важности сохране</w:t>
              <w:softHyphen/>
            </w:r>
            <w:r>
              <w:rPr/>
              <w:t>ния здоровь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spacing w:val="-3"/>
              </w:rPr>
              <w:t>Знание ядови</w:t>
              <w:softHyphen/>
            </w:r>
            <w:r>
              <w:rPr/>
              <w:t xml:space="preserve">тых грибов и </w:t>
            </w:r>
            <w:r>
              <w:rPr>
                <w:spacing w:val="-3"/>
              </w:rPr>
              <w:t>растений, опас</w:t>
              <w:softHyphen/>
            </w:r>
            <w:r>
              <w:rPr>
                <w:spacing w:val="-6"/>
              </w:rPr>
              <w:t xml:space="preserve">ных животных. </w:t>
            </w:r>
            <w:r>
              <w:rPr>
                <w:spacing w:val="-3"/>
              </w:rPr>
              <w:t>Освоение при</w:t>
              <w:softHyphen/>
              <w:t xml:space="preserve">емов оказания </w:t>
            </w:r>
            <w:r>
              <w:rPr>
                <w:spacing w:val="-5"/>
              </w:rPr>
              <w:t xml:space="preserve">первой помощи пострадавшим </w:t>
            </w:r>
            <w:r>
              <w:rPr>
                <w:spacing w:val="-4"/>
              </w:rPr>
              <w:t>при отравлени</w:t>
              <w:softHyphen/>
              <w:t>ях, кровотече</w:t>
              <w:softHyphen/>
            </w:r>
            <w:r>
              <w:rPr/>
              <w:t>ниях, укусах животных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УД: коммуникатив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ватель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гулятив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5"/>
              </w:rPr>
              <w:t>умение работать в со</w:t>
              <w:softHyphen/>
            </w:r>
            <w:r>
              <w:rPr>
                <w:spacing w:val="-6"/>
              </w:rPr>
              <w:t xml:space="preserve">ставе творческих групп </w:t>
            </w:r>
          </w:p>
          <w:p>
            <w:pPr>
              <w:pStyle w:val="Normal"/>
              <w:spacing w:lineRule="auto" w:line="276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76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76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-6"/>
              </w:rPr>
              <w:t>умение выделять глав</w:t>
              <w:softHyphen/>
              <w:t>ное в тексте, структури</w:t>
              <w:softHyphen/>
              <w:t>ровать учебный матери</w:t>
              <w:softHyphen/>
            </w:r>
            <w:r>
              <w:rPr/>
              <w:t xml:space="preserve">ал, грамотно </w:t>
            </w:r>
            <w:r>
              <w:rPr>
                <w:spacing w:val="-5"/>
              </w:rPr>
              <w:t>формулировать вопро</w:t>
              <w:softHyphen/>
              <w:t>сы, готовить сообщения</w:t>
            </w:r>
            <w:r>
              <w:rPr/>
              <w:t>. Формирование умения работать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right="10" w:hanging="5"/>
              <w:rPr/>
            </w:pPr>
            <w:r>
              <w:rPr>
                <w:spacing w:val="-10"/>
              </w:rPr>
              <w:t>уме</w:t>
              <w:softHyphen/>
            </w:r>
            <w:r>
              <w:rPr>
                <w:spacing w:val="-4"/>
              </w:rPr>
              <w:t>ние организовать вы</w:t>
              <w:softHyphen/>
              <w:t>полнение заданий учи</w:t>
              <w:softHyphen/>
            </w:r>
            <w:r>
              <w:rPr/>
              <w:t xml:space="preserve">теля согласно </w:t>
            </w:r>
            <w:r>
              <w:rPr>
                <w:spacing w:val="-4"/>
              </w:rPr>
              <w:t>установленным прави</w:t>
              <w:softHyphen/>
            </w:r>
            <w:r>
              <w:rPr>
                <w:spacing w:val="-5"/>
              </w:rPr>
              <w:t>лам работы в кабинете. Развитие навыков само</w:t>
              <w:softHyphen/>
            </w:r>
            <w:r>
              <w:rPr>
                <w:spacing w:val="-4"/>
              </w:rPr>
              <w:t>оценки и самоанализа.</w:t>
            </w:r>
          </w:p>
          <w:p>
            <w:pPr>
              <w:pStyle w:val="Normal"/>
              <w:spacing w:lineRule="auto" w:line="276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дактическая цел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ть условия для осознания и осмысления блока новой учебной информации средствами критического мышления при помощи мультимедийных источников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и по содержани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разовательная: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вивающая: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питательная: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овать обучение и обеспечить понимание учащимися значимости знаний об опасных представителях флоры и фаун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должить формирование умений устанавливать причинно – следственные связи, предметные и межпредметные навыки обуч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здать условия для увлечённого обучения; воспитывать чувство гордости за совместный результат познавательной деятельности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урок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бинированный (контроль пройденного материала, изучение нового  материала и первичное закрепление)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од обучени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астично – поисковый, репродуктивный, проблемный. 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а организации учебной деятельност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в группах, индивидуальная, фронтальная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ичная значимость изучаемого   для школьник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7"/>
              </w:rPr>
              <w:t xml:space="preserve">Представление </w:t>
            </w:r>
            <w:r>
              <w:rPr>
                <w:spacing w:val="-6"/>
              </w:rPr>
              <w:t>о существова</w:t>
              <w:softHyphen/>
            </w:r>
            <w:r>
              <w:rPr>
                <w:spacing w:val="-5"/>
              </w:rPr>
              <w:t>нии живых ор</w:t>
              <w:softHyphen/>
            </w:r>
            <w:r>
              <w:rPr/>
              <w:t xml:space="preserve">ганизмов, </w:t>
            </w:r>
            <w:r>
              <w:rPr>
                <w:spacing w:val="-5"/>
              </w:rPr>
              <w:t xml:space="preserve">опасных для </w:t>
            </w:r>
            <w:r>
              <w:rPr/>
              <w:t xml:space="preserve">здоровья и </w:t>
            </w:r>
            <w:r>
              <w:rPr>
                <w:spacing w:val="-4"/>
              </w:rPr>
              <w:t>жизни челове</w:t>
              <w:softHyphen/>
              <w:t xml:space="preserve">ка. Понимание </w:t>
            </w:r>
            <w:r>
              <w:rPr>
                <w:spacing w:val="-5"/>
              </w:rPr>
              <w:t>необходимос</w:t>
              <w:softHyphen/>
            </w:r>
            <w:r>
              <w:rPr/>
              <w:t xml:space="preserve">ти оказания экстренной </w:t>
            </w:r>
            <w:r>
              <w:rPr>
                <w:spacing w:val="-4"/>
              </w:rPr>
              <w:t>первой помо</w:t>
              <w:softHyphen/>
            </w:r>
            <w:r>
              <w:rPr>
                <w:spacing w:val="-5"/>
              </w:rPr>
              <w:t xml:space="preserve">щи при отравлении ядовитыми растениями и грибами, при укусах  ядовитых  </w:t>
            </w:r>
            <w:r>
              <w:rPr/>
              <w:t>животных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ёмы деятельности учител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контроля знаний, беседы, постановка проблемы, подведение к выводу, обобщение изученного материала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деятельности учащихс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суждают материал учебника и дополнительный материал, делают выводы, сравнивают, оформляют записи в таблице, работают с видеоинформацией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умений учащихс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нимательно слушать, использовать полученную информацию в новой ситуации, работать с рисунками, видеоинформацией и текстом,  сравнивать, самостоятельно делать выводы, работать в заданном темпе, составлять таблицу, аккуратно вести тетрадь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понятия и термины урок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ыхание,  устьице, чечевички, воздушное дыхание, клеточное дыхание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ства обуче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териаль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ие: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: Плешаков А.А., Введенский Э.Л. Биология. Введение в биологию: учебник для 5 класса, М, - «Русское слово»- 2013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ебная презентация к уро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чебный фильм «Борщевик»  </w:t>
            </w:r>
          </w:p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</w:rPr>
                <w:t>https://youtu.be/cjyrEYQXNSU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нтерактивное контрольное задание  -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терактивное приложение к учебнику биолог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пьютер, экран, проектор, ноутбуки,  выход в Интернет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.</w:t>
      </w:r>
    </w:p>
    <w:tbl>
      <w:tblPr>
        <w:tblW w:w="104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399"/>
        <w:gridCol w:w="239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ятельность учи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ТСО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он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брый день, дорогие ребята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 xml:space="preserve">Приготовим всё к уроку, проверим, что все в сбор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дитесь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ключение проектор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СЛАЙД 1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товка к уроку, рассаживание по местам.</w:t>
            </w:r>
          </w:p>
        </w:tc>
      </w:tr>
      <w:tr>
        <w:trPr>
          <w:trHeight w:val="59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ка домашнего зад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наш урок биологии пройдет в новом формате – мы будем работать в группах. Сначала надо создать эти группы. Их состав пока не известен. На столах лежат карточки. Возьмите одну любую карточку. Прочитайте, что на ней написа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станьте, подойдите ко мне. Я даю вам минуту на то, чтобы вы  самостоятельно разделись на групп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колько получилось  групп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кажите ваши карточк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ъясните, почему вы собрались в одну группу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лодцы! Мы вспомнили признаки 4 царств живой природы, которые изучали на предыдущих уроках, а заодно разделились на 4 коман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саживаемся за стол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ктивное слушание, чтение текста карточек, обсуждение данных, деление на групп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 делятся на 4 группы(грибы, бактерии, растения, животные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ащиеся объясняют по какому принципу появились группы, вспоминают признаки четырех царст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саживаются на мес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уализ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ем же мы будем заниматься сегодня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Чтобы ответить на этот вопрос я предлагаю вашему вниманию подборку слайдов. После просмотра каждая команда должны будет мне ответить на вопрос – </w:t>
            </w:r>
            <w:r>
              <w:rPr>
                <w:b/>
              </w:rPr>
              <w:t>что общего у этих  живые организмов по их отношению к человеку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нимание на экран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 вас есть полминуты на обсуждение в группе. 1-2 версии от группы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кие будут предположения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сказ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Могут ли эти живые организмы представлять опасность для человека? (Да).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 абсолютно правы. Все эти живые существа могут угрожать здоровью челове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ак вы думаете, в нашей стране обитает много опасных видов организмов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некоторыми из них вы уже знакомились в начальной школе и на уроках биологии в 5 классе: бледная поганка, мухоморы, вороний глаз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акая тема урока у нас сегодня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ля чего мы будем с ними знакомиться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с сегодня ждет интереснейшая работа. Глубоко ошибаются те, кто думает, что биологи изучают только скучных букашек и безвредные цветочки. Существует множество видов грибов, растений и животных, которые представляют для человека прямую угрозу. Немало таких видов  и в нашей стране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ма нашего урока звучит так –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«Живые организмы и наша безопасность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 какие вопросы вы бы хотели услышать ответ на этом уроке?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вайте сформулируем их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.Выяснить какие ОПАСНЫЕ ВИДЫ живых организмов можно встретить на территории России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2.Научиться распознавать опасные виды организмов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.Выяснить какие ПРАВИЛА ПОВЕДЕНИЯ  необходимо соблюдать при встрече с опасными видами живых организмов, как оказывать первую помощь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ежде чем мы начнем работать, давайте запишем тему урока. Перед вами лежат РАБОЧИЕ КАРТЫ. Подпишите их, запишите тему урока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2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4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5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мотрят презентацию, активное восприятие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рмулирование темы и задач урока, работа в групп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рмулируют вопрос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писывают тему в карточ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вый материа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ние и обуч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отовы?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ы с вами будем собирать своеобразное досье на самых опасных существ. Вы мне в этом поможете. Каждая команда получит набор карточек с описанием различных живых организмов. У вас 5 минут для работы с ними. На экране – план работы. Если вы готовы  - выставляем флажок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Прописано на экране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 xml:space="preserve">Впишите названия организмов в таблицу рабочей карт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Изучите предложенный вам на карточках материа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Используя текст параграфа 19, дополните имеющийся материа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Подготовьте устный рассказ о ваших видах живых организмов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6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ктивное вос-приятие, анализ текста учебника и карточек, отбор наиболее важной информации, подготовка устных ответов, заполнение таблицы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ка первичного восприят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нем наш разговор.</w:t>
            </w:r>
          </w:p>
          <w:p>
            <w:pPr>
              <w:pStyle w:val="Normal"/>
              <w:rPr/>
            </w:pPr>
            <w:r>
              <w:rPr/>
              <w:t>Заходя в лес или на полянку отдохнуть, мы можем встретиться с растениями представляющими для человека серьезную, или даже смертельную опасн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вый кандидат в наше досье – вот это раст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это за растение?</w:t>
            </w:r>
          </w:p>
          <w:p>
            <w:pPr>
              <w:pStyle w:val="Normal"/>
              <w:rPr/>
            </w:pPr>
            <w:r>
              <w:rPr>
                <w:b/>
              </w:rPr>
              <w:t>Борщевик.</w:t>
            </w:r>
            <w:r>
              <w:rPr/>
              <w:t xml:space="preserve"> Но у нас в стране растет несколько видов борщевика. Опасным является только один. И это  борщевик Сосновского.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его так много? Откуда он появился? Как с ним бороться? Ответы на эти вопросы – в небольшом видеосюже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Е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то знает, что это за растение? Очень привлекательно на вид, правда?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rPr/>
            </w:pPr>
            <w:r>
              <w:rPr/>
              <w:t>У этого растения есть один признак, по которому мы его можем отличить от всех остальных – цветы и ягоды  у него будто приклеены к стеблю. Для средней полосы – это редк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этого растения много родственников, хорошо нам знакомых – черника, голубика, клюква, брусника.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ак, с какими опасными видами растений мы с вами познакомились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шем их в табл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нужно делать, чтобы не пострадать от опасных растений?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ледующая страница нашего досье будет посвящена грибам. Речь пойдет о самых ядовитых представителях этого царства.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ложный опенок кирпично-красный, серно-желты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омните главное правило гриб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омочь человеку, отравившемуся грибами ( стакан с водой, уголь, смек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шите названия грибов в табл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емало в нашей стране и опасных членистоно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это за животное?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rPr/>
            </w:pPr>
            <w:r>
              <w:rPr/>
              <w:t>Тарантул – имя заграничное. На Руси его называли МИЗГИРЬ. Кстати, тарантелла – итальянский народный танец – имеет прямое отношение к тарантулу. Человеку, укушенному тарантулом, рекомендовалось танцевать до упаду, чтобы излечиться от я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ого паука до недавнего времени окружал ореол таинственности. Его боялись, о нем слагали легенды одна ужаснее другой. </w:t>
            </w:r>
          </w:p>
          <w:p>
            <w:pPr>
              <w:pStyle w:val="Normal"/>
              <w:rPr/>
            </w:pPr>
            <w:r>
              <w:rPr/>
              <w:t>Что же это за паук?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rPr/>
            </w:pPr>
            <w:r>
              <w:rPr/>
              <w:t>Ближайший родственник – черная вдова. Наиболее опасны эти пауки в мае-ию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паукообразное знают все. Скорпион.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rPr/>
            </w:pPr>
            <w:r>
              <w:rPr/>
              <w:t>Скорпионы – заботливые родители. Самка охраняет свой выводок и первую неделю носит детенышей</w:t>
            </w:r>
            <w:r>
              <w:rPr>
                <w:u w:val="single"/>
              </w:rPr>
              <w:t xml:space="preserve"> </w:t>
            </w:r>
            <w:r>
              <w:rPr/>
              <w:t>на своей спине. Живут 8-10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м опасны эти насекомые?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ующая страница посвящена более крупным животным.</w:t>
            </w:r>
          </w:p>
          <w:p>
            <w:pPr>
              <w:pStyle w:val="Normal"/>
              <w:rPr/>
            </w:pPr>
            <w:r>
              <w:rPr/>
              <w:t>Посмотрите на  эту пеструю красотку. Это один из наиболее опасных черноморских обитателей.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rPr/>
            </w:pPr>
            <w:r>
              <w:rPr/>
              <w:t>При получении укола необходимо немедленно оказать потерпевшему помощь в течении первых 10 минут. Необходимо отсасывать кровь из раны, смазать перекисью водорода и срочно вызывать врача.</w:t>
            </w:r>
          </w:p>
          <w:p>
            <w:pPr>
              <w:pStyle w:val="Normal"/>
              <w:rPr/>
            </w:pPr>
            <w:r>
              <w:rPr/>
              <w:t>Чтобы предотвратить встречу с этой рыбой нужно не ходить босыми по мелководью, не трогать руками незнакомых обитателей мор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ще один опасный представитель, с которым можно столкнуться в море.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rPr/>
            </w:pPr>
            <w:r>
              <w:rPr/>
              <w:t>Меры предосторожности точно такие же, что и при  встрече с морским драконч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ий опасный представитель животного мира, с которым мы знакомимся сегодня перед вами. Это один из самых распространенных видов змей. О них ходит много легенд, которые чаще всего не соответствуют действительности.</w:t>
            </w:r>
          </w:p>
          <w:p>
            <w:pPr>
              <w:pStyle w:val="Normal"/>
              <w:jc w:val="center"/>
              <w:rPr/>
            </w:pPr>
            <w:r>
              <w:rPr/>
              <w:t>Заслушиваю ответ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вы думаете, какие общие правила безопасности нужно соблюдать при встрече с животными в природ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шите в таблицу названия опасных видов животных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7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Борщевик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ео-сюже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8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9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10-11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12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13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14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15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16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17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18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е восприятие устного материала, видеоматериала, формулирование ответов, взаимная корректировка ответов, работа с таблицей, демонстрация практических навык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изученн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роверим, как хорошо вы усвоили материа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оверяем записи в табли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ойте ноутбуки, включите их, на рабочем столе найдите значок «Биология 5класс», откройте приложение, найдите параграф 19, выполните задания к параграфу 19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оверка в таблиц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упповое выполнение интерактивного задания, фронтальная работа с таблицей, самооценивани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тог уро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водим итог нашего урока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так, мы с вами установили, что флора и фауна нашей страны богата видами, которые представляют определенную опасность для нашего здоровья. Надо четко знать влицо ядовитых представителей растительного, животного и грибного царств. Уметь правильно оказывать 1 помощь пострадавшему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бята, как мы должны вести себя по отношению к опасным представителям живой природы? Можно их уничтожать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вот об этом мы поговорим еще на одном из уроков биологи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ая рефлек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ую полезную информацию вы вынесли для себя из этого урока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бята, понравился ли вам урок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авайте с помощью аплодисментов проверим это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флек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/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итать содержание учебника. Пар.19, стр. 71-74, доделать таблицу. По желанию – задания в рабочей тетради к п.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ворческое задани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Провести исследование – в каких случаях домашние животные могут быть опасны для человека.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АЙД 20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ись д/з в дневник, организационный выход из кабинета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Ход урока спланирован и тесно взаимосвязан со структурой ведущей урочной презентаци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spacing w:lineRule="auto" w:line="276"/>
        <w:jc w:val="center"/>
        <w:rPr/>
      </w:pPr>
      <w:r>
        <w:rPr/>
        <w:t>Индивидуальная рабочая карточка по теме «Живые организмы и наша безопасность»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Style15"/>
        <w:shd w:fill="FFFFFF" w:val="clear"/>
        <w:spacing w:lineRule="atLeast" w:line="336" w:before="0" w:after="0"/>
        <w:rPr/>
      </w:pPr>
      <w:r>
        <w:rPr/>
        <w:t>Фамилия имя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/>
        <w:t>Тема урока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асные виды раст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асные виды гриб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асные виды животн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к избежать опас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36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cjyrEYQXNS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31:00Z</dcterms:created>
  <dc:creator>Роман Борисов</dc:creator>
  <dc:description/>
  <cp:keywords/>
  <dc:language>en-US</dc:language>
  <cp:lastModifiedBy>User</cp:lastModifiedBy>
  <dcterms:modified xsi:type="dcterms:W3CDTF">2016-11-27T15:19:00Z</dcterms:modified>
  <cp:revision>22</cp:revision>
  <dc:subject/>
  <dc:title/>
</cp:coreProperties>
</file>