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бинированного вида детский сад № 1 «Ручеек» 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астер-класс на тему:</w:t>
      </w:r>
    </w:p>
    <w:p>
      <w:pPr>
        <w:pStyle w:val="Normal"/>
        <w:spacing w:lineRule="auto" w:line="360"/>
        <w:jc w:val="center"/>
        <w:rPr/>
      </w:pPr>
      <w:r>
        <w:rPr>
          <w:sz w:val="72"/>
          <w:szCs w:val="72"/>
        </w:rPr>
        <w:t>«Фольклор, как эффективное средство развития речи</w:t>
      </w:r>
    </w:p>
    <w:p>
      <w:pPr>
        <w:pStyle w:val="Normal"/>
        <w:spacing w:lineRule="auto" w:line="360"/>
        <w:jc w:val="center"/>
        <w:rPr/>
      </w:pPr>
      <w:r>
        <w:rPr>
          <w:sz w:val="72"/>
          <w:szCs w:val="72"/>
        </w:rPr>
        <w:t>у детей младшего дошкольного возраст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Журавлева Эльвира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8-2019 уч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«Изучайте фольклор, учитесь на нем.</w:t>
      </w:r>
      <w:bookmarkStart w:id="0" w:name="_GoBack"/>
      <w:bookmarkEnd w:id="0"/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Без знания прошлого нет будущего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iCs/>
          <w:sz w:val="28"/>
          <w:szCs w:val="28"/>
        </w:rPr>
        <w:t>А.М.Горь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фолькло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фольклор» появилось в 19 веке, пришло из англий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им пользуются везде, оно в буквальном переводе означает «народная мудрость», устное народное твор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– из уст в у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– автор – на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– создано в результат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формы фольклора всегда были неразрывно связаны с опытом народной педагогики и широко применялись в работе ДОУ, в том числе и с целью развития речи дошколь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туа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является важным периодом для развития речи ребё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, связанная с развитием речи детей особо остро встала в последнее время. Почему наши дети плохо говорят? Может потому, что мы разучились с ними разговаривать. При этом общаясь со своими детьми, родители редко используют поговорки и пословицы, а ведь в них заключается суть разрешения любого конфликта. А ведь устное народное творчество обладает удивительной способностью пробуждать в людях доброе начало. Использование в работе с детьми устного народного творчества создает уникальные условия для развития речи, мышления детей, мотивации поведения, накопления положительного морального опыта в межличностных отношениях. Отсутствие эпитетов, сравнений, образных выражений обедняет, упрощает речь, превращает её в маловыразительную, скучную однообразную и малоприятную. Без яркости и красочности речь бледнеет, тускнее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апе завершения дошкольного образования ребенок должен достаточно хорошо владеть устной речью, уметь выражать свои мысли и жел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 решила использовать в своей работе малые  фольклорные средства для  развития речи детей младшего дошкольного возраста.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color w:val="111111"/>
          <w:sz w:val="28"/>
          <w:szCs w:val="28"/>
        </w:rPr>
        <w:t>Цель моей </w:t>
      </w:r>
      <w:r>
        <w:rPr>
          <w:color w:val="111111"/>
          <w:sz w:val="28"/>
          <w:szCs w:val="28"/>
          <w:u w:val="single"/>
        </w:rPr>
        <w:t>работы</w:t>
      </w:r>
      <w:r>
        <w:rPr>
          <w:color w:val="111111"/>
          <w:sz w:val="28"/>
          <w:szCs w:val="28"/>
        </w:rPr>
        <w:t>: сформировать у </w:t>
      </w:r>
      <w:r>
        <w:rPr>
          <w:rStyle w:val="StrongEmphasis"/>
          <w:color w:val="111111"/>
          <w:sz w:val="28"/>
          <w:szCs w:val="28"/>
        </w:rPr>
        <w:t>детей интерес к детскому фольклору</w:t>
      </w:r>
      <w:r>
        <w:rPr>
          <w:color w:val="111111"/>
          <w:sz w:val="28"/>
          <w:szCs w:val="28"/>
        </w:rPr>
        <w:t>.</w:t>
      </w:r>
    </w:p>
    <w:p>
      <w:pPr>
        <w:pStyle w:val="Style18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сновные </w:t>
      </w: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8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оздать условия для развития речи, через устное народное творчество.</w:t>
      </w:r>
    </w:p>
    <w:p>
      <w:pPr>
        <w:pStyle w:val="Style18"/>
        <w:spacing w:before="0" w:after="0"/>
        <w:ind w:firstLine="360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пособствовать развитию познавательной активности детей, </w:t>
      </w:r>
      <w:r>
        <w:rPr>
          <w:color w:val="111111"/>
          <w:sz w:val="28"/>
          <w:szCs w:val="28"/>
        </w:rPr>
        <w:t>приобща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 xml:space="preserve"> к традициям и культуре родного края, </w:t>
      </w:r>
      <w:r>
        <w:rPr>
          <w:sz w:val="28"/>
          <w:szCs w:val="28"/>
        </w:rPr>
        <w:t>помочь детям в овладении родным языком;</w:t>
      </w:r>
    </w:p>
    <w:p>
      <w:pPr>
        <w:pStyle w:val="Style18"/>
        <w:spacing w:before="0" w:after="0"/>
        <w:ind w:firstLine="360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3. Воспитывать эстетические чувства, </w:t>
      </w:r>
      <w:r>
        <w:rPr>
          <w:color w:val="111111"/>
          <w:sz w:val="28"/>
          <w:szCs w:val="28"/>
        </w:rPr>
        <w:t>доброту, отзывчивость, положительные черты характера.</w:t>
      </w:r>
    </w:p>
    <w:p>
      <w:pPr>
        <w:pStyle w:val="Style18"/>
        <w:spacing w:before="0" w:after="0"/>
        <w:rPr>
          <w:color w:val="111111"/>
          <w:sz w:val="28"/>
          <w:szCs w:val="28"/>
          <w:highlight w:val="yellow"/>
        </w:rPr>
      </w:pPr>
      <w:r>
        <w:rPr>
          <w:color w:val="111111"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оей работе использую преимущественно наглядно-практические методы и приемы ознакомления детей с фольклором: чтением сказок, загадывания загадок, исполнение песен, закличек, потеше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 подобрала : методическая литературу,  пособия, дидактический материал. В группе созданы уголки: фольклорный, книжный, ряженья, театрально-музыкальный, уголок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рала дидактические материалы, картотеки потешек, хороводов, народных песен, загадок, наглядный материал для активизации речевого общения детей, побуждающий ребят к общению между собой, исполнению песен, рассказыванию сказок. В группе имеются разнообразные виды театра (пальчиковый, настольный, теневой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одителями организовали фольклорный уголок, в котором есть все необходимые предметы по ознакомлению детей с народным бытом (чугунок, самовар, половик, кружок, рушник, деревянные ложки, вышитый салфетки, и др.). В работе с родителями применяю различные формы работы: консультации, викторины…  В родительские собрания включаю часть материала для работы с детьми дома по устному народному творчеству.(не желании утром умываться, применили потешк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полнила книжный уголок русскими народными сказками, потешками, загадками, пословицами, поговорками, заклич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ООД используем игровую мотивацию, сюрпризные моменты, художественно - речевой материал, игры и упражнения: на развитие эмоциональной сферы и мелкой мускулатуры рук (картотека этих игр имеется в группе и постоянно пополняется). А так же в работе применяем информационно-коммуникативные  игровые техн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лементы фольклора включаем при проведение праздников и мероприятий, которые проходят в детском саду такие как: Масленица, праздник весн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использую малые жанры фольклора  на прогулках, при наблюдениях за живыми объектами, природными явлениями, транспорто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режимных моментов: укладывание спать, кормление, умывание, одевание, в процессе самостоятельной и совместной деятельност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едагогами делюсь опытом (консультациями, подбором методов развития речи детей средствами фольклора). Принимаю  активное участие во всероссийских и международных заочных конкурсах и вебинарах по данной т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лняю повседневную жизнь детей интересными делами, проблемами, идеями, включаю каждого ребенка в содержательную деятельность, способствовую реализации детских интересов и жизненной активности. Фольклор и театр тесно взаимосвяз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в свободной игровой деятельности с удовольствием обыгрывают знакомые сказки, потешки  при этом используют куклы БиБаБо, пальчиковый, теневой, настольный театр, играют в русские народные игр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льклорные произведения – это удивительные ожидание радости, ожидание добра …. справедливо замечает Л.Н.Павлова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их заложена мудрость, проявляющаяся в умении несложными средствами решать сложные задачи. Знакомство с ними обогащает  речь, активизирует  познавательное и умственное развитие, расширяет словарный запас, развивает звукопроизношение, играет неоценимую роль во всестороннем развити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чаще следую пословице:  «Лучше один раз увидеть, чем сто раз услышать».  А еще лучше  - сто раз с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этому сегодня мне хотелось бы  не просто рассказать, а показать и дать возможность практически опробовать некоторые методические  приёмы, которые я использую в своей работе с детьми по речевому развитию средствами фолькл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так, уважаемые педагоги, я предлагаю поиграть со м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ройте глаза, и представьте, что вы  попали в мир детства и стали детьми.</w:t>
      </w:r>
    </w:p>
    <w:p>
      <w:pPr>
        <w:pStyle w:val="Normal"/>
        <w:shd w:fill="FFFFFF" w:val="clear"/>
        <w:spacing w:lineRule="atLeast" w:line="301"/>
        <w:rPr>
          <w:b/>
          <w:b/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А сейчас поиграем в сказку "Колобок" на новый л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и взрослых самым любимым жанром устного народного творчества является сказка. Она несёт в себе большое воспитательное значение. Данный вид работы позволяет любому ребёнку почувствовать свою успешность, приобщает его к богатствам русского языка, формирует связную речь на лучших образцах литератур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РИЗ</w:t>
      </w: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, </w:t>
      </w:r>
      <w:hyperlink r:id="rId2" w:tgtFrame="_blank">
        <w:r>
          <w:rPr>
            <w:rStyle w:val="InternetLink"/>
            <w:b/>
            <w:bCs/>
            <w:color w:val="333333"/>
            <w:sz w:val="28"/>
            <w:szCs w:val="28"/>
          </w:rPr>
          <w:t>теория решения изобретательских задач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Теория решения изобретательских задач (ТРИЗ), разработанная Генрихом Альтшуллером еще в середине прошлого века, изначально не имела отношения к детям. Сейчас эта теория применяется во многих отраслях, в том числе в педагогике. 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Цели ТРИЗ - не просто развить фантазию детей, а научить их мыслить системно, с пониманием происходящих процессов. В конечном итоге развивается ассоциативное мышление, память, внимание, наблюдательность, творческое воображение, формируется навык анализа любой поступающей информации, качественно иное отношение к жизни и окружающему миру. Занятия для 3-х - 4-х-летних малышей занятия должны проводиться в игровой форме, желательно объединены общим сюжетом, содержать литературно-художественный материал. В этом возрасте важно научить видеть двойственность мира: в плохом уметь находить хорошее и наоборот. Важным условием для успешных занятий является достаточная общая осведомленность малыша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закрыли глаза и вернулись с мира детства и стали взрослы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заключении хотелось бы отметить, что развитие речи дошкольников имеет важное значение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льклорные жанры позволяют наиболее полно развивать связную речь детей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асширяет словарный запас детей, активизирует их познавательное и умственное развитие, развивает звукопроизношение, детям интересны обороты и выражения народной речи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также фольклор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и, потешки, пословицы, считалочки, загадки не только позволят нам сделать процесс воспитания более разнообразным, интересным и радостным, но и помогут разбудить детскую фантазию и творческую инициативу, а так же стать прекрасным средством, стимулирующим активное восприятие речи и порождающее самостоятельную речевую деятель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завершении я предлагаю вам подвести итоги нашей встречи. Мысленно положите на левую ладошку всё то, с чем вы пришли сегодня сюда: свой багаж мыслей, знаний, опыта. А на правую то, что получили нового. А теперь соединим всё в единое целое,  я буду очень рада, если ваш багаж сегодня пополн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не остаётся поблагодарить Вас за внимание, за плодотворную  работу на сегодняшнем мастер-классе. Мне очень было приятно поделиться с вами своим опытом, надеюсь на то, что он будет полезен вам в вашей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х всем успех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 Закон «Об образовании  РФ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венция ООН о правах ребен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х государственный образовательный стандарт дошко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Алексеева М. М., Яшина В. И. Методика развития речи и обучения родному языку дошкольников. – М: Академия, 2000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 Занятия по развитию речи в детском саду. - Под ред. О,С. Ушаковой, - М.: Совершенство, 2001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Большакова М. Фольклор в познавательном развитии . - Дошкольное воспuтание. – 2004 - № 9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 Зацепина М. Б., Антонова Т. В.Hародные праздники в детском саду. – М: Мозаика- Синтез, 2008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 Князева О. Л. Приобщение детей к истокам русской народной культуры. Программа – Спб.: Детство-пресс, 1998 г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 Тимофеева Л. Маленькая дверь в большой мир загадок. -  Дошкольное воспитание, 2007 - № 6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Электронные ресурсы: «maam.ru› Детский сад…-vospitanie-v-uslovijah.</w:t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25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7;&#1086;&#1088;&#1080;&#1103;_&#1088;&#1077;&#1096;&#1077;&#1085;&#1080;&#1103;_&#1080;&#1079;&#1086;&#1073;&#1088;&#1077;&#1090;&#1072;&#1090;&#1077;&#1083;&#1100;&#1089;&#1082;&#1080;&#1093;_&#1079;&#1072;&#1076;&#1072;&#1095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08:00Z</dcterms:created>
  <dc:creator>user</dc:creator>
  <dc:description/>
  <cp:keywords/>
  <dc:language>en-US</dc:language>
  <cp:lastModifiedBy>user</cp:lastModifiedBy>
  <dcterms:modified xsi:type="dcterms:W3CDTF">2019-03-20T15:46:00Z</dcterms:modified>
  <cp:revision>8</cp:revision>
  <dc:subject/>
  <dc:title/>
</cp:coreProperties>
</file>