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  <w:lang w:val="fr-FR"/>
        </w:rPr>
        <w:t>TEST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lang w:val="fr-FR"/>
        </w:rPr>
        <w:t>Unité 3   Bon appétit !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lang w:val="fr-FR"/>
        </w:rPr>
        <w:t> </w:t>
      </w:r>
      <w:r>
        <w:rPr>
          <w:b/>
          <w:sz w:val="32"/>
          <w:szCs w:val="32"/>
        </w:rPr>
        <w:t xml:space="preserve">. </w:t>
      </w:r>
      <w:r>
        <w:rPr>
          <w:i/>
          <w:sz w:val="28"/>
          <w:szCs w:val="28"/>
        </w:rPr>
        <w:t>Употреби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</w:rPr>
        <w:t>нужный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</w:rPr>
        <w:t>артикль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</w:rPr>
        <w:t>или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</w:rPr>
        <w:t>предлог</w:t>
      </w:r>
      <w:r>
        <w:rPr>
          <w:sz w:val="32"/>
          <w:szCs w:val="32"/>
          <w:lang w:val="fr-FR"/>
        </w:rPr>
        <w:t xml:space="preserve"> ( </w:t>
      </w:r>
      <w:r>
        <w:rPr>
          <w:b/>
          <w:sz w:val="32"/>
          <w:szCs w:val="32"/>
          <w:lang w:val="fr-FR"/>
        </w:rPr>
        <w:t>le, la, les, du, de la, des, de</w:t>
      </w:r>
      <w:r>
        <w:rPr>
          <w:sz w:val="32"/>
          <w:szCs w:val="32"/>
          <w:lang w:val="fr-FR"/>
        </w:rPr>
        <w:t>)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J’aime ... poisson.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Tu ne mange pas ... fromage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ous adorons ... viande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  <w:lang w:val="fr-FR"/>
        </w:rPr>
        <w:t>Ils veulent ... jambon.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lle n’aime pas ... fruits.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Vous buvez ... thé.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lles ne détestent pas ... lait.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Il prend ... légumes.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’enfant aime ... gla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s filles mangent ... pain avec ... beurr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i/>
          <w:sz w:val="32"/>
          <w:szCs w:val="32"/>
        </w:rPr>
        <w:t>Используйте</w:t>
      </w:r>
      <w:r>
        <w:rPr>
          <w:i/>
          <w:sz w:val="32"/>
          <w:szCs w:val="32"/>
          <w:lang w:val="fr-FR"/>
        </w:rPr>
        <w:t xml:space="preserve"> </w:t>
      </w:r>
      <w:r>
        <w:rPr>
          <w:i/>
          <w:sz w:val="32"/>
          <w:szCs w:val="32"/>
        </w:rPr>
        <w:t>выражения</w:t>
      </w:r>
      <w:r>
        <w:rPr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  <w:lang w:val="fr-FR"/>
        </w:rPr>
        <w:t>moi-même, toi-même, lui-même, elle-même, nous-mêmes, vous-mêmes, eux-mêmes, elles-mêmes</w:t>
      </w:r>
      <w:r>
        <w:rPr>
          <w:sz w:val="32"/>
          <w:szCs w:val="32"/>
          <w:lang w:val="fr-FR"/>
        </w:rPr>
        <w:t> !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Je fais la chambre ..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 garçon  fait le lit ..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s élèves font leurs devoirs ..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a fille fais ..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ous faisons la vaisselle ..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Vous faites la cuisine ..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i/>
          <w:sz w:val="32"/>
          <w:szCs w:val="32"/>
        </w:rPr>
        <w:t>Употребите по смыслу глаголы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fr-FR"/>
        </w:rPr>
        <w:t>laisser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fr-FR"/>
        </w:rPr>
        <w:t>rester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 нужном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ремени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Je ... mon album chez moi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lle a une grippe, elle ... chez elle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Il ne va pas au cinéma, il ... avec son frère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n été tu es ... chez tes grands-parents un mois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ous ... nos livres en class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Chaque-chacun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.... élève doit bien faire ses devoirs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... doit bien écrire et lire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... enfant doit aider sa mère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... doit aider ses parents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... doit apprendre les langues étrangères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12:00Z</dcterms:created>
  <dc:creator>Нина</dc:creator>
  <dc:description/>
  <cp:keywords/>
  <dc:language>en-US</dc:language>
  <cp:lastModifiedBy>Ольга</cp:lastModifiedBy>
  <dcterms:modified xsi:type="dcterms:W3CDTF">2019-10-19T17:23:00Z</dcterms:modified>
  <cp:revision>6</cp:revision>
  <dc:subject/>
  <dc:title>                                      Зачет </dc:title>
</cp:coreProperties>
</file>