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Связь слов в предложе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имя_________________________________________________________</w:t>
      </w:r>
    </w:p>
    <w:p>
      <w:pPr>
        <w:pStyle w:val="Style16"/>
        <w:numPr>
          <w:ilvl w:val="0"/>
          <w:numId w:val="1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 пропущенные с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в предложении связаны_______________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и от слова к слову можно ___________________________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рамматическая основа предложения это _________________________________________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букву и цифру  правильного от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3835</wp:posOffset>
                </wp:positionV>
                <wp:extent cx="2082165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лежаще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.5pt;mso-wrap-distance-left:9.05pt;mso-wrap-distance-right:9.05pt;mso-wrap-distance-top:0pt;mso-wrap-distance-bottom:0pt;margin-top:16.0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длежащее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7645</wp:posOffset>
                </wp:positionH>
                <wp:positionV relativeFrom="paragraph">
                  <wp:posOffset>37465</wp:posOffset>
                </wp:positionV>
                <wp:extent cx="2878455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чает на вопросы Кто? и Что? Подчеркивается одной черто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50.6pt;mso-wrap-distance-left:9.05pt;mso-wrap-distance-right:9.05pt;mso-wrap-distance-top:0pt;mso-wrap-distance-bottom:0pt;margin-top:2.95pt;mso-position-vertical-relative:text;margin-left:31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вечает на вопросы Кто? и Что? Подчеркивается одной черто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889635</wp:posOffset>
                </wp:positionV>
                <wp:extent cx="208216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азуемое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.5pt;mso-wrap-distance-left:9.05pt;mso-wrap-distance-right:9.05pt;mso-wrap-distance-top:0pt;mso-wrap-distance-bottom:0pt;margin-top:70.0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Б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казуемое</w: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43840</wp:posOffset>
                </wp:positionV>
                <wp:extent cx="2914650" cy="732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твечает на вопросы Что делает? Что делают? Подчерки- вается двумя черт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57.65pt;mso-wrap-distance-left:9.05pt;mso-wrap-distance-right:9.05pt;mso-wrap-distance-top:0pt;mso-wrap-distance-bottom:0pt;margin-top:19.2pt;mso-position-vertical-relative:text;margin-left:313.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отвечает на вопросы Что делает? Что делают? Подчерки- вается двумя чертам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  Под какой буквой правильно указана грамматическая основа? Обведи правильный отв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Хмурая туча   </w:t>
      </w:r>
      <w:r>
        <w:rPr>
          <w:rFonts w:cs="Times New Roman" w:ascii="Times New Roman" w:hAnsi="Times New Roman"/>
          <w:sz w:val="28"/>
          <w:szCs w:val="28"/>
          <w:u w:val="single"/>
        </w:rPr>
        <w:t>закрыл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78105</wp:posOffset>
                </wp:positionV>
                <wp:extent cx="596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6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.  Хмурая </w:t>
      </w:r>
      <w:r>
        <w:rPr>
          <w:rFonts w:cs="Times New Roman" w:ascii="Times New Roman" w:hAnsi="Times New Roman"/>
          <w:sz w:val="28"/>
          <w:szCs w:val="28"/>
          <w:u w:val="single"/>
        </w:rPr>
        <w:t>туч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закрыла</w:t>
      </w:r>
      <w:r>
        <w:rPr>
          <w:rFonts w:cs="Times New Roman" w:ascii="Times New Roman" w:hAnsi="Times New Roman"/>
          <w:sz w:val="28"/>
          <w:szCs w:val="28"/>
        </w:rPr>
        <w:t xml:space="preserve">  солнц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90955</wp:posOffset>
                </wp:positionH>
                <wp:positionV relativeFrom="paragraph">
                  <wp:posOffset>78105</wp:posOffset>
                </wp:positionV>
                <wp:extent cx="596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Хму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уча</w:t>
      </w:r>
      <w:r>
        <w:rPr>
          <w:rFonts w:cs="Times New Roman" w:ascii="Times New Roman" w:hAnsi="Times New Roman"/>
          <w:sz w:val="28"/>
          <w:szCs w:val="28"/>
        </w:rPr>
        <w:t xml:space="preserve">   закрыла  солнц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1770</wp:posOffset>
                </wp:positionH>
                <wp:positionV relativeFrom="paragraph">
                  <wp:posOffset>78105</wp:posOffset>
                </wp:positionV>
                <wp:extent cx="5530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ведите буквы верных высказывани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. Главные члены предложения это существительное и глаго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лавные члены предложения это подлежащее и сказуемо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грамматическую основу входят подлежащее и сказуем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</wp:posOffset>
                </wp:positionH>
                <wp:positionV relativeFrom="paragraph">
                  <wp:posOffset>335915</wp:posOffset>
                </wp:positionV>
                <wp:extent cx="635" cy="329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2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ь предложения по схемам. Подчеркни грамматическую основ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269240</wp:posOffset>
                </wp:positionV>
                <wp:extent cx="81788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21.2pt;width:6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760</wp:posOffset>
                </wp:positionH>
                <wp:positionV relativeFrom="paragraph">
                  <wp:posOffset>269240</wp:posOffset>
                </wp:positionV>
                <wp:extent cx="81788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pt;margin-top:21.2pt;width:6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6910</wp:posOffset>
                </wp:positionH>
                <wp:positionV relativeFrom="paragraph">
                  <wp:posOffset>269240</wp:posOffset>
                </wp:positionV>
                <wp:extent cx="11036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pt;margin-top:21.2pt;width:86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5630</wp:posOffset>
                </wp:positionH>
                <wp:positionV relativeFrom="paragraph">
                  <wp:posOffset>223520</wp:posOffset>
                </wp:positionV>
                <wp:extent cx="48260" cy="45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9pt;margin-top:17.6pt;width:3.75pt;height:3.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Какая?        Кто?        Что делает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</wp:posOffset>
                </wp:positionH>
                <wp:positionV relativeFrom="paragraph">
                  <wp:posOffset>380365</wp:posOffset>
                </wp:positionV>
                <wp:extent cx="1270" cy="3302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29.95pt;width:0.05pt;height:2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</wp:posOffset>
                </wp:positionH>
                <wp:positionV relativeFrom="paragraph">
                  <wp:posOffset>313690</wp:posOffset>
                </wp:positionV>
                <wp:extent cx="118364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24.7pt;width:93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2255</wp:posOffset>
                </wp:positionH>
                <wp:positionV relativeFrom="paragraph">
                  <wp:posOffset>314325</wp:posOffset>
                </wp:positionV>
                <wp:extent cx="81788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5pt;margin-top:24.75pt;width:6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4445</wp:posOffset>
                </wp:positionH>
                <wp:positionV relativeFrom="paragraph">
                  <wp:posOffset>313690</wp:posOffset>
                </wp:positionV>
                <wp:extent cx="81788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24.7pt;width:6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7260</wp:posOffset>
                </wp:positionH>
                <wp:positionV relativeFrom="paragraph">
                  <wp:posOffset>268605</wp:posOffset>
                </wp:positionV>
                <wp:extent cx="48260" cy="450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8pt;margin-top:21.15pt;width:3.75pt;height:3.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Что делают?          Какие?      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333375</wp:posOffset>
                </wp:positionV>
                <wp:extent cx="81788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26.25pt;width:6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6160</wp:posOffset>
                </wp:positionH>
                <wp:positionV relativeFrom="paragraph">
                  <wp:posOffset>333375</wp:posOffset>
                </wp:positionV>
                <wp:extent cx="81788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pt;margin-top:26.25pt;width:6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6945</wp:posOffset>
                </wp:positionH>
                <wp:positionV relativeFrom="paragraph">
                  <wp:posOffset>333375</wp:posOffset>
                </wp:positionV>
                <wp:extent cx="113538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5pt;margin-top:26.25pt;width:8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</wp:posOffset>
                </wp:positionH>
                <wp:positionV relativeFrom="paragraph">
                  <wp:posOffset>3810</wp:posOffset>
                </wp:positionV>
                <wp:extent cx="1270" cy="3302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0.3pt;width:0.05pt;height:2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7260</wp:posOffset>
                </wp:positionH>
                <wp:positionV relativeFrom="paragraph">
                  <wp:posOffset>287655</wp:posOffset>
                </wp:positionV>
                <wp:extent cx="48260" cy="450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8pt;margin-top:22.65pt;width:3.75pt;height:3.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Какой?          Кто?           Что сделал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очитай предложения. Задай вопросы к каждому слову. Подчеркни грамматическую основ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а морозная зима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т серебристые снежи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асставь слова в правильном порядке, так чтобы получилось предложение. Подчеркни грамматическую осн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л   пушистый землю  сне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готовятся зимней звери спяч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справь ошибки в тексте. Подбери и запиши назв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ал пушыстый снег стоит чюдная пагода лёня и катя встали на лыжы  папа и мама учят детей кататься на лыжах скоро малышы будут замечателно езд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текста слова, которые отвечают на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?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?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?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?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делал?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т?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ют?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?___________________________________________________________________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0:35:00Z</dcterms:created>
  <dc:creator>Ирина</dc:creator>
  <dc:description/>
  <cp:keywords/>
  <dc:language>en-US</dc:language>
  <cp:lastModifiedBy>Admin</cp:lastModifiedBy>
  <dcterms:modified xsi:type="dcterms:W3CDTF">2011-02-19T20:35:00Z</dcterms:modified>
  <cp:revision>2</cp:revision>
  <dc:subject/>
  <dc:title>Тест «Связь слов в предложении»</dc:title>
</cp:coreProperties>
</file>