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рамматике через игру.</w:t>
      </w:r>
    </w:p>
    <w:p>
      <w:pPr>
        <w:pStyle w:val="Normal"/>
        <w:spacing w:lineRule="auto" w:line="360"/>
        <w:ind w:right="99" w:firstLine="539"/>
        <w:jc w:val="both"/>
        <w:rPr/>
      </w:pPr>
      <w:r>
        <w:rPr>
          <w:sz w:val="28"/>
          <w:szCs w:val="28"/>
        </w:rPr>
        <w:t>С каждым годом появляется все больше и больше детей, у которых отмечается общее недоразвитие речи, и это нарушение имеет тенденцию к значительному росту. Общее недоразвитие речи у детей с нормальным слухом и с сохранным интеллектом представляет собой специфическое проявление речевой аномалии, при которой нарушено или отстает от нормы формирование основных компонентов речевой системы: лексики, грамматики, фонетики. При этом типичными являются отклонения в смысловой и произносительной сторонах речи, а так же наблюдаются нарушения грамматического строя речи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ая система русского языка сложна, ребенку с общим недоразвитием речи самостоятельно с ней не справится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воение дошкольниками грамматического строя происходит постепенно, путем подражания. Однако  только речевого общения и образцов для подражания часто недостаточно для того, что бы ребенок  научился правильно говорить, так как в русском языке существует множество невозможных грамматических форм. Нарушение грамматического строя речи - аграмматизмы – нередко занимают ведущее место, делая речь ребенка малопонятной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ый период жизни ребенка очень важно обратить внимание на правильность формирования грамматического строя речи, так как его нарушение в условиях школьного обучения приводит к дисграфии – нарушению письма. 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обусловлена  тем, чтобы компенсировать речевое недоразвитие ребенка,  подготовить его к дальнейшему обучению в школе, социально адаптировать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заключается в организации системы упражнений по восполнению пробелов в речевом развитии ребенка: умение анализировать языковой материал, синтезировать языковое единицы в соответствии с законами и нормами языка, обобщать полученные знания с учетом существенных и несущественных признаков. 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этой основе у детей формируются представления о различных грамматических формах и конструкциях, которые затем, в ходе выполнения специальных заданий, включаются в коммуникативные функции.</w:t>
      </w:r>
    </w:p>
    <w:p>
      <w:pPr>
        <w:pStyle w:val="Normal"/>
        <w:spacing w:lineRule="auto" w:line="360"/>
        <w:ind w:right="99" w:firstLine="539"/>
        <w:jc w:val="both"/>
        <w:rPr/>
      </w:pPr>
      <w:r>
        <w:rPr>
          <w:sz w:val="28"/>
          <w:szCs w:val="28"/>
        </w:rPr>
        <w:t>Задача: Совершенствование грамматического строя и синтаксической стороны речи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: Учет психологических особенностей детей дошкольного возраста, общедидактических принципов, использование многообразных дидактических игр и приемов в сочетании с многократностью и вариативностью предлагаемых речевых упражнений позволяет достичь эффективности в коррекционной работе по формированию грамматического строя речи и устранению аграмматизма у детей с общим недоразвитием речи. Так, при регулярном выполнении заданий, наиболее эффективно и качественно корригируется грамматический строй речи, что проявляется в полном устранении или, при тяжелой патологии, в значительном снижении количества аграмматизмов в  речи детей; работа в тетрадях (рисовании) помогает осмыслению речевого материала; значительно расширяется и обогащается активный словарь детей, улучшаются слуховое внимание, память, развивается мышление; задания на составление самостоятельных высказываний способствуют формированию грамматических навыков и умений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грамматикой следует непродолжительно, так как материал сложен. Играм и упражнениям отводятся, как правило, 5-10 минут; таким образом, они составляют лишь часть занятия по развитию речи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помогут ребенку обогатить словарный запас, уточнить значение слов, формировать словоизменение и словообразование. Коррекционную работу по грамматике с детьми, имеющими речевые нарушения, следует проводить во всех видах деятельности. Детям следует предлагать различные задания, которые позволяют развивать внимание к слову, к его оттенкам и значениям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и представлены авторские игры и занятия. </w:t>
      </w:r>
    </w:p>
    <w:p>
      <w:pPr>
        <w:pStyle w:val="Normal"/>
        <w:spacing w:lineRule="auto" w:line="360"/>
        <w:ind w:right="9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ИГРЫ</w:t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отный двор»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>: Употребление глаголов в ед.ч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: корова, свинья, петух, лошадь, овца, собака, курица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 xml:space="preserve">Описание игры. </w:t>
      </w:r>
      <w:r>
        <w:rPr>
          <w:sz w:val="28"/>
          <w:szCs w:val="28"/>
        </w:rPr>
        <w:t>Дети подходят к расставленным игрушкам. Это скотный двор. Педагог произносит слова: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а скотный двор пришли,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вотных там нашли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голос подают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И по-разному поют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мычит корова (педагог показывает на корову) «Му-му»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ычит корова? (дети хором: Му-му»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орова что делает? (мычит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Ржет лошадка снова: «Иго-го»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лошадка? (ржет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заблеяла овца: «Бе-бе»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заблеяла овца? (бе-бе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Овца что сделала? (заблеяла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И захрюкала свинья: «Хрю-хрю»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захрюкала свинья? (хрю-хрю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сделала свинья? (захрюкала)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- Звонко петушок поет: «Кукареку-кукареку»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петушок? (кукарекает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собачка голос подает? «Гав-гав»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собачка делает? (лает)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Животных всех не перечесть, у  каждого свой голос есть.</w:t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й хвост краше»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потребление притяжательных прилагательных; развития словаря признаков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ски и хвосты диких животных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: дети надевают маски, приделывают хвосты и становятся в круг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и лесной народ,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новись-ка  в хоровод!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Хвостик нам свой покажи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И о нем нам расскажи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ребенок (лисичка) выходит в круг. Показывает хвостик, выполняет движение хвостиком. Педагог: «У тебя чей хвостик?» (лисий)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у лисички хвост? Дети по очереди отвечают (пушистый, рыжий, мягкий, длинный)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 пока каждый персонаж не опишет хвост своего животного.</w:t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робейники»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употреблять существительные во множественном числе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дет к нам коробейник,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свой товар: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ребята, подбегайте,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- Есть в корзинке у меня два хорошеньких мяча, много ручек и тетрадей, красок и карандашей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, выбирают предметы и называют их во множественном числе. Предметы могут быть на любую тематику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вощи. Труд взрослых в огороде»</w:t>
      </w:r>
    </w:p>
    <w:p>
      <w:pPr>
        <w:pStyle w:val="Normal"/>
        <w:spacing w:lineRule="auto" w:line="360"/>
        <w:ind w:right="99" w:firstLine="539"/>
        <w:jc w:val="both"/>
        <w:rPr/>
      </w:pPr>
      <w:r>
        <w:rPr>
          <w:sz w:val="28"/>
          <w:szCs w:val="28"/>
        </w:rPr>
        <w:t>Коррекционно-образовательные цел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ие представлений детей о труде людей в огороде. Совершенствование грамматического строя речи (образование относительных прилагательных, употребление глаголов настоящего времени в единственном и множественном числе).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szCs w:val="28"/>
        </w:rPr>
        <w:t>Коррекционно-развивающие цели. Развитие связанной речи, памяти, мышления, зрительного внимания, мимики, общей моторики.   Воспитательные цели. Воспитание активности, инициативности, самостоятельности, навыков сотрудничества на занятии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. Картины с изображением овощей, муляжи, резиновый мяч среднего размера, вертушки, ТСО, аудио кассета с записью песни Чайковского «Осенняя песня»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. Продолжение во время прогулки наблюдений за осенними изменениями в природе. Участие в уборке урожая с опытного участка. Сюжетно-ролевая игра «Повара»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>Орг. момент:</w:t>
      </w:r>
    </w:p>
    <w:p>
      <w:pPr>
        <w:pStyle w:val="Normal"/>
        <w:numPr>
          <w:ilvl w:val="1"/>
          <w:numId w:val="3"/>
        </w:numPr>
        <w:spacing w:lineRule="auto" w:line="360"/>
        <w:ind w:left="72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. Координации движений в сочетании с речью «Сколько грядок в огороде?»- поочередно загибать пальцы.</w:t>
      </w:r>
    </w:p>
    <w:p>
      <w:pPr>
        <w:pStyle w:val="Normal"/>
        <w:numPr>
          <w:ilvl w:val="1"/>
          <w:numId w:val="3"/>
        </w:numPr>
        <w:spacing w:lineRule="auto" w:line="360"/>
        <w:ind w:left="72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мические упражнения.</w:t>
      </w:r>
    </w:p>
    <w:p>
      <w:pPr>
        <w:pStyle w:val="Normal"/>
        <w:spacing w:lineRule="auto" w:line="360"/>
        <w:ind w:left="360"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родное пугало. Показать: вы испугались огородного пугала. Изобразить страшное пугало, чтобы все птицы вас испугались. Изобразить веселое огородное пугало.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одная беседа. Оживление личного опыта (развитие связной речи, памяти)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смотрят в окно и рассказывают о том, что произошло в природе за прошлые дни. 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. В выходные  дни многие из вас ездили  на дачу, расскажите, что вы там делал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. Изобразить капусту на грядке; кабачок, подставивши к солнышку бочок, соленые огурцы в банке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 Сажаем огород.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с мячом. Правильно называть один овощ и много овощей, и наоборот. Например: огурец - огурцы, тыква-тыквы и т.д.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раздаются картинки с изображением овощей. Ответь: Как называется сок?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Игра «Маленькие повара». Закрепление относительных прилагательных, согласование прилагательных с существительными в роде, числе и падеже. Детям бросается мяч и задается вопрос «Что можно приготовить из картофеля? Что можно приготовить из капусты? и т.д.»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риховка. На схеме нарисованы овощи и фрукты. Заштриховать только овощ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а занятия. О чем мы сегодня говорили? Что вам запомнилось? </w:t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релетные птицы»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образовательные. Обобщение представление о периоде осени и изменениях в природе поздней осенью. Систематизация знаний о перелетных птицах, их внешнем виде, образе жизни, уточнение и активизация словаря по теме «Перелетные птицы». Совершенствование грамматического строя речи (образование притяжательных прилагательных)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>Коррекционно-развивающие цели. Развитие связанной речи, слухового и зрительного внимания и восприятия, мышления и памяти, артикуляционной, тонкой и общей моторики, координация движения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. Воспитание самостоятельности, ответственности, любви и бережного отношения к природе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. Предметные картинки с изображениями птиц, схема, вертушки, лазерная указка, аудиопроигрыватель с записью криков улетающих журавлей, резиновый мяч среднего размера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. Наблюдение за птицами во время прогулок. Просмотр слайдов с изображениями перелетных птиц. Чтение сказки Андерсена «Дикие лебеди» и сказки Гаршина «Лягушка-путешественница». 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. момент. Отгадывание загадки: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стаями летят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рустно. Дождь и листопад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 тучи в небе носит,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 ……….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м разговор об осени, поговорим о том, что происходит осенью в жизни птиц, рассмотрим картину «Отлет птиц».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беседа.  Развитие диалогической речи. Создание эмоционального фона восприятия картины. Прослушивание записи криков улетающих журавлей. Что вы услышали? Какими были крики? Почему?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>Рассматривание картины «Отлет птиц» и беседа по ней. Кого вы видите на картине? Что они делают? Где птицы собираются в стаи? Каких птиц вы видите на переднем плане? Какие птицы собрались у самой воды? Кого вы видите вдалеке на воде? Стаи каких птиц поднялись высоко в осеннее небо? Какая природа окружает птиц? Какое настроение вызывает картина?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>Подвижная игра - «Лебеди учатся летать».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>Игра с мячом. Чей? Чья? Чье? Образование притяжательных прилагательных. Например: шея лебедя -  чья шея? – лебединая и т.д.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ь схему (совершенствование навыка анализа предложения). Птицы улетают на юг. Анализ предложения.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ведение птиц по контуру.</w:t>
      </w:r>
    </w:p>
    <w:p>
      <w:pPr>
        <w:pStyle w:val="Normal"/>
        <w:numPr>
          <w:ilvl w:val="0"/>
          <w:numId w:val="1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 xml:space="preserve">Итог. Дети рассказывают о том, что они делали на занятии. </w:t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омашние животные»</w:t>
      </w:r>
    </w:p>
    <w:p>
      <w:pPr>
        <w:pStyle w:val="Normal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образовательные цели. Обобщение и систематизация знаний и домашних животных, их внешнем виде и образе жизни. Уточнение, активизация и актуализация словаря по теме домашние животные, формирование целостного представления, совершенствование составления рассказа по картине. Образование и употребление притяжательного прилагательного.</w:t>
      </w:r>
    </w:p>
    <w:p>
      <w:pPr>
        <w:pStyle w:val="Normal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 цели. Развитие связной речи, речевого слуха, зрительно внимания, мышления, тонкой и общей моторики.</w:t>
      </w:r>
    </w:p>
    <w:p>
      <w:pPr>
        <w:pStyle w:val="Normal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. Воспитание навыков сотрудничества, самостоятельности, инициативности, активности, любви и бережного отношения к природе.</w:t>
      </w:r>
    </w:p>
    <w:p>
      <w:pPr>
        <w:pStyle w:val="Normal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. Альбом «Животные». Запись голосов домашних животных, предметные картинки домашних животных, маленький резиновый мяч.</w:t>
      </w:r>
    </w:p>
    <w:p>
      <w:pPr>
        <w:pStyle w:val="Normal"/>
        <w:spacing w:lineRule="auto" w:line="360"/>
        <w:ind w:right="99" w:firstLine="540"/>
        <w:jc w:val="both"/>
        <w:rPr/>
      </w:pPr>
      <w:r>
        <w:rPr>
          <w:sz w:val="28"/>
          <w:szCs w:val="28"/>
        </w:rPr>
        <w:t>Предварительная работа. Рассматривание фотографий с изображениями домашних животных, просмотр слайдов, разучивание подвижной игры «Кони». Чтение рассказа Паустовского «Кот - ворюга»</w:t>
      </w:r>
    </w:p>
    <w:p>
      <w:pPr>
        <w:pStyle w:val="Normal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>Орг. момент. включение записи голосов домашних животных. Как вы думаете, где мы сейчас оказались? Чьи голоса мы услышали?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 домашних животных, об их внешнем виде, о том, как они живут у человека. Как человек ухаживает за ними.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«Кто, что делает?» (расширение глагольного словаря). Я качу вам мяч, вы заканчиваете предложение. Корова мычит. Как мычит корова? Что она делает?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картину «Лошади и жеребята» и беседа по ней. 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 xml:space="preserve">Подвижная игра «Кони» (координация речи с движением, развитие общей моторики). 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/>
      </w:pPr>
      <w:r>
        <w:rPr>
          <w:sz w:val="28"/>
          <w:szCs w:val="28"/>
        </w:rPr>
        <w:t>Игра с мячом «Чей? Чья? Чье? Чьи?», образование притяжательных прилагательных. Например: рога быка - чьи рога? Голова собака - чья голова? И т.п.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ссказа по картине. С чего нужно начать рассказ по картине (описание природы), о ком или о чем будете рассказывать дальше. Чем вы закончите рассказ.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каз по картине.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заняти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40:00Z</dcterms:created>
  <dc:creator>Пользователь</dc:creator>
  <dc:description/>
  <cp:keywords/>
  <dc:language>en-US</dc:language>
  <cp:lastModifiedBy>Методист</cp:lastModifiedBy>
  <cp:lastPrinted>2008-11-26T20:59:00Z</cp:lastPrinted>
  <dcterms:modified xsi:type="dcterms:W3CDTF">2019-10-18T03:17:00Z</dcterms:modified>
  <cp:revision>18</cp:revision>
  <dc:subject/>
  <dc:title/>
</cp:coreProperties>
</file>