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ие педагогических работников ГМО технологии в семинарах, сессиях, конференциях, форум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842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ИО педаг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звание семин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ставленный опыт (урок, внеурочное занятие, доклад и т.п.)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, указать тип и наз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КШ № 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Ледяева Еле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тодический семинар «Современные формы и методы подготовки учащихся к конкурсам и олимпиадам по предметным областям «Технология» и «ИЗ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клад, тема «Проектная деятельность как инструмент формирования универсальных учебных действий у учащихся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пешные показатели в деятельности учителей ГМО техн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едения о победителях и призерах олимпиад и НПК Шаг в будуще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685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ИО педагога, подготовившего  учащего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звание олимпи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зультат (победитель, призер), ФИО учащего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КШ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Ледяева Елена Ю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.Муниципальный этап всероссийской олимпиады школьников по технологии 2017-2018 уч.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.Региональный этап всероссийской предметной олимпиады школьников по технологии 2017-2018 уч. год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. Муниципальная предметная олимпиада по технологии «Юниор» для учащихся 5-6 классов, в рамках городского фестиваля «От замысла к творчеству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. Конкурс проектных работ «Школа будущего», в рамках городского фестиваля «От замысла к творчеству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.Муниципальный этап НПК «Шаг в будущее» 2017-2018 уч. го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. Всероссийский конкурс исследовательских работ «Сириус» «Наш талант» г. Санкт-Петербург (дистанционно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7. Всероссийский конкурс проектно-исследовательских работ по предмету «Технология» «Технолог 21 века» г. Курган (дистанционно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8. Городской конкурс декоративно-прикладного искусства «Россия начинается с т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9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ородской конкурс фото и видеоискусства «Новое поколение выбирает» X городского фестиваля детского и юношеского творчества «Созвездие юных талантов Нефтеюган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ломеина Елизавета Андр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 – 1 мес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ломеина Елизавета Андр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 – 1 мес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Гаджиева Патимат Закаржа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5 класс – 3 мес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ломеина Елизавета Андр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 – 1 мес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Малюкова Анастасия Серг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11 класс – 2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Малюкова Анастасия Серг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11 класс – 1 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ломеина Елизавета Андр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 –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ломеина Елизавета Андрее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. Конкурс завершается 25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Волчихина Алина Антоно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8 класс –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агура Ксения Викторовн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, 10 класс, номинация: конкурс фоторабот «Молодежный юмор» - 2 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убцов Владимир Александрович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, 10 класс, номинация: конкурс фото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«Будущее – это мы!» - 3 мест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Пользователь</dc:creator>
  <dc:description/>
  <cp:keywords/>
  <dc:language>en-US</dc:language>
  <cp:lastModifiedBy>user</cp:lastModifiedBy>
  <cp:lastPrinted>2017-05-24T12:19:00Z</cp:lastPrinted>
  <dcterms:modified xsi:type="dcterms:W3CDTF">2019-10-18T19:19:00Z</dcterms:modified>
  <cp:revision>11</cp:revision>
  <dc:subject/>
  <dc:title/>
</cp:coreProperties>
</file>