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ёлые друзь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образовательная деятельность по ФЭМ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ить знания детей о геометрических фигурах (круг, овал, треугольник, квадрат, прямоугольник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ить умение считать в пределах 10, количественный и порядковый счё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логическое мышлен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ать формировать коммуникативные навыки, умение работать в парах,    развивать мелкую моторику р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 и материал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цифр от 1 до 10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ки с изображением овощей и фрук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ные картин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метрические фигуры (демонстрационный и раздаточный материал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ки с изображением животных (10 ш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кла Петр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вы любите сказки? Сегодня я хочу пригласить вас в сказку, которая называется «Друзья». Чтобы попасть в сказку, нужно найти себе друга. Посмотрите внимательно друг на друга и, ориентируясь на цвета своей одежды, найдите себе товарища. Молодцы, а теперь встаньте напротив друг друга и поздоровайтесь за ру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й день! (пожимают рук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д тебя видеть! (здороваются всеми пальцами, кроме большог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нец-то встретились! (здороваются только большими пальцам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что-нибудь случится, обращайтесь, помогу! («шагают» указательным и средним пальцем правой руки по левой руке партнёра, слегка похлопывают ладонью по плеч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так же парами пойдём за столы. Внимание, сказка начинается! Может быть, вам придётся помогать её геро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весёлые друзья. А кто они, вы угадаете, если загадки отгадает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углов у меня и похож на блюдце 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медаль, и на блинок, на осиновый лист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 подумайте, друзья, и скажите: кто же я? (Круг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и мои стороны могут разной быть дли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де стороны встречаются, там угол получает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меня вы посмотрите, моё имя назовите. (Треугольник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орота его не закатишь, как мяч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он за тобою не пустится вскач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тыре угла и четыре сторонки –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гура знакома для многих ребя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го вы узнали? Ведь это…(Квадра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похож на шоколадку, на коробку и тетрадку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книжку и кирпич, угадай скорей, малыш! (Прямоугольник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узья жили в уютном домике. (Нарисован на доск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ормы стен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похожа крыш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ормы окн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труб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едметы, которые находились в доме, были похожи на наших друзей.         Назовите предмет и фигуру, на которую он похож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кто-то постучал в дверь их дома. Вышли друзья на крыльцо и видят:  стоит удивительная фигура, немного похожая на круг. Стали знакомиться. (Дети берут в руки одну из фигур и рассказывают о себ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– овал. Возьмите меня к себе жи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жить вместе и дружно. Однажды, во время прогулки, фигуры забрели в дремучий лес. Видят, стоит избуш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>: «В лесу стоит изб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стоит избушка, а в ней живёт Петр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у идут зверушки, попрыгать, поскак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ы и носороги, медведи из берлог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дут к Петрушке попрыгать, поскак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и и еноты, ежи и бегемо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после охоты попрыгать, поскак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трушка просит ребят посчитать, какие звери пришли к нему. Дети, держа в руках картинки с изображением животных, строятся по порядку, и счит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овал испугался зверей и спрятался в огороде. Стали его друзья искать и разошлись в разные стороны. Остались только Квадрат и Прямоугольник. Помогите найти остальных. (Дети сравнивают изображения овощей и фруктов с геометрическими фигурам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все друзья вместе. По дороге домой они зашли в магазин игрушек. А там кто-то все цены перепутал. Одна игрушка стоит один рубль. Помогите разобраться! (Дети расставляют цифры, согласно количеству игрушек на полках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и наши друзья и пошли домой. Тут и сказке конец, а кто слушал – молодец! И нам тоже пора из сказки возвращаться. Возьмитесь за руки, посмотрите друг на друга и скажит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свидания, сосед! Улыбнись-ка мне в отве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грусти и улыбку всем дар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39:00Z</dcterms:created>
  <dc:creator>HuHuTyMoX</dc:creator>
  <dc:description/>
  <cp:keywords/>
  <dc:language>en-US</dc:language>
  <cp:lastModifiedBy>ADMIN</cp:lastModifiedBy>
  <dcterms:modified xsi:type="dcterms:W3CDTF">2019-10-19T04:55:00Z</dcterms:modified>
  <cp:revision>5</cp:revision>
  <dc:subject/>
  <dc:title/>
</cp:coreProperties>
</file>