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rFonts w:eastAsia="Calibri"/>
          <w:color w:val="C00000"/>
          <w:sz w:val="20"/>
          <w:szCs w:val="20"/>
          <w:lang w:eastAsia="en-US"/>
        </w:rPr>
      </w:pPr>
      <w:r>
        <w:rPr>
          <w:rFonts w:eastAsia="Calibri"/>
          <w:color w:val="C00000"/>
          <w:sz w:val="20"/>
          <w:szCs w:val="20"/>
          <w:lang w:eastAsia="en-US"/>
        </w:rPr>
        <w:t>МУНИЦИПАЛЬНОЕ АВТОНОМНОЕ ДОШКОЛЬНОЕ ОБРАЗОВАТЕЛЬНОЕ УЧРЕЖДЕНИЕ ДЕТСКИЙ САД КОМБИНИРОВАННОГО ВИДА №44 "РЯБИНУШКА"</w:t>
      </w:r>
    </w:p>
    <w:p>
      <w:pPr>
        <w:pStyle w:val="Normal"/>
        <w:spacing w:before="0" w:after="200"/>
        <w:jc w:val="center"/>
        <w:rPr>
          <w:rFonts w:eastAsia="Calibri"/>
          <w:color w:val="C00000"/>
          <w:sz w:val="20"/>
          <w:szCs w:val="20"/>
          <w:lang w:eastAsia="en-US"/>
        </w:rPr>
      </w:pPr>
      <w:r>
        <w:rPr>
          <w:rFonts w:eastAsia="Calibri"/>
          <w:color w:val="C00000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ascii="Monotype Corsiva" w:hAnsi="Monotype Corsiva" w:eastAsia="Calibri" w:cs="Monotype Corsiva"/>
          <w:b/>
          <w:b/>
          <w:color w:val="FF0000"/>
          <w:sz w:val="80"/>
          <w:szCs w:val="80"/>
          <w:u w:val="single"/>
          <w:lang w:eastAsia="en-US"/>
        </w:rPr>
      </w:pPr>
      <w:r>
        <w:rPr>
          <w:rFonts w:eastAsia="Calibri" w:cs="Monotype Corsiva" w:ascii="Monotype Corsiva" w:hAnsi="Monotype Corsiva"/>
          <w:b/>
          <w:color w:val="FF0000"/>
          <w:sz w:val="80"/>
          <w:szCs w:val="80"/>
          <w:u w:val="single"/>
          <w:lang w:eastAsia="en-US"/>
        </w:rPr>
        <w:t>Весёлые пальчики</w:t>
      </w:r>
    </w:p>
    <w:p>
      <w:pPr>
        <w:pStyle w:val="Normal"/>
        <w:spacing w:before="0" w:after="200"/>
        <w:jc w:val="center"/>
        <w:rPr>
          <w:rFonts w:ascii="Monotype Corsiva" w:hAnsi="Monotype Corsiva" w:eastAsia="Calibri" w:cs="Monotype Corsiva"/>
          <w:color w:val="C00000"/>
          <w:sz w:val="48"/>
          <w:szCs w:val="48"/>
          <w:lang w:eastAsia="en-US"/>
        </w:rPr>
      </w:pPr>
      <w:r>
        <w:rPr>
          <w:rFonts w:eastAsia="Calibri" w:cs="Monotype Corsiva" w:ascii="Monotype Corsiva" w:hAnsi="Monotype Corsiva"/>
          <w:color w:val="C00000"/>
          <w:sz w:val="48"/>
          <w:szCs w:val="48"/>
          <w:lang w:eastAsia="en-US"/>
        </w:rPr>
        <w:t>(Методическая разработка для развития мелкой моторики детей)</w:t>
      </w:r>
    </w:p>
    <w:p>
      <w:pPr>
        <w:pStyle w:val="Normal"/>
        <w:spacing w:before="0" w:after="200"/>
        <w:jc w:val="center"/>
        <w:rPr>
          <w:rFonts w:ascii="Monotype Corsiva" w:hAnsi="Monotype Corsiva" w:eastAsia="Calibri" w:cs="Monotype Corsiva"/>
          <w:color w:val="C00000"/>
          <w:sz w:val="20"/>
          <w:szCs w:val="20"/>
          <w:lang w:eastAsia="en-US"/>
        </w:rPr>
      </w:pPr>
      <w:r>
        <w:rPr>
          <w:rFonts w:eastAsia="Calibri" w:cs="Monotype Corsiva" w:ascii="Monotype Corsiva" w:hAnsi="Monotype Corsiva"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/>
        <w:ind w:firstLine="567"/>
        <w:rPr>
          <w:rFonts w:eastAsia="Calibri"/>
          <w:sz w:val="48"/>
          <w:szCs w:val="48"/>
          <w:lang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4067810" cy="3559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bCs/>
          <w:sz w:val="56"/>
          <w:szCs w:val="56"/>
          <w:lang w:eastAsia="en-US"/>
        </w:rPr>
      </w:pPr>
      <w:r>
        <w:rPr>
          <w:rFonts w:eastAsia="Calibri"/>
          <w:b/>
          <w:bCs/>
          <w:sz w:val="56"/>
          <w:szCs w:val="56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bCs/>
          <w:sz w:val="56"/>
          <w:szCs w:val="56"/>
          <w:lang w:eastAsia="en-US"/>
        </w:rPr>
      </w:pPr>
      <w:r>
        <w:rPr>
          <w:rFonts w:eastAsia="Calibri"/>
          <w:b/>
          <w:bCs/>
          <w:sz w:val="56"/>
          <w:szCs w:val="56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C00000"/>
          <w:sz w:val="32"/>
          <w:szCs w:val="32"/>
          <w:lang w:eastAsia="en-US"/>
        </w:rPr>
      </w:pPr>
      <w:r>
        <w:rPr>
          <w:rFonts w:eastAsia="Times New Roman"/>
          <w:bCs/>
          <w:color w:val="C00000"/>
          <w:sz w:val="32"/>
          <w:szCs w:val="32"/>
          <w:lang w:eastAsia="en-US"/>
        </w:rPr>
        <w:t xml:space="preserve">                               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C00000"/>
          <w:sz w:val="32"/>
          <w:szCs w:val="32"/>
          <w:lang w:eastAsia="en-US"/>
        </w:rPr>
      </w:pPr>
      <w:r>
        <w:rPr>
          <w:rFonts w:eastAsia="Calibri"/>
          <w:bCs/>
          <w:color w:val="C00000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Times New Roman"/>
          <w:bCs/>
          <w:color w:val="C00000"/>
          <w:sz w:val="32"/>
          <w:szCs w:val="32"/>
          <w:lang w:eastAsia="en-US"/>
        </w:rPr>
        <w:t xml:space="preserve">                                  </w:t>
      </w:r>
      <w:r>
        <w:rPr>
          <w:rFonts w:eastAsia="Calibri"/>
          <w:bCs/>
          <w:color w:val="C00000"/>
          <w:sz w:val="32"/>
          <w:szCs w:val="32"/>
          <w:lang w:eastAsia="en-US"/>
        </w:rPr>
        <w:t>Подготовила воспитатель:</w:t>
      </w:r>
    </w:p>
    <w:p>
      <w:pPr>
        <w:pStyle w:val="Normal"/>
        <w:spacing w:lineRule="auto" w:line="276"/>
        <w:ind w:firstLine="567"/>
        <w:rPr>
          <w:rFonts w:eastAsia="Calibri"/>
          <w:bCs/>
          <w:color w:val="C00000"/>
          <w:sz w:val="32"/>
          <w:szCs w:val="32"/>
          <w:lang w:eastAsia="en-US"/>
        </w:rPr>
      </w:pPr>
      <w:r>
        <w:rPr>
          <w:rFonts w:eastAsia="Times New Roman"/>
          <w:bCs/>
          <w:color w:val="C00000"/>
          <w:sz w:val="32"/>
          <w:szCs w:val="32"/>
          <w:lang w:eastAsia="en-US"/>
        </w:rPr>
        <w:t xml:space="preserve">                                                   </w:t>
      </w:r>
      <w:r>
        <w:rPr>
          <w:rFonts w:eastAsia="Calibri"/>
          <w:bCs/>
          <w:color w:val="C00000"/>
          <w:sz w:val="32"/>
          <w:szCs w:val="32"/>
          <w:lang w:eastAsia="en-US"/>
        </w:rPr>
        <w:t>Бычкова Надежда Геннадьевна</w:t>
      </w:r>
    </w:p>
    <w:p>
      <w:pPr>
        <w:pStyle w:val="Normal"/>
        <w:spacing w:lineRule="auto" w:line="276"/>
        <w:ind w:firstLine="567"/>
        <w:rPr>
          <w:rFonts w:eastAsia="Calibri"/>
          <w:bCs/>
          <w:color w:val="C00000"/>
          <w:sz w:val="32"/>
          <w:szCs w:val="32"/>
          <w:lang w:eastAsia="en-US"/>
        </w:rPr>
      </w:pPr>
      <w:r>
        <w:rPr>
          <w:rFonts w:eastAsia="Calibri"/>
          <w:bCs/>
          <w:color w:val="C00000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C00000"/>
          <w:sz w:val="32"/>
          <w:szCs w:val="32"/>
          <w:lang w:eastAsia="en-US"/>
        </w:rPr>
      </w:pPr>
      <w:r>
        <w:rPr>
          <w:b/>
          <w:sz w:val="32"/>
          <w:szCs w:val="32"/>
          <w:u w:val="single"/>
        </w:rPr>
        <w:t>Весёлые пальчи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Методическая разработка для развития мелкой моторики дет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Источник способностей дарования детей находится на кончиках пальцев»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В.А. Сухом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ей и педагогов всегда волнует вопрос, как обеспечить полноценное развитие ребёнка в дошкольном возрасте, как правильно подготовить его к шк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случайно в истории развития человечества роль рук подчёркивается особо. Именно руки дали возможность развивать путём жестов тот первичный язык, с помощью которого проходило общение первобытны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заимосвязь общей и речевой моторики изучена и подтверждена исследованиями многих крупнейших учёных, таких, как И.П.Павлов, А.А.Леонтьев, А.А.Лур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 с пальчиками развивают мозг ребёнка, стимулируют развитие речи, творческие способности, фантаз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ые движения помогают убрать напряжение не только с самих рук, но и расслабить мышцы всего тела. Они способны улучшить произношение многих звуков. В общем, чем лучше работают пальцы и вся кисть, тем лучше ребёнок говор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альчиковых играх можно говорить как о великолепном универсальном, дидактическом и развивающем материале. Методика и смысл данных игр состоит в том, что нервные окончания рук воздействуют на мозг ребёнка и мозговая деятельность активизируется. Для обучения в школе очень важно, чтобы у ребёнка были хорошо развиты мышцы мелкой моторики. Пальчиковые игры – хорошие помощники для того, чтобы подготовить руку ребёнка к письму, развить координацию. А для того, чтобы параллельно развивалась и речь, можно использовать для таких игр небольшие стишки, считалки, песенки. В принципе, любые стихотворные произведения такого рода педагоги и родители могут сами «переложить на пальцы», т.е. придумать сопровождающие речь движения для пальчиков – сначала простые, несложные, а затем эти движения усложнять. Благодаря пальчиковы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взрослым и ребён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чевые упражнения, которые я предлагаю в данной методической разработке, можно использовать в разных видах занятий (в данном случае в качестве физкультминуток на занятиях по обучению грамоте), в бытовой деятельности, в процессе наблюдений на прир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Рассказывание» стихов с помощью рук неизменно вызывает у детей живой интерес, повышает эмоциональный тонус, эффективность запоминания, способствует развитию произвольного внимания, общей и мелкой моторики. Координации движений, воображения, образности мыш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местные действия со взрослыми и сверстниками снимают неуверенность, зажатость у ребёнка, которые часто связаны с речевыми дефектом или личностными комплекс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женные движения не стоит воспринимать как догму. Их можно обогащать и видоизменять: показывать можно не только содержание строки, но и каждого слова в ней. Однако это доступно только детям старшего дошкольного возраста и не со сложными речевыми диагноз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родители и педагоги, которые уделяют должное внимание упражнениям и играм, различным заданиям на развитие общей и мелкой моторики, координации движений рук детей, решают сразу несколько задач.  Во-первых, положительно влияют на общее интеллектуальное развитие ребёнка; во-вторых, точное динамичное выполнение упражнений для ног, рук, туловища, головы совершенствуют движения артикулярных органов: губ, языка, нижней челюсти; в-третьих, готовят к овладению навыком письма, что в будущем поможет избежать многих проблем школь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а], буква «А». Апельс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400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а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400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ижени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ы делили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движения поочерёдно руками в стороны, ладонью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/>
            </w:pPr>
            <w:r>
              <w:rPr>
                <w:color w:val="000000"/>
              </w:rPr>
              <w:t>          </w:t>
            </w:r>
            <w:r>
              <w:rPr>
                <w:color w:val="000000"/>
              </w:rPr>
              <w:t>апельсин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«Круглые» пальцы, как будто обхватили апельсин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ного нас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азвести руки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</w:rPr>
              <w:t>а он один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казать один палец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а долька-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ое движение  рукой в сторону, ладонь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</w:rPr>
              <w:t>для ежа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Ёж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а долька-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ое движение рукой в сторону, ладонь вверх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</w:rPr>
              <w:t>для стрижа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Птица»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а долька-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ое движение рукой в сторону, ладонь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</w:rPr>
              <w:t>для утят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Утята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а долька-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ое движение рукой в сторону, ладонь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</w:rPr>
              <w:t>для котят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Котята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а долька-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ое движение рукой в сторону, ладонь вверх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</w:rPr>
              <w:t>для бобра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Бобёр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А для волка…кожур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Волк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н сердит на нас - беда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альцы напряжены, сгибаем и разгибаем их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азбегайтесь, кто куда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«Бежим» по рукам пальцам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Чтобы с волком помириться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жимаем себе ладон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до долькой поделиться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движения поочерёдно руками в стороны, ладонью ввер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б], [б'], буква «Б». Бабочка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пал цветок и вдруг проснулся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через стороны вверх - вдо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ольше спать не захотел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через стороны вниз - выдо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Шевельнулся, потянулся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верх, смотрим на пальцы, встаём на носочк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звился вверх и полетел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движения рукам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олнце утром лишь проснётся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верх поднимаем «круглые» рук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абочка кружит и вьется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взмахи ру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в], [в'], буква «В». Воробей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оробья врачи спасли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Птица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 вертолёт его внесл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руговые движения кистью сначала одной, потом другой рук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ертолёт вертел винтами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руговые движения кистями обеих рук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олновал траву с цветам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движения руками над гол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 [г], [г'], буква «Г».  Гуси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Шлёпают гуськом</w:t>
              <w:br/>
              <w:t>Гусак с гусаком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очерёдно похлопываем ладонями по тыльной стороне кисте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мотрят свысока</w:t>
              <w:br/>
              <w:t>Гусак на гусак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Гусак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й, щиплет бока</w:t>
              <w:br/>
              <w:t>Гусак у гусак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Щипаем поочерёдно тыльные стороны кис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д], [д'], буква «Д». Дождик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Лейся дождик веселей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опускаем сверху вниз, «стряхивая» капл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ы с тобою дружим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бнимаем себ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/>
            </w:pPr>
            <w:r>
              <w:rPr>
                <w:color w:val="000000"/>
              </w:rPr>
              <w:t>Хорошо нам бег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Босиком по лужам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ег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ак зелёные лягушки,</w:t>
              <w:br/>
              <w:t>Мы попрыгаем по лужам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ли и прыгаем, как лягушк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ё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рямые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прыгалис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низ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Устал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Голова, плечи, руки  опущены, спина расслаблена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бежим сушиться к маме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ег на мес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йэ], буква «Е». Ежиха с ежатами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д цветком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Цветок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/>
            </w:pPr>
            <w:r>
              <w:rPr>
                <w:color w:val="000000"/>
              </w:rPr>
              <w:t>Ежиха - мать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Ёж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нялась ежат купат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движения руками перед соб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ап- кап капает роса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опускаем сверху вниз, «стряхивая» капл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 мордашку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гладить себя по щекам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глаз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гладить себя по глазам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/>
            </w:pPr>
            <w:r>
              <w:rPr>
                <w:color w:val="000000"/>
              </w:rPr>
              <w:t>Не поймёт ежиха - ма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азвести руки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ак им спинки отмывать?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тираем ладо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йо], буква «Ё». Ёжик в бане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Ёжик в бане вымыл ушки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Ёж», трём ладонями уш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Шею, кожицу на брюшке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рём ладонями шею, живот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сказал еноту ёж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Енот» (собака) и «Ёж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-Ты мне спинку не потрёшь?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рём ладо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ж], буква «Ж». Жук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Я увидела жука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Жук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 большой ромашке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исуем большой круг рукам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держу его в руках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перёд, ладони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А потом в кармашке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на пояс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й, упал, упал мой жук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клоны вперёд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ос испачкал пылью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ытираем носик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сажу его на сук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дняться на носки, руки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усть расправит крылья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взмахи ру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з], [з'], буква «З». Зарядка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br/>
              <w:t>Каждый день по утрам</w:t>
              <w:br/>
              <w:t>Делаем зарядку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одьба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чень нравится нам</w:t>
              <w:br/>
              <w:t>Делать по порядку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 стороны: согнуть, выпрямит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есело шага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одьба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однима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днимаем руки вверх 5 раз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дать и встава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дания 5 раз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ыгать и скакат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ыжки 5 р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л], [л'], буква «Л». Ливень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Ливень, ливень льёт везде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опускаем сверху вниз, «стряхивая» капл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ады птенчики в гнезде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Птенчики в гнезде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-Мама дома посидит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Птица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икуда не улетит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взмахи ру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й'], буква  «Й».  Кому – что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6"/>
        <w:gridCol w:w="4689"/>
      </w:tblGrid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ошке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Кошка»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Дай молока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еред собой, ладони вверх. Фигура «Ковшик»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ишке-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ация походки медведя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сладкого медка,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исуем круг руками - «бочонок»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Дай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еред собой, ладони вверх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right="120" w:firstLine="22"/>
              <w:jc w:val="both"/>
              <w:textAlignment w:val="top"/>
              <w:rPr/>
            </w:pPr>
            <w:r>
              <w:rPr>
                <w:color w:val="000000"/>
              </w:rPr>
              <w:t xml:space="preserve">         </w:t>
            </w:r>
            <w:r>
              <w:rPr>
                <w:color w:val="000000"/>
              </w:rPr>
              <w:t>Травы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движения руками над головой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козлёнку,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Коза»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Дай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еред собой, ладони вверх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попить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казать, как пьём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               </w:t>
            </w:r>
            <w:r>
              <w:rPr>
                <w:color w:val="000000"/>
              </w:rPr>
              <w:t>ежонку.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Ёж»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А тебе я книжку дам,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еред собой, ладонями к себе, большие пальцы отведены в сторону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Если прочитаешь сам.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«Игра глазками»: переводим глаза от одного большого пальца к другому и обратно, голову держим пря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х], [х'], буква «Х». Хорёк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от маленький хорёк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гнутьс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чень шустрый был зверёк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ыпрямиться, руки на пояс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н с утра уже успел</w:t>
              <w:br/>
              <w:t>Совершить немало дел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 стороны, сгибаем и разгибаем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 тропинке пробежаться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ег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на дерево забраться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еред собой согнуты в локтях, «взбираемся» на дерево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по веткам поскака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ыжки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от мишки убежа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ация походки медвед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в речной воде поплава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еред собой: «плывём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поглубже поныря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дани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Шубку вычистить и лапки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гладить себя по телу, по рукам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ыбку к завтраку поймат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олнообразное движение рукой перед соб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чень шустрый был зверёк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на пояс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от маленький хорёк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л], [л'], буква «Л». Корабль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ёз корабль карамел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олнообразные движения перед собой сначала правой, потом левой рук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скочил корабль на мел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ыжок вперёд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матросы три недели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альцы широко расставлены, рисуем на теле полоски - «тельняшку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арамель на мели ел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а согнута в локте перед собой. Круговые движения кистью сначала одной, потом другой ру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м], [м'], буква «М».  Мороз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Я мороза не боюс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на пояс, качаем голов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 ним я крепко подружус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бнять себя рукам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дойдёт ко мне мороз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одьба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ронет руки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Гладим себя по рукам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ронет нос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Дотронуться до носа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Значит надо не зева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азвести руки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опать, прыгать и скакат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ыжки на мес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н], [н'], буква «Н». Бабушка Ненила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абушка Ненила</w:t>
              <w:br/>
              <w:t>По воду ходил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одьба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лны вёдра набрала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руг руками снизу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домой их понесл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руг руками сверху вниз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ю посуду перемыл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рямые перед собой, движение «тарелочки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аши внукам наварила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руговые горизонтальные движения руками перед собой: «мешаем кашу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л в избе подмела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клониться вперёд, движения руками из стороны в сторону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присела у окн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о], буква «О». Новый дом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х, ох!</w:t>
              <w:br/>
              <w:t>Ох, ох, что за гром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к щекам, наклоны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уха строит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Муха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овый дом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Дом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олоток: стук- стук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тучим кулачком по ладошке одной рукой, потом друг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могать идёт петух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за спиной, шаги с высоким подниманием н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п], [п'], буква «П».  Чистюли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х, испачкалась одежда,</w:t>
              <w:br/>
              <w:t>Мы её не берегл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к щекам, наклоны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бращались с ней небрежно,</w:t>
              <w:br/>
              <w:t>Мяли, пачкали в пыл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за спину, топаем ногам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до нам её спаст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в порядок привест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на пояс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 тазик воду наливаем,</w:t>
              <w:br/>
              <w:t>Порошочку насыпаем.</w:t>
              <w:br/>
              <w:t>Всю одежду мы замочим,</w:t>
              <w:br/>
              <w:t>Пятна тщательно потрём,</w:t>
              <w:br/>
              <w:t>Постираем, прополощем,</w:t>
              <w:br/>
              <w:t>Отожмём её, встряхнём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ыполняем соответствующие движени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А потом легко и ловко</w:t>
              <w:br/>
              <w:t>Всё развесим на верёвках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тали на носочки, потянулис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А пока одежда сушится,</w:t>
              <w:br/>
              <w:t>Мы попрыгаем, покружимся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ыжки на мес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р], [р'],   буква «Р». Семейная зарядка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/>
            </w:pPr>
            <w:r>
              <w:rPr>
                <w:color w:val="000000"/>
              </w:rPr>
              <w:t>Осенью, весною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Летом и зимой</w:t>
              <w:br/>
              <w:t>Мы во двор выходи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ружною семьёй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одьба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танем прямо по порядку,</w:t>
              <w:br/>
              <w:t>Каждый делаем зарядку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тали прямо, спина прямая, свели лопатк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ама руки поднимает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верх-вниз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апа бодро приседает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дани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вороты вправо- влево</w:t>
              <w:br/>
              <w:t>Делает мой братик Сев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на поясе, делаем повороты всем корпусом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Я сама бегу трусцою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ег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качаю головою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клоны головой в сторо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 [с], [с'],   буква «С». Хвастуны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ень- тень, потетен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лопки рукам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ыше города плетен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верх, встать на носки, потянутьс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ели звери под плетен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ст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хвалялися весь ден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к щекам, наклоны головой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хвалялася лиса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Лиса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-Всему свету я краса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клон вперёд, развести руки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хвалялся зайка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Заяц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-Поди, догоняй-ка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ыжки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хвалялися ежи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Ёж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-У нас шубы хороши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гладить себя по телу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хвалялся медведь:</w:t>
              <w:br/>
              <w:t>Могу песни я петь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ация походки медвед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т], [т'],   буква «Т».  Доброе утро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-Доброе утро!-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тицы запел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«Птица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Добрые люди встали с постел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верх, встать на носки, потянулис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ячется вся темнота по углам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клоны в стороны, прикрываем глаза поочерёдно правой и левой рук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олнце взошло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низу вверх поднимаем «круглые» рук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идёт по делам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одьба на мес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и [у], буква «У».  Музыканты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 руки дудочку беру,</w:t>
              <w:br/>
              <w:t>Туру- туру- туру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ируем игру на дудочк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озываю детвору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анящие движения рукам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уру- туру- туру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ация игры на дудочк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играю на баяне,</w:t>
              <w:br/>
              <w:t>Гали-гали-гали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ация игры на баян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танцуйте, зайки, с нами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ыжки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Гали-гали-гали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ация игры на баян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Я на скрипочке играю,</w:t>
              <w:br/>
              <w:t>Тили-тили-тили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ация игры на скрипк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качут зайки на лужайке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ыжки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или- тили- тили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ация игры на скрипк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А потом на барабане,</w:t>
              <w:br/>
              <w:t>Бам- бам- бам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митация игры на барабан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 страхе зайки разбежались по кустам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ег на мес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ф], [ф'],  буква «Ф». Фонтан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ожет, здесь, а может, там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вороты в правую и левую стороны, отводим руку в сторону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Есть один большой фонтан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тать на носки, руки вверх, потянутьс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до долго прошагать,</w:t>
              <w:br/>
              <w:t>Чтоб фонтан тот отыскат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одьба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Дальше надо руки вымыть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 тексту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лицо своё умы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 тексту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Зубы тщательно почисти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 тексту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Уши дочиста отмыт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 тексту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е забыть себя обрызгать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сверху вниз опускаем, «стряхивая» капл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ой волшебною водой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снизу вверх поднимаем, «стряхивая» капл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/>
            </w:pPr>
            <w:r>
              <w:rPr>
                <w:color w:val="000000"/>
              </w:rPr>
              <w:t>И тогда, кто был малышкой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ст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танет вдруг большой- большой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тать на носочки, руки вверх, потянутьс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ы всё сделали, как надо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на пояс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ядем, будем ждать чудес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ст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й! Смотрите- ка, ребята,</w:t>
              <w:br/>
              <w:t>Вы растёте до небес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едленно поднимаемся вверх, встаём на носочки, руки ввер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х], [х'],  буква «Х».  Бедолага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ердце так и гложет стра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Ладони приложить к груди на уровне сердца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А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Я по списку дальше все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едленно приседаем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тать руки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х, беда уже близка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к щекам, наклоны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от и ждёт меня доска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исуем руками прямоугольник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творюсь-ка  я, что глу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ами прикрываем уш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оть бы в классе свет поту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едленно приседаем, прикрывая глаза рукам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У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перёд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А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х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«Круглые» руки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Ух…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перёд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е вызвали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низ, плечи, спина расслаб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ц], буква «Ц».  Цветы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ши нежные цветки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Щепоть руки смотрит вверх, руки перед собой согнуты в локтя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аспускают лепестк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едленно раскрываем пальц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етерок чуть дышит,</w:t>
              <w:br/>
              <w:t>Лепестки колышет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 движения кистями вправо- влево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ши алые цветки</w:t>
              <w:br/>
              <w:t>Закрывают лепестк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едленно соединяем пальцы в щепот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ихо засыпают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пускаем кисти вниз, руки согнуты перед собой в локтя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Головой качают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ачаем кистями, руки перед собой согнуты в локт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ч'],  буква «Ч». Чайник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Я пыхчу, пыхчу, пыхчу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«Круглые» руки перед собой</w:t>
              <w:br/>
              <w:t>разводим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ольше греться не хочу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к щекам, качаем голов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рышка громко зазвенела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верх, имитация- «звеним колокольчиком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«Пейте чай, вода поспела!»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 стороны с наклоном вперё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щ'],  буква «Щ». Щётки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ой щёткой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ое движение левой рукой в сторону, ладонью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</w:rPr>
              <w:t>чищу зубы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авой рукой - имитация движения «чистим зубы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ой щёткой-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ое движение левой рукой в сторону, ладонью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 </w:t>
            </w:r>
            <w:r>
              <w:rPr>
                <w:color w:val="000000"/>
              </w:rPr>
              <w:t>башмаки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клон вперёд, дотронуться руками до пола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ой щёткой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ое движение левой рукой в сторону, ладонью вверх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 </w:t>
            </w:r>
            <w:r>
              <w:rPr>
                <w:color w:val="000000"/>
              </w:rPr>
              <w:t>чищу брюки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Гладим руками по ногам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е три щётки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казать три пальца перед соб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 </w:t>
            </w:r>
            <w:r>
              <w:rPr>
                <w:color w:val="000000"/>
              </w:rPr>
              <w:t>мне нужны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Ладони приложить к гру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ш], буква «Ш». Лягушка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ы по лесу шли, шли, шли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Ходьба на месте с высоким подниманием ног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олько шишку нашл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клоны вперёд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Дети дальше побежали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ег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лягушку повстречал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- «лягушка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Лягушка-попрыгушка  глазки на макушке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сть, руки на полу перед собой, прыгаем как лягушк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ячьтесь от лягушки, комары и мушки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ег на мес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уквы  «Ь,Ъ». Ручеёк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/>
            </w:pPr>
            <w:r>
              <w:rPr>
                <w:color w:val="000000"/>
              </w:rPr>
              <w:t>Вьётся недалечк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реченька - рек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авные, волнообразные движения перед собой сначала левой, потом правой руко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аленькая речка,</w:t>
              <w:br/>
              <w:t>Меньше ручейка: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согнуты в локтях, ладонями с силой давим друг на друга (2 раза)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и поплы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перед собой - «плывём»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и нырну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рисест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/>
            </w:pPr>
            <w:r>
              <w:rPr>
                <w:color w:val="000000"/>
              </w:rPr>
              <w:t>Только нож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окунуть чуть- чуть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тряхиваем поочерёдно ног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ы],  буква «Ы». Пузырь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дувайся, пузырь,</w:t>
              <w:br/>
              <w:t>Раздувайся большой,</w:t>
              <w:br/>
              <w:t>Оставайся такой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«Круглые» руки перед собой разводим в стороны. Вдох носом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Да не лопайся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ыдыхаем через нос, «круглые» руки медленно скрещиваем перед собой, постепенно обнимая себя ру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э],  буква  «Э». Я могу!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-Кто, скажите, сможет, дети, повторить движенья эти?</w:t>
              <w:br/>
              <w:t>Руки вверх я подниму.</w:t>
              <w:br/>
              <w:t>-Это тоже я могу!</w:t>
              <w:br/>
              <w:t>-Вправо- влево разведу.</w:t>
              <w:br/>
              <w:t>-Это тоже я могу!</w:t>
              <w:br/>
              <w:t>-И, как птица, полечу.</w:t>
              <w:br/>
              <w:t>-Это тоже я могу!</w:t>
              <w:br/>
              <w:t>-Головою поверчу.</w:t>
              <w:br/>
              <w:t>-Это тоже я могу!</w:t>
              <w:br/>
              <w:t>-А потом присяду, встану.</w:t>
              <w:br/>
              <w:t>-Это тоже я могу!</w:t>
              <w:br/>
              <w:t>-И нисколько не устану.</w:t>
              <w:br/>
              <w:t>-Это тоже я могу!</w:t>
              <w:br/>
              <w:t>-Я попрыгаю немного.</w:t>
              <w:br/>
              <w:t>-Это тоже я могу!</w:t>
              <w:br/>
              <w:t>-И пешком пойду в дорогу.</w:t>
              <w:br/>
              <w:t>-Это тоже я могу!</w:t>
              <w:br/>
              <w:t>-Если надо, побегу.</w:t>
              <w:br/>
              <w:t>-Это тоже я могу!</w:t>
              <w:br/>
              <w:t>-Всё на свете я могу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Дети повторяют движения за взрослым, сопровождая их словами: «Это тоже я могу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йу],   буква «Ю». Непоседа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Юра очень утомился-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к щекам, наклоны головой в сторо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Целый день юлой крутился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ружимся на мест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Юра только сел на стул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Фигура из пальцев – «стул»; присесть, встат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ожки свесил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тряхиваем поочерёдно ногам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 заснул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120"/>
              <w:ind w:left="120" w:right="120" w:firstLine="22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уки вниз, плечи опущены, спина расслабл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[йа],  буква  «Я».  Яблоко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Вот так яблоко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Рисуем руками круг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Оно соку сладкого полно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Поглаживаем руками живот круговыми движениями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Руку протяните, </w:t>
              <w:br/>
              <w:t>яблоко сорвите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Подняться на носки, руки вверх, потянуться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Стал ветер веточку качать,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Плавные движения руками над головой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И трудно яблоко достать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Развести руки перед собой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Подпрыгну, руку протяну</w:t>
              <w:br/>
              <w:t>И быстро яблоко сорву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Прыжки с поднятыми руками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Вот так яблоко!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Рисуем руками круг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Оно соку сладкого полно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"/>
              <w:rPr/>
            </w:pPr>
            <w:r>
              <w:rPr/>
              <w:t>Поглаживаем руками живот круговыми движениями.</w:t>
            </w:r>
          </w:p>
        </w:tc>
      </w:tr>
    </w:tbl>
    <w:p>
      <w:pPr>
        <w:pStyle w:val="Normal"/>
        <w:ind w:firstLine="22"/>
        <w:rPr/>
      </w:pPr>
      <w:r>
        <w:rPr/>
      </w:r>
    </w:p>
    <w:p>
      <w:pPr>
        <w:pStyle w:val="Normal"/>
        <w:ind w:firstLine="22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0:05:00Z</dcterms:created>
  <dc:creator>Bigi</dc:creator>
  <dc:description/>
  <cp:keywords/>
  <dc:language>en-US</dc:language>
  <cp:lastModifiedBy>Bigi</cp:lastModifiedBy>
  <cp:lastPrinted>2017-02-21T13:36:00Z</cp:lastPrinted>
  <dcterms:modified xsi:type="dcterms:W3CDTF">2019-10-19T20:28:00Z</dcterms:modified>
  <cp:revision>8</cp:revision>
  <dc:subject/>
  <dc:title>Весёлые пальчики</dc:title>
</cp:coreProperties>
</file>