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"Детский сад №69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итогового интегрированного занятия по речевому развитию и рисованию в средней группе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"Лесная школа"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: Осипова В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 Саранс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"Лесная школа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Style w:val="C0"/>
          <w:rFonts w:cs="Times New Roman" w:ascii="Times New Roman" w:hAnsi="Times New Roman"/>
          <w:iCs/>
          <w:color w:val="000000"/>
        </w:rPr>
        <w:t> </w:t>
      </w:r>
      <w:r>
        <w:rPr>
          <w:rStyle w:val="C5"/>
          <w:rFonts w:cs="Times New Roman" w:ascii="Times New Roman" w:hAnsi="Times New Roman"/>
          <w:iCs/>
          <w:color w:val="000000"/>
          <w:sz w:val="28"/>
          <w:szCs w:val="28"/>
        </w:rPr>
        <w:t>Развитие речевой актив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ное содержание: Учить понимать смысл загадок и вопросов.  Составлять простые предложения, отвечая на вопросы.  Расширять знания о птицах, насекомых и диких животных. Закреплять правильное произношение звука (ж). Активизировать в речи глаголы настоящего времени и согласовывать существительное и прилагательное в роде. Воспитывать желание говорить грамматически прави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ция: развитие речи, социализация, познание, мир природы, чтение художественной литературы, физическое развитие, безопасность, мир музы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рие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: работа за столами, у мольбер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есные: вопросы, объяснения, уточнения, чтение загадок, хоровые и индивидуальные отве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: сюрпризный момент, физкультминутка в игровой форме, словесные игры по развитию ре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ые: действия детей с "чудесным мешочком" и конвер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и оборудование: музыкальный кубик, фон леса на мольберте, гуашь, кисточки, салфетки, стаканы с вод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й материал: ободки на головах детей с изображением птиц, зверей, насекомых, "чудесный мешочек", картинка: гнездо, готовые рисунки на столах у детей, три конверта с задания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рная работа: воронье, сорочье, синичье (гнезд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чтение и рассказывание детям  о жизни диких животных, птиц, насекомых, рассматривание их внешнего вида, драматизация сказок "Теремок", "Колобок", рисование леса в свободной деятельности и на занятиях, заучивание загад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енит колокольчик, приглашая детей на урок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- сова:</w:t>
      </w:r>
      <w:r>
        <w:rPr>
          <w:rFonts w:cs="Times New Roman" w:ascii="Times New Roman" w:hAnsi="Times New Roman"/>
          <w:sz w:val="28"/>
          <w:szCs w:val="28"/>
        </w:rPr>
        <w:t xml:space="preserve"> Лесная школа приглашает на урок птиц, зверей и  насекомых. Дети, оденьте ободки и садитес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а:</w:t>
      </w:r>
      <w:r>
        <w:rPr>
          <w:rFonts w:cs="Times New Roman" w:ascii="Times New Roman" w:hAnsi="Times New Roman"/>
          <w:sz w:val="28"/>
          <w:szCs w:val="28"/>
        </w:rPr>
        <w:t xml:space="preserve"> Я тетушка сова - умная голова и буду вашим учителем в лесной школе. А вы сейчас не дети, а птицы, звери и насекомые и буду вас так называть. И вы меня называйте тетушка Со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урок. Вам всем было задано домашнее задание и мы его сейчас проверим. Домашнее заданием от насекомых, ваш конверт.  Посмотрим, что вы приготовили - это загадки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Черен, да не воро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ат, да не бы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ног без копы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т вое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ет - землю роет      (жук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то над нами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нога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- не страшитс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сть не боится!     (муха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омовитая хозяйк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ет над лужайко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ет над цветко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елиться медком.     (пчела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На лугу живет скрипач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сит фрак и ходит вскачь.    (кузнечик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"Тихо - громко"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а: </w:t>
      </w:r>
      <w:r>
        <w:rPr>
          <w:rFonts w:cs="Times New Roman" w:ascii="Times New Roman" w:hAnsi="Times New Roman"/>
          <w:sz w:val="28"/>
          <w:szCs w:val="28"/>
        </w:rPr>
        <w:t xml:space="preserve">Приглашаю сюда пчелу. Мы послушаем какие звуки издает пчела когда летает. Давайте вместе пожужжим: тихо, теперь громко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Есть насекомые, которые издают такие звуки, которые  сложно воспроизвести человеку, послушайте, кто это? (звуки крыльев стрекозы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а:</w:t>
      </w:r>
      <w:r>
        <w:rPr>
          <w:rFonts w:cs="Times New Roman" w:ascii="Times New Roman" w:hAnsi="Times New Roman"/>
          <w:sz w:val="28"/>
          <w:szCs w:val="28"/>
        </w:rPr>
        <w:t xml:space="preserve"> Предлагаю всем насекомым показать как они передвигаются. Молодцы, садитес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м урок. Теперь домашнее задание от зверей, ваш конвер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едлагаете</w:t>
      </w:r>
      <w:r>
        <w:rPr>
          <w:rFonts w:cs="Times New Roman" w:ascii="Times New Roman" w:hAnsi="Times New Roman"/>
          <w:b/>
          <w:sz w:val="28"/>
          <w:szCs w:val="28"/>
        </w:rPr>
        <w:t xml:space="preserve"> игру "Какой по счету"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а: </w:t>
      </w:r>
      <w:r>
        <w:rPr>
          <w:rFonts w:cs="Times New Roman" w:ascii="Times New Roman" w:hAnsi="Times New Roman"/>
          <w:sz w:val="28"/>
          <w:szCs w:val="28"/>
        </w:rPr>
        <w:t>Выходите звери на середину, а вы дети определите какой по счету медведь, еж, лиса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"Кто, что делает" </w:t>
      </w:r>
      <w:r>
        <w:rPr>
          <w:rFonts w:cs="Times New Roman" w:ascii="Times New Roman" w:hAnsi="Times New Roman"/>
          <w:sz w:val="28"/>
          <w:szCs w:val="28"/>
        </w:rPr>
        <w:t>Что делает волк, олень, белка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а: </w:t>
      </w:r>
      <w:r>
        <w:rPr>
          <w:rFonts w:cs="Times New Roman" w:ascii="Times New Roman" w:hAnsi="Times New Roman"/>
          <w:sz w:val="28"/>
          <w:szCs w:val="28"/>
        </w:rPr>
        <w:t>Мы и зверей попросим показать как они ходят, бегают, прыгают. Молодцы, садитес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а: </w:t>
      </w:r>
      <w:r>
        <w:rPr>
          <w:rFonts w:cs="Times New Roman" w:ascii="Times New Roman" w:hAnsi="Times New Roman"/>
          <w:sz w:val="28"/>
          <w:szCs w:val="28"/>
        </w:rPr>
        <w:t>Продолжаем урок. Теперь задание от птиц, где ваш конверт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редлагаете </w:t>
      </w:r>
      <w:r>
        <w:rPr>
          <w:rFonts w:cs="Times New Roman" w:ascii="Times New Roman" w:hAnsi="Times New Roman"/>
          <w:b/>
          <w:sz w:val="28"/>
          <w:szCs w:val="28"/>
        </w:rPr>
        <w:t xml:space="preserve">игру "Чудесный мешочек" </w:t>
      </w:r>
      <w:r>
        <w:rPr>
          <w:rFonts w:cs="Times New Roman" w:ascii="Times New Roman" w:hAnsi="Times New Roman"/>
          <w:sz w:val="28"/>
          <w:szCs w:val="28"/>
        </w:rPr>
        <w:t>( в мешочке картинка - гнездо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то нарисовано на картинке?  (гнездо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гда птицы строят гнезда?  Ранней весной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чем они строят гнезда? (отложить яйца и вывести птенц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 чего птицы строят гнезда? (из веток, тряпок, пуха, сухих листьев и т. д.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"Чье гнездо?"   </w:t>
      </w:r>
      <w:r>
        <w:rPr>
          <w:rFonts w:cs="Times New Roman" w:ascii="Times New Roman" w:hAnsi="Times New Roman"/>
          <w:sz w:val="28"/>
          <w:szCs w:val="28"/>
        </w:rPr>
        <w:t>(дети отвечают хором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здо воробья -- воробьиное  (</w:t>
      </w:r>
      <w:r>
        <w:rPr>
          <w:rFonts w:cs="Times New Roman" w:ascii="Times New Roman" w:hAnsi="Times New Roman"/>
          <w:b/>
          <w:sz w:val="28"/>
          <w:szCs w:val="28"/>
        </w:rPr>
        <w:t>какое гнездо?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здо вороны -- воронь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здо синицы -- синичь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здо сороки -- сорочь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а:</w:t>
      </w:r>
      <w:r>
        <w:rPr>
          <w:rFonts w:cs="Times New Roman" w:ascii="Times New Roman" w:hAnsi="Times New Roman"/>
          <w:sz w:val="28"/>
          <w:szCs w:val="28"/>
        </w:rPr>
        <w:t xml:space="preserve"> Молодцы, вы все справились с заданиями.  И птиц мы тоже попросим показать как они летают. Хорошо, садитесь на свои мест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олнце, хорошая погода вы занимаетесь своими делами, гуляете, а когда дождь вы прячетесь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минутка "Солнышко и дождик" </w:t>
      </w:r>
      <w:r>
        <w:rPr>
          <w:rFonts w:cs="Times New Roman" w:ascii="Times New Roman" w:hAnsi="Times New Roman"/>
          <w:sz w:val="28"/>
          <w:szCs w:val="28"/>
        </w:rPr>
        <w:t>(под музыку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а: </w:t>
      </w:r>
      <w:r>
        <w:rPr>
          <w:rFonts w:cs="Times New Roman" w:ascii="Times New Roman" w:hAnsi="Times New Roman"/>
          <w:sz w:val="28"/>
          <w:szCs w:val="28"/>
        </w:rPr>
        <w:t>Рассаживаемся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олжаем урок. Осталось выполнить мое задани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 птицы, звери, насекомые где вы все живете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 лесу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а:</w:t>
      </w:r>
      <w:r>
        <w:rPr>
          <w:rFonts w:cs="Times New Roman" w:ascii="Times New Roman" w:hAnsi="Times New Roman"/>
          <w:sz w:val="28"/>
          <w:szCs w:val="28"/>
        </w:rPr>
        <w:t xml:space="preserve"> Значит лес - это ваш дом? Тогда предлагаю дорисовать нашу работу. Садимся за столы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а:</w:t>
      </w:r>
      <w:r>
        <w:rPr>
          <w:rFonts w:cs="Times New Roman" w:ascii="Times New Roman" w:hAnsi="Times New Roman"/>
          <w:sz w:val="28"/>
          <w:szCs w:val="28"/>
        </w:rPr>
        <w:t xml:space="preserve"> Мы нарисовали лес, но нет листьев на деревьях. Их  надо нарисовать. Какого они цвета? Напоминаю каким способом можно нарисовать листья: концом кисти методом тыка - вот так (показывает детям). Можно приступить к работе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Звучит легкая музыка, дети рисуют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а:</w:t>
      </w:r>
      <w:r>
        <w:rPr>
          <w:rFonts w:cs="Times New Roman" w:ascii="Times New Roman" w:hAnsi="Times New Roman"/>
          <w:sz w:val="28"/>
          <w:szCs w:val="28"/>
        </w:rPr>
        <w:t xml:space="preserve"> Дети, урок в лесной школе подходит к концу и хотелось бы вспомнить, чем мы занимались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казываю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енит колокольчик - урок окончен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9:19:00Z</dcterms:created>
  <dc:creator>домо</dc:creator>
  <dc:description/>
  <dc:language>en-US</dc:language>
  <cp:lastModifiedBy>домо</cp:lastModifiedBy>
  <cp:lastPrinted>2019-05-22T22:18:00Z</cp:lastPrinted>
  <dcterms:modified xsi:type="dcterms:W3CDTF">2019-05-22T19:19:00Z</dcterms:modified>
  <cp:revision>2</cp:revision>
  <dc:subject/>
  <dc:title/>
</cp:coreProperties>
</file>