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6758"/>
        <w:gridCol w:w="3756"/>
        <w:gridCol w:w="3757"/>
      </w:tblGrid>
      <w:tr>
        <w:trPr>
          <w:trHeight w:val="42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группа, 1 неделя « Как живут звери зимой»  с 5.02. по 9.02.201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Цель: закрепить представления детей об образе жизни диких животных в зимний период; развивать интерес к миру живой прир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 -расширить знания детей о зимующих животны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наблюдательность, умение сравнивать и устанавливать причинно – следственные связ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оспитывать доброжелательное отношение к животным. </w:t>
            </w:r>
          </w:p>
        </w:tc>
      </w:tr>
      <w:tr>
        <w:trPr>
          <w:trHeight w:val="1832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9.00-9.2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знавательное развитие (развитее речи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тетради Е.В. Колисникова. Тема : №2. Звук - «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 </w:t>
            </w:r>
            <w:r>
              <w:rPr>
                <w:rFonts w:cs="Times New Roman" w:ascii="Times New Roman" w:hAnsi="Times New Roman"/>
              </w:rPr>
              <w:t>закрепить правильное произношение звука «О».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9:35-10:.00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Физическое разви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пройденного ране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нзулаева  занятие № 17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 xml:space="preserve"> продолжать отрабатывать навык ходьбы с высоким подниманием колен.</w:t>
            </w:r>
          </w:p>
        </w:tc>
      </w:tr>
      <w:tr>
        <w:trPr>
          <w:trHeight w:val="1544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ник 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.00-9.25  Познавательное развитее (ФЭМП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в тетрадях Петорсон. «свойство предметов занятие №5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креплять знания о свойствах предметов.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.35-10.00  Художественно-эстетическое развитие (музыкальное развитие)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плану музыкального работни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а 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.00-9.25  Познавательное развитие (соц. ми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звери зимой» (интернет ресурс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продолжать знакомить детей с животным миром и их условиями обитания в зимний период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.35-10.0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зическое развитие (на улиц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нятие №18» Пензулаева</w:t>
            </w:r>
            <w:r>
              <w:rPr>
                <w:rFonts w:cs="Times New Roman" w:ascii="Times New Roman" w:hAnsi="Times New Roman"/>
                <w:b/>
              </w:rPr>
              <w:br/>
              <w:t xml:space="preserve">Цель:  </w:t>
            </w:r>
            <w:r>
              <w:rPr>
                <w:rFonts w:cs="Times New Roman" w:ascii="Times New Roman" w:hAnsi="Times New Roman"/>
              </w:rPr>
              <w:t>упражнять в медленном беге до 1,5 минут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5.40-16.05  Художественно-эстетическое развитие (рис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лисица» (интернет ресурс)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/>
              </w:rPr>
              <w:t xml:space="preserve">Цель: </w:t>
            </w:r>
            <w:r>
              <w:rPr>
                <w:color w:val="000000"/>
              </w:rPr>
              <w:t>продолжать упражнять в рисовании животных. Повторить основные приёмы рисования.</w:t>
            </w:r>
          </w:p>
        </w:tc>
      </w:tr>
      <w:tr>
        <w:trPr>
          <w:trHeight w:val="1978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тверг 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.00-9.25  художественно-эстетическое развитие (лепка/аппликация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епка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барбос» ( пластилиновая ферма- азбука лепки стр.2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продолжать развивать моторику рук. Повторяем приёмы лепки изученные ранее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.25-10.0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зическое разви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подвижные игры»</w:t>
            </w:r>
            <w:r>
              <w:rPr>
                <w:rFonts w:cs="Times New Roman" w:ascii="Times New Roman" w:hAnsi="Times New Roman"/>
                <w:b/>
              </w:rPr>
              <w:t xml:space="preserve"> (Пензулаева) «занятие 19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реплять навыки прыжков на правой и левой ноге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.40-16.05   Речевое развитие (чтение русской народной сказки) №3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обработке М. Булатова.: «Царевна лягушка  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знакомить детей с волшебной сказкой в обработке Булатова.</w:t>
            </w:r>
          </w:p>
        </w:tc>
      </w:tr>
      <w:tr>
        <w:trPr>
          <w:trHeight w:val="1819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ятница 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.00-9.25  Художественно-эстетическое развитие (конструир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и строительные блоки из дере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зимний заповедник с животными» 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: закреплять умение складывать конструктор таким образом, чтобы получилось нужный объект. 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25-10.00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Художественно-эстетическое развитие (музыкальное развитие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плану музыкального работника.</w:t>
            </w:r>
          </w:p>
          <w:p>
            <w:pPr>
              <w:pStyle w:val="Normal"/>
              <w:tabs>
                <w:tab w:val="clear" w:pos="708"/>
                <w:tab w:val="left" w:pos="2749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образовательной деятельност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1  неделя «Как живут звери зимой»  подготовительная группа                                                                                          2017-2018 учебный год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53"/>
        <w:gridCol w:w="2689"/>
        <w:gridCol w:w="4090"/>
        <w:gridCol w:w="2851"/>
      </w:tblGrid>
      <w:tr>
        <w:trPr>
          <w:trHeight w:val="40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день не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ли</w:t>
            </w:r>
          </w:p>
        </w:tc>
        <w:tc>
          <w:tcPr>
            <w:tcW w:w="10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осредственно образовате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Групповая работа</w:t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</w:tr>
      <w:tr>
        <w:trPr>
          <w:trHeight w:val="6368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ПОНЕДЕЛЬНИК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(развитее речи):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звуковая культура речи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09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гадка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09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тетради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spacing w:before="0" w:after="0"/>
              <w:ind w:left="109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09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минутка</w:t>
            </w:r>
          </w:p>
          <w:p>
            <w:pPr>
              <w:pStyle w:val="Normal"/>
              <w:spacing w:before="0" w:after="0"/>
              <w:ind w:left="109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109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одведение итогов.</w:t>
            </w:r>
          </w:p>
          <w:p>
            <w:pPr>
              <w:pStyle w:val="Normal"/>
              <w:spacing w:before="0" w:after="0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109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зическое развит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в шеренгу, проверка осанки, перестроение в колонну по одному.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Р.У. ритмичная разминка.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. равновесие, прыжки на правой и левой ноге, перебрасывание мяча двумя руками снизу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.И.  «Пожарные на учении»</w:t>
            </w:r>
          </w:p>
          <w:p>
            <w:pPr>
              <w:pStyle w:val="Normal"/>
              <w:spacing w:before="0" w:after="8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гровое упражнение: «собери фигуру»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аров Фёдор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на связную речь: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жи как я…»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емных Алексей, 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кова Даша.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жи узор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акреплять навыки составления узора из предложенных элементов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кин Иван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о Родине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акреплять знания у детей о Родине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ас литературы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 по выбору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родолжать развивать память, и усидчивость, умение внимательно дослушивать до конца и пересказ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ководство с-р игрой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рикмахер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родолжать учить определять замысел и сюжет игры, распределять роли, взаимодействовать между собой самостоятельно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ы в центре конструирования </w:t>
            </w:r>
            <w:r>
              <w:rPr>
                <w:rFonts w:cs="Times New Roman" w:ascii="Times New Roman" w:hAnsi="Times New Roman"/>
              </w:rPr>
              <w:t>«конструктор лего и другой строительный материал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тие логического мышления, конструктивного ум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в центре искусств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По замысл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акреплять умение вырезать свои чувства и эмоции через рисун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/р игр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газин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выполнение игровых действий в соответствии с ролью без помощи взрослог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53"/>
        <w:gridCol w:w="2689"/>
        <w:gridCol w:w="4090"/>
        <w:gridCol w:w="2851"/>
      </w:tblGrid>
      <w:tr>
        <w:trPr>
          <w:trHeight w:val="40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10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овместная деятельность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осредственно образовате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Групповая работа</w:t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</w:tr>
      <w:tr>
        <w:trPr>
          <w:trHeight w:val="6368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ВТОРНИК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ее (ФЭМП)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113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рпризный момент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113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скрути быстрее»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113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минутк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113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тетради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113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удожественно-эстетическое развитие (музыкальное развитие)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ind w:left="1243" w:hanging="12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 плану музыкального руководителя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/и на развитие речи: «поймай жука» 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акрепление звука «ж».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жаров Федя, Исакова Даша.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и: «Встань на место»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пражнять детей в нахождении местоположения: впереди, сзади, слева, справа, перед, за.</w:t>
            </w:r>
          </w:p>
          <w:p>
            <w:pPr>
              <w:pStyle w:val="Normal"/>
              <w:spacing w:before="0" w:after="8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ыганкова Маргарита, Фроленко Андрей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" w:ascii="Times New Roman" w:hAnsi="Times New Roman"/>
                <w:b/>
              </w:rPr>
              <w:t>Ситуативный разговор «Моя Родина?»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акреплять знания о Родин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овое упражнение по подготовке к обучению грамот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Что бывает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ль: развивать речь, внимани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ая игр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Части тел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ть навыки общ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ководство с-р игрой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Больница»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: учить договариваться об общем замысл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-р игры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дочки - матер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совмещать с.и «школ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-е на развитие мелкой мотор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зай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та в центре движения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Угол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ть ловкость, быстроту движений, ориентировку в протранстве.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53"/>
        <w:gridCol w:w="2689"/>
        <w:gridCol w:w="4090"/>
        <w:gridCol w:w="2851"/>
      </w:tblGrid>
      <w:tr>
        <w:trPr>
          <w:trHeight w:val="40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день не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ли</w:t>
            </w:r>
          </w:p>
        </w:tc>
        <w:tc>
          <w:tcPr>
            <w:tcW w:w="10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осредственно образовате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Групповая работа</w:t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</w:tr>
      <w:tr>
        <w:trPr>
          <w:trHeight w:val="6368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СРЕД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ое развитие (соц. мир) «звери зимой»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20" w:right="11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ки про животных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20" w:right="113" w:hanging="360"/>
              <w:rPr/>
            </w:pPr>
            <w:r>
              <w:rPr>
                <w:rFonts w:cs="Times New Roman" w:ascii="Times New Roman" w:hAnsi="Times New Roman"/>
              </w:rPr>
              <w:t>Физ.минутка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20" w:right="11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еседа, демонстрация иллюстраций животных зимой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20" w:right="11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 занят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удожественно-эстетическо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(рисование):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лисица» (интернет ресурс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93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картин с изображением лисы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93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минутка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93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и объяснение, последовательное рисование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93" w:hanging="426"/>
              <w:rPr/>
            </w:pPr>
            <w:r>
              <w:rPr>
                <w:rFonts w:cs="Times New Roman" w:ascii="Times New Roman" w:hAnsi="Times New Roman"/>
              </w:rPr>
              <w:t>Пальчиковая гимнастика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93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93" w:hanging="426"/>
              <w:rPr/>
            </w:pPr>
            <w:r>
              <w:rPr>
                <w:rFonts w:cs="Times New Roman" w:ascii="Times New Roman" w:hAnsi="Times New Roman"/>
              </w:rPr>
              <w:t xml:space="preserve">Выставка и рассматривание работ, уборка рабочих мест. 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ое развитие 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в колонну по одному, бег в рассыпную.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 «Мяч о стенку», «Поймай мяч», «Не задень»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Мышелов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овое упражнение по ЗКР: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Назови слова»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Ковалева Валерия, Рауданен Глеб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-е по ИЗО: 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краска»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учить подбирать цвета и оттенки к картинке, красить аккуратно не выходя за контур рисунка. </w:t>
            </w:r>
          </w:p>
          <w:p>
            <w:pPr>
              <w:pStyle w:val="Normal"/>
              <w:spacing w:before="0" w:after="8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врасов Семен, Минкина Диана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/ ручной тру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ья команда быстрее построи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овые упражнения по ФЭМП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Собери фигуру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ководство с-р игрой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сти к нам пришли»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выполнение многоперсонажных действий (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-р игра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емь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вершенствовать и расширять игровые замыслы и умения детей, формировать желание организовывать сюжетно-ролевые игр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ы в центре движения «Ловишка, бери лент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ть у детей ловкость, сообразительность.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53"/>
        <w:gridCol w:w="2689"/>
        <w:gridCol w:w="4090"/>
        <w:gridCol w:w="2851"/>
      </w:tblGrid>
      <w:tr>
        <w:trPr>
          <w:trHeight w:val="40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день не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ли</w:t>
            </w:r>
          </w:p>
        </w:tc>
        <w:tc>
          <w:tcPr>
            <w:tcW w:w="10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осредственно образовате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Групповая работа</w:t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</w:tr>
      <w:tr>
        <w:trPr>
          <w:trHeight w:val="7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ЧЕТВЕРГ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удожественно-эстетическое развитие (лепка/аппликация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епка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барбос»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11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рпризный момен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11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атериалов, демонстрация приёмов лепк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11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11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минутк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11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11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и обсуждение рабо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ое развитие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Ходьба в колонне по одному. Ходьба и бег чередуются. 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Р.У. ритмичная разминка.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. прыжки с продвижением вперед, отбивание мяча.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И.  «Не оставайся на пол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чевое развитие (чтение рассказа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улатов М.): « Царевна лягушка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ситуац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минутк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о рассказе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ажнение по подготовке грамоте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йди букву»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ть слух, восприятие отдельных звуков в словах.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кин Иван, Минкина Диана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по развитию речи: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гадай-ка»</w:t>
            </w:r>
          </w:p>
          <w:p>
            <w:pPr>
              <w:pStyle w:val="Normal"/>
              <w:spacing w:before="0" w:after="8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даев Никита, Каташева Яна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 литературы (</w:t>
            </w:r>
            <w:r>
              <w:rPr>
                <w:rFonts w:cs="Times New Roman" w:ascii="Times New Roman" w:hAnsi="Times New Roman"/>
                <w:b/>
                <w:u w:val="single"/>
              </w:rPr>
              <w:t>чтение</w:t>
            </w:r>
            <w:r>
              <w:rPr>
                <w:rFonts w:cs="Times New Roman" w:ascii="Times New Roman" w:hAnsi="Times New Roman"/>
                <w:b/>
              </w:rPr>
              <w:t>, рассказывание): заучивание стихотворения.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выбору детей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8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сказке «колобк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гры в центре конструирования: </w:t>
            </w:r>
            <w:r>
              <w:rPr>
                <w:rFonts w:cs="Times New Roman" w:ascii="Times New Roman" w:hAnsi="Times New Roman"/>
              </w:rPr>
              <w:t>« постройки по желанию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подбирать необходимые детали конструкто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в  центре музы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ая музыка»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тие фонематического слух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53"/>
        <w:gridCol w:w="2689"/>
        <w:gridCol w:w="4090"/>
        <w:gridCol w:w="2851"/>
      </w:tblGrid>
      <w:tr>
        <w:trPr>
          <w:trHeight w:val="40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День не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ли</w:t>
            </w:r>
          </w:p>
        </w:tc>
        <w:tc>
          <w:tcPr>
            <w:tcW w:w="10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осредственно образовате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Групповая работа</w:t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</w:tr>
      <w:tr>
        <w:trPr>
          <w:trHeight w:val="6368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ПЯТНИЦ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.00-9.25  Художественно-эстетическое развитие (конструирование из конструктора и деревянных блоков)</w:t>
            </w:r>
            <w:r>
              <w:rPr>
                <w:rFonts w:cs="Times New Roman" w:ascii="Times New Roman" w:hAnsi="Times New Roman"/>
                <w:b/>
              </w:rPr>
              <w:t>: «зимний заповедник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рпризный момен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для глаз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 занят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играть с построенным объектам вместе с игрушками животн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25-10.00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Художественно-эстетическое развитие (музыкальное развитие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плану музыкального работника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pacing w:before="0" w:after="8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овое упр-е по развитию речи: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чистоговорки»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родолжить дифференцировать трудные звуки.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ажнение по ФЭМП «Какое число рядом»</w:t>
            </w:r>
          </w:p>
          <w:p>
            <w:pPr>
              <w:pStyle w:val="Normal"/>
              <w:spacing w:before="0" w:after="8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пражнять в определении последующего и предыдущего числа к названному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лективный труд: 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рание строительного материала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акрепления умения делить труд, совместно выполнять их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Колобок»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</w:rPr>
              <w:t>Упр-е по подготовке руки к письму</w:t>
            </w:r>
            <w:r>
              <w:rPr>
                <w:rFonts w:cs="Times New Roman" w:ascii="Times New Roman" w:hAnsi="Times New Roman"/>
              </w:rPr>
              <w:t xml:space="preserve"> «Работа в тетради»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 повторение узора по образцу</w:t>
            </w:r>
          </w:p>
          <w:p>
            <w:pPr>
              <w:pStyle w:val="Normal"/>
              <w:spacing w:before="0" w:after="8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бота с настольными играми по выбору де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 продолжать развивать усидчивость, и доводить начатое до конц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книгой грамотности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интересам дете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814"/>
        <w:gridCol w:w="3544"/>
        <w:gridCol w:w="3686"/>
        <w:gridCol w:w="3260"/>
      </w:tblGrid>
      <w:tr>
        <w:trPr>
          <w:trHeight w:val="479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УЛКА</w:t>
            </w:r>
          </w:p>
          <w:p>
            <w:pPr>
              <w:pStyle w:val="Heading3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блюд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и подгрупповая 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ы </w:t>
            </w:r>
          </w:p>
        </w:tc>
      </w:tr>
      <w:tr>
        <w:trPr>
          <w:trHeight w:val="395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наблюдение за температур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наблюдение за ветр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блюдение за птиц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Попади в ведро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беги не урон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бор игрушек после прогул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Мытье игрушек после прогул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ижные: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«Гори, гори ясно!»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«зайцы и охотник»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тейники»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резки»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южетно-ролевые: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«Магазин»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рикмахерская»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сти к нам пришли»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: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сскажи,  что ты знаешь о родине» 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чем нужна Родина?»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ДОРОВЬЕСБЕРЕГАЮЩИЕ ТЕХНОЛОГИИ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льчиковая гимнасти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лоник пьет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Ореш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Часик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намический час (на улиц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и бег в колонне, ходьба парами, бег змейк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/упр-я: «Пингвины, догони свою пару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доровительный бег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.Бег в умеренном темпе, друг за другом (3 мин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Упражение на дых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имнастика после с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энергичная зарядка под музыку после с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пражнения на дых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. Водные процедуры.</w:t>
            </w:r>
          </w:p>
        </w:tc>
      </w:tr>
    </w:tbl>
    <w:p>
      <w:pPr>
        <w:pStyle w:val="Normal"/>
        <w:spacing w:before="0" w:after="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basedOn w:val="Style13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5:06:00Z</dcterms:created>
  <dc:creator>Татьяна</dc:creator>
  <dc:description/>
  <cp:keywords/>
  <dc:language>en-US</dc:language>
  <cp:lastModifiedBy>Kseniya</cp:lastModifiedBy>
  <cp:lastPrinted>2017-09-19T08:29:00Z</cp:lastPrinted>
  <dcterms:modified xsi:type="dcterms:W3CDTF">2019-10-17T07:28:00Z</dcterms:modified>
  <cp:revision>58</cp:revision>
  <dc:subject/>
  <dc:title/>
</cp:coreProperties>
</file>