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ЧТО НЕОБХОДИМО ЗНАТЬ И УМЕТЬ РЕБЕНКУ, ПОСТУПАЮЩЕМУ В ШКОЛУ</w:t>
      </w:r>
      <w:bookmarkEnd w:id="0"/>
    </w:p>
    <w:p>
      <w:pPr>
        <w:pStyle w:val="11"/>
        <w:shd w:fill="auto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2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95pt"/>
          <w:rFonts w:cs="Times New Roman" w:ascii="Times New Roman" w:hAnsi="Times New Roman"/>
          <w:sz w:val="28"/>
          <w:szCs w:val="28"/>
        </w:rPr>
        <w:t>ИНТЕЛЛЕКТУАЛЬН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 ребенка к школе заключается в приобрете</w:t>
        <w:softHyphen/>
        <w:t>нии определенного кругозора, запаса конкретных знаний в понимании общих законо</w:t>
        <w:softHyphen/>
        <w:t>мерностей, лежащих в основе научных знаний.</w:t>
      </w:r>
    </w:p>
    <w:p>
      <w:pPr>
        <w:pStyle w:val="22"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6-7 годам ребенок должен знать: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26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 имя, отчество и фамилию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возраст (желательно дату рождения)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домашний адрес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5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города (населенного пункта) где он проживает и его главные достоприме</w:t>
        <w:softHyphen/>
        <w:t>чательности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5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и отчества своих родных и близких, кем и где они работают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26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ориентироваться во временах года, их последовательности и основных признаках (загадки и стихи о временах года)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5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ы и дни недели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26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х животных и их детенышей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26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х животных (наших лесов, жарких стран, севера), их повадки, детенышей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ющих и перелетных птиц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5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сновные виды деревьев, цветов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, фрукты, садовые и лесные ягоды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26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наземный, воздушный, водный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5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дежду, обувь, головные уборы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о времени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ориентироваться в пространстве и на листе бумаги (прав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ая сторо</w:t>
        <w:softHyphen/>
        <w:t>на, вер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 и т. д.)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5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правильно называть геометрические фигуры: круг, квадрат, прямоу</w:t>
        <w:softHyphen/>
        <w:t>гольник, треугольник, овал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35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ближайшем социальном окружении.</w:t>
      </w:r>
    </w:p>
    <w:p>
      <w:pPr>
        <w:pStyle w:val="12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тимулировать внимание на том, что ребенок видит во время прогулок, экскурсий. Приучайте малыша рассказывать о своих впечатлениях; такие рассказы необходимо заинтересованно выслушивать, даже если они односложны и сбивчивы. Полезно задавать дополнительные вопросы, старайтесь получить более подробный и развернутый рассказ. Чаще читайте ребенку детские книги, водите в кино и театр, обсуждайте с ребенком прочитанное и увиденное. Расширяйте и уточняйте словарный запас малыша, разгадывая с ним кроссворды, ребусы, шарады. Если ребенок уже умеет читать сам, по слогам, можно организовать совместное чтение взрослого (ведущая роль) и ребенка (помощник). Это необходимо для того, чтобы зак</w:t>
        <w:softHyphen/>
        <w:t>реплялся имеющийся навык чтения, а также повышалась внимательность. После проч</w:t>
        <w:softHyphen/>
        <w:t>тения еще раз напомните ребенку автора произведения, его название, главных героев и основные содержательные события. Попросите ребенка нарисовать иллюстрацию к произведению или полюбившегося героя. Попросите ребенка объяснить, чем этот ге</w:t>
        <w:softHyphen/>
        <w:t>рой ему понравился или запомнился, какие из его качеств есть у малыша. Можно поп</w:t>
        <w:softHyphen/>
        <w:t>росить малыша пересказать небольшой текст книги по ее иллюстрациям, или передать его от лица какого-либо героя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246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знать и уметь рассказывать русские народные сказки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246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великих русских поэтов и писателей: А. С. Пушкина, Л. Н. Толстого, С. А. Есени</w:t>
        <w:softHyphen/>
        <w:t>на, Ф. И. Тютчева и др. и некоторые их произведения для детей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246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но и последовательно пересказывать прослушанный или прочитанный рас</w:t>
        <w:softHyphen/>
        <w:t>сказ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230" w:leader="none"/>
        </w:tabs>
        <w:spacing w:lineRule="auto" w:line="360" w:before="0" w:after="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(придумать) рассказ по картинке, по серии сюжетных картинок, делая логич</w:t>
        <w:softHyphen/>
        <w:t>ный переход от одного момента к другому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230" w:leader="none"/>
        </w:tabs>
        <w:spacing w:lineRule="auto" w:line="360" w:before="0" w:after="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ть и назвать 6-10 предметов, картинок, слов;</w:t>
      </w:r>
    </w:p>
    <w:p>
      <w:pPr>
        <w:pStyle w:val="12"/>
        <w:shd w:fill="auto" w:val="clear"/>
        <w:spacing w:lineRule="auto" w:line="360" w:before="0" w:after="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сихические процессы должны быть достаточно развиты. Развитие восприятия, па</w:t>
        <w:softHyphen/>
        <w:t>мяти, мышления позволяет ребенку систематически наблюдать изучаемые предметы и явления. Это позволит ему выделять в предметах и явлениях существенные особеннос</w:t>
        <w:softHyphen/>
        <w:t>ти, рассуждать и делать выводы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 необходимо научить быть самостоятельным - самостоятельно одеваться, уметь пользоваться приборами за столом, владеть гигиеническими навыками, в опре</w:t>
        <w:softHyphen/>
        <w:t>деленное время вставать, ложиться спать, завтракать, обедать, ужинать, играть, гулять, ложиться спать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246" w:leader="none"/>
        </w:tabs>
        <w:spacing w:lineRule="auto" w:line="360" w:before="0" w:after="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к 6,5-7 годам должна быть сформирована произвольность (делаю не то, что хо</w:t>
        <w:softHyphen/>
        <w:t>чу, а то, что надо); позиция школьника. Необходимо, чтобы дети понимали, что шко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то труд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255" w:leader="none"/>
        </w:tabs>
        <w:spacing w:lineRule="auto" w:line="360" w:before="0" w:after="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у ребенка была развита наблюдательность, умение сравнивать, умение увидеть и понять взаимосвязь и взаимозависимость явлений, делать логические выво</w:t>
        <w:softHyphen/>
        <w:t>ды, доказывать правильность своего решения.</w:t>
      </w:r>
    </w:p>
    <w:p>
      <w:pPr>
        <w:pStyle w:val="12"/>
        <w:shd w:fill="auto" w:val="clear"/>
        <w:spacing w:lineRule="auto" w:line="360" w:before="0" w:after="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образных представлений чрезвычайно большое значение имеет изобра</w:t>
        <w:softHyphen/>
        <w:t>зительная и конструктивная деятельность. Стимулируйте у малыша во внеурочное время желание заниматься рисованием, аппликацией, конструированием из строительного ма</w:t>
        <w:softHyphen/>
        <w:t>териала и различных конструкторов. Обращайте его внимание на расположение предме</w:t>
        <w:softHyphen/>
        <w:t>тов на листе, их размеры, пропорции, цветовую гамму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хорошо владеть ножницами (резать полоски, квадраты, круги, прямо</w:t>
        <w:softHyphen/>
        <w:t>угольники, треугольники, овалы, вырезать по контуру предметы)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карандашом: без линейки проводить вертикальные и горизонтальные линии, рисовать геометрические фигуры, животных, людей, различные предметы с опорой на геометрические фигуры, аккуратно закрашивать, штриховать карандашом, не выходя за контуры предметов.</w:t>
      </w:r>
    </w:p>
    <w:p>
      <w:pPr>
        <w:pStyle w:val="12"/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Style w:val="295pt"/>
          <w:rFonts w:cs="Times New Roman" w:ascii="Times New Roman" w:hAnsi="Times New Roman"/>
          <w:sz w:val="28"/>
          <w:szCs w:val="28"/>
        </w:rPr>
        <w:t>ЭМОЦИОНАЛЬН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 ребенка к школе предполагает:</w:t>
      </w:r>
      <w:bookmarkEnd w:id="1"/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ое ожидание начала обучения в школе;</w:t>
      </w:r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442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развитые высшие чувства нравственные, интеллектуальные, эстети</w:t>
        <w:softHyphen/>
        <w:t>ческие;</w:t>
      </w:r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442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е эмоциональные свойства личности (умение сочувствовать, со</w:t>
        <w:softHyphen/>
        <w:t>переживать и др.)</w:t>
      </w:r>
    </w:p>
    <w:p>
      <w:pPr>
        <w:pStyle w:val="31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зитивное отношение к школе, обучению формируется задолго до того, как ребенок переступает школьный порог. Чтобы учение стало радостью, родители должны подго</w:t>
        <w:softHyphen/>
        <w:t>товить ребенка к нелегкому самостоятельному труду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 несформированности положительного отношения к школе необходимо уделять ребенку как можно больше внимания. Общайтесь с ним не в школьных, а дошколь</w:t>
        <w:softHyphen/>
        <w:t>ных формах. Общение должно быть непосредственным, эмоционально насыщен</w:t>
        <w:softHyphen/>
        <w:t>ным. Малыша нельзя ругать за нарушение правил школьной жизни, это может при</w:t>
        <w:softHyphen/>
        <w:t>вести к отрицательному отношению к школе. Необходимо дождаться, пока ребенок сам, наблюдая за другими детьми, придет к правильному осознанию своего нового положения (роли школьника), и вытекающих из него требований к поведению. Прививайте ребенку веру в свои силы, не допуская заниженной самооценки. Чаще хвалите его, и ни в коем случае не ругайте за допущенные ошибки, а только пока</w:t>
        <w:softHyphen/>
        <w:t>зывайте, как их исправить, чтобы улучшить результат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витие эстетического вкуса обеспечивает малышу семья. Красота во всем, что окружает ребенка дома, поддерживает у него радость, чувство уверенности - укрепля</w:t>
        <w:softHyphen/>
        <w:t>ет уважение и привязанности к родителям, заставляет гордиться ими, способствует созданию благоприятных отношений в семье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Эстетический вкус развивается и в процессе привлечения внимания ребенка к явле</w:t>
        <w:softHyphen/>
        <w:t>ниям повседневной жизни, к предметам окружающего мира. Старшие помогают ребен</w:t>
        <w:softHyphen/>
        <w:t>ку в том, что заслуживает положительной оценки, а что порицания. В таких оценках ро</w:t>
        <w:softHyphen/>
        <w:t>дители должны быть очень осторож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ебенок должен различать гласные и согласные зву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зделять слова на слоги с помощью хлопков, шагов, по количеству гласных зву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spacing w:lineRule="auto" w:line="360"/>
        <w:ind w:left="0" w:hanging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пределять количество и последовательность звуков в словах типа «мак», «дом», «суп», «дубы», «сани», «зубы», «ос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spacing w:lineRule="auto" w:line="360"/>
        <w:ind w:left="0" w:hanging="24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ободно считать от 1 до 10 и обратно не путая последовательность чисел в нату</w:t>
        <w:softHyphen/>
        <w:t>ральном ря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hanging="24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полнять действия на сложение и вычитание в пределах 10, решать простые ариф</w:t>
        <w:softHyphen/>
        <w:t>метические задачи в этих предел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равнивать предметы и группы предметов по количе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амостоятельно составлять задачи по картинкам или по житейским материалам.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ЛЕВАЯ ГОТОВ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заключается в способности ребенка напряженно тру</w:t>
        <w:softHyphen/>
        <w:t>диться, делая то, что от него требует учеба. Малыш должен уметь управлять своим по</w:t>
        <w:softHyphen/>
        <w:t>ведением, умственной деятельностью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  <w:t>Наличие волевых качеств у ребенка поможет ему длительное время выполнять зада</w:t>
        <w:softHyphen/>
        <w:t>ние учителя, не отвлекаясь на уроке, доводить дело до конца. Сначала взрослые с по</w:t>
        <w:softHyphen/>
        <w:t>мощью слова регулируют поведение малыша, потом, усваивая практически содержа</w:t>
        <w:softHyphen/>
        <w:t>ние требований взрослых, он постепенно начинает с помощью собственной речи ре</w:t>
        <w:softHyphen/>
        <w:t>гулировать свое поведение, делая тем самым существенный шаг вперед по пути во</w:t>
        <w:softHyphen/>
        <w:t>левого развития. После овладения речью слово становиться для дошкольника не только средством общения, но и средством организации поведения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 6-ти годам происходит оформление основных компонентов волевого развития. Но эти элементы волевого действия недостаточно развиты. Выделяемые цели не всегда осознанны и устойчивы. Удержание цели зависит от трудности задания и деятельнос</w:t>
        <w:softHyphen/>
        <w:t>ти его выполнения: достижение цели определяется воспитанностью мо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тавьте перед ребенком такую цель, которую бы он не только понял, но и принял ее, сделав своей. Тогда у малыша появится желание в ее дости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правляйте, помогайте ребенку в достижении цели, учите его рассуждать;</w:t>
      </w:r>
    </w:p>
    <w:p>
      <w:pPr>
        <w:pStyle w:val="31"/>
        <w:shd w:fill="auto" w:val="clear"/>
        <w:spacing w:lineRule="auto" w:line="360" w:before="0" w:after="0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Приучайте малыша не пасовать перед трудностями, а преодолевать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оспитывайте стремление достижения результата своей деятельности в рисова</w:t>
        <w:softHyphen/>
        <w:t>нии, играх - головоломках и т. 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дачи - шутки, головоломки помогут предостеречь ребенка не делать поспешных, необоснованных выводов, а находить существенные признаки ответ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  <w:t>У    ребенка должна быть сформирована организова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мение подготовить рабочее место, своевременно начать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меть поддерживать порядок на рабочем месте в ходе учеб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нимательно, не отвлекаясь слушать (30 - 35 мину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охранять стройную, хорошую осанку, особенно в положении сидя.</w:t>
      </w:r>
    </w:p>
    <w:p>
      <w:pPr>
        <w:pStyle w:val="Normal"/>
        <w:tabs>
          <w:tab w:val="clear" w:pos="708"/>
          <w:tab w:val="left" w:pos="40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АЯ ГОТОВ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определяется медицинскими работниками дош</w:t>
        <w:softHyphen/>
        <w:t>кольного заведения, которое посещает ребенок, а также детским врачом по месту жи</w:t>
        <w:softHyphen/>
        <w:t>тельства. Вам стоит помнить, что при отклонениях в физическом развитии не стоит возлагать больших надежд на успешную учебу. Только при условии гармоничного раз</w:t>
        <w:softHyphen/>
        <w:t>вития малыш сможет перейти на новый этап более подготовленным. Первое, что надо сделать при подготовке к школе - объективно оценить состояние здоровья ребенка. Наиболее типичные нарушения состояния здоровь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6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болевания зубов: больные зубы - это различные хронические воспалительные очаги в организме, ревматизм, болезни почек, болезни органов пищевар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ети, имеющие больные зубы, быстро утомляются, рассеяны, испытывают труднос</w:t>
        <w:softHyphen/>
        <w:t>ти в обучен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от почему необходима консультация стоматолога, а если необходимо, то и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рушение осанки: при вялой осанке голова опущена, плечи сведены, лопатки отс</w:t>
        <w:softHyphen/>
        <w:t>тают от спины, ноги слегка согнуты в коленях; при сутуловатости голова выдвинута вперед, плечи сильно сведены, живот выпячен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ети с нарушением осанки, как правило, страдают плохим зрением, заболеваниями органов дыхания, нервной системы, пищеварения. У них отмечается повышенная утомляемость и плохое самочувстви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 первом же подозрении на нарушенную осанку необходимо обратиться к специ</w:t>
        <w:softHyphen/>
        <w:t>алисту: хирургу-ортопеду или педиатр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офилактика нарушения оса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стоянное наблюдение за позой ребенка во время игр, зан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 можно больше двигательной акт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движные игры на воздух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тренняя гимна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кали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аточное освещение (для праворуких детей слева, для леворуких - справа) и правильно подобранная меб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пециальные комплексы физических упражнений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10" w:leader="none"/>
        </w:tabs>
        <w:spacing w:lineRule="auto" w:line="3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болевание уха, горла, носа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трудненное дыхание, постоянно открытый рот, непроходящий насморк, отит, час</w:t>
        <w:softHyphen/>
        <w:t>тые ангины ведут к повышению утомляемости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15" w:leader="none"/>
        </w:tabs>
        <w:spacing w:lineRule="auto" w:line="3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2" w:name="bookmark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лизорукость.</w:t>
      </w:r>
      <w:bookmarkEnd w:id="2"/>
    </w:p>
    <w:p>
      <w:pPr>
        <w:pStyle w:val="31"/>
        <w:shd w:fill="auto" w:val="clear"/>
        <w:spacing w:lineRule="auto" w:line="360" w:before="0" w:after="0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Для укрепления зрения рекомендуется упражнение:  быстрый перевод взгляда с близкого на удаленный предмет и обратно в течение 1 минуты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рушение нервно-психического здоровь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ети с нарушением нервно-психического здоровья плаксивы, раздражительны, су</w:t>
        <w:softHyphen/>
        <w:t>етливы, драчливы, постоянно кричат, при малейшей неудаче обижаются, плачут, да</w:t>
        <w:softHyphen/>
        <w:t>же пускают в ход кулаки. В некоторых случаях наоборот  -  застенчивы до пугливос</w:t>
        <w:softHyphen/>
        <w:t>ти,  нерешительны, робк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тандартная оценка такого поведения - избалованность, капризы, непослушание, невоспитанность. Не понимая истинных причин, родители не всегда верно выбира</w:t>
        <w:softHyphen/>
        <w:t>ют тактику воздействия на ребенка, что может привести серьезному срыву здо</w:t>
        <w:softHyphen/>
        <w:t>ровья, к усилению невротических проявлений и к целому комплексу школьных проб</w:t>
        <w:softHyphen/>
        <w:t>лем. Здесь необходима помощь детского психиатра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чь ребенк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ечь к 4-5 годам должна быть чистой, ребенок должен правильно произносить все звуки. Если есть проблемы в звукопроизношении, необходимо их устранить до шко</w:t>
        <w:softHyphen/>
        <w:t>лы. Для этого следует обратиться к логоп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ка должна быть готова к письму с развитой кистью и мелкой моторикой руки. С этой целью организовывать досуг детей рисованием, работой с пластилином, конструированием из металлических конструкторов.</w:t>
      </w:r>
    </w:p>
    <w:p>
      <w:pPr>
        <w:pStyle w:val="Normal"/>
        <w:tabs>
          <w:tab w:val="clear" w:pos="708"/>
          <w:tab w:val="left" w:pos="355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РЕКОМЕНДАЦИИ РОДИТЕЛЯМ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eastAsia="Times New Roman" w:cs="Times New Roman"/>
          <w:color w:val="000000"/>
          <w:lang w:val="ru-RU"/>
        </w:rPr>
      </w:pPr>
      <w:bookmarkStart w:id="3" w:name="bookmark3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ЛАЙТЕ:</w:t>
      </w:r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удьте всегда в форме, подтянуты и в хорошем настро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зговаривайте с ребенком заботливым, ободряющим то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гда ребенок с вами разговаривает, слушайте внимательно,  не перебив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становите четкие и определенные требования к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разговоре с ребенком называйте как можно больше предметов, их признаков, действия с ними. Объяснения должны быть простыми и понят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удьте терпели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ощряйте любопытство, любознательность и воображение вашего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аще хвалите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тарайтесь проявить интерес к тому, что ему нравиться делать (коллекционировать, рисовать и п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 теряйте чувство юм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ем-то занимайтесь всей семь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могите ребенку выучить свои: фамилию, имя, адрес. </w:t>
      </w:r>
    </w:p>
    <w:p>
      <w:pPr>
        <w:pStyle w:val="Normal"/>
        <w:tabs>
          <w:tab w:val="clear" w:pos="708"/>
          <w:tab w:val="left" w:pos="355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5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ТОИТ ЗАДАВАТЬ СЕБЕ ВОПРО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ое впечатление я произвожу на ребен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огу ли я поговорить с ребенком на любые тем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дается ли мне убедить ребенка или я чаще приказыва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ывают ли ситуации, когда ребенок неохотно общается со мной?</w:t>
      </w:r>
    </w:p>
    <w:p>
      <w:pPr>
        <w:pStyle w:val="Normal"/>
        <w:tabs>
          <w:tab w:val="clear" w:pos="708"/>
          <w:tab w:val="left" w:pos="355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5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   ДЕЛАЙТЕ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 перебивайте ребенка, не говорите, что вы все поняли, не отворачивайтесь, пока ребенок не закончил рассказывать - другими словами, не давайте ему заподозрить, что вас мало интересует, то о чем он говори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5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 принуждайте ребенка делать то, к чему он не готов.</w:t>
      </w:r>
    </w:p>
    <w:p>
      <w:pPr>
        <w:pStyle w:val="31"/>
        <w:numPr>
          <w:ilvl w:val="0"/>
          <w:numId w:val="5"/>
        </w:numPr>
        <w:shd w:fill="auto" w:val="clear"/>
        <w:spacing w:lineRule="auto" w:line="360" w:before="0" w:after="0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Не заставляйте ребенка делать что-нибудь, если он вертится, устал, расстроен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1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 следует постоянно поправлять ребенка, то и дело повторяя: «Не так, переделай»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1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 стоит говорить: «Нет, она красная», лучше сказать «Она синяя»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1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 надо устраивать для ребенка множество правил: он перестает обращать на них внимани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1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 сравнивайте ребенка ни с какими другими детьм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1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 сомнении как поступить, не торопитесь.</w:t>
      </w:r>
    </w:p>
    <w:p>
      <w:pPr>
        <w:pStyle w:val="Style16"/>
        <w:tabs>
          <w:tab w:val="clear" w:pos="708"/>
          <w:tab w:val="left" w:pos="315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ДОСТАТОЧНО ЛИ ВНИМАНИЯ ВЫ УДЕЛЯЕТЕ СВОЕМУ РЕБЕНКУ?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3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се ли Вам нравится в вашем ребенк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лышите ли Вы, что ребенок говорит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8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мотрите ли Вы на малыша, когда он говорит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тараетесь ли Вы создать у ребенка ощущение значимости того, о чем он говорит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правляете ли Вы речь малыш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зволяете ли Вы ребенку совершать ошибк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2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Хвалите ли Вы малыш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2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меетесь ли вместе с ним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2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водите ли каждый день время для чтения ребенку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4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асто ли Вы обнимаете ребенк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4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граете ли вмест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4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ть ли у вашего ребенка собственные книг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4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ть ли у ребенка в доме место, которое отведено только ему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39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наете ли Вы любимую сказку, книгу, спектакль Вашего малыш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4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Ходите ли Вы в театры, в музеи, в зоопарк, в цирк вместе с ребенком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4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граничиваете ли Вы возможность ребенка смотреть телевизор, играть в компьютерные игры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39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еседуете ли Вы с ребенком о смысле увиденного спектакля, фильма, прочитанной книг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3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тараетесь ли Вы сказать все за ребенка на приеме у врача, в магазине, прежде чем он успеет открыть рот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39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тараетесь ли Вы ходить с ребенком на прогулк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8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ть ли у Вашего ребенка возможность играть в шумные, подвижные игры?</w:t>
      </w:r>
    </w:p>
    <w:p>
      <w:pPr>
        <w:pStyle w:val="Normal"/>
        <w:tabs>
          <w:tab w:val="clear" w:pos="708"/>
          <w:tab w:val="left" w:pos="358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8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ЮЧ. Варианты ответов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«Да, почти всегда» - 4 балл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«Иногда, может быть» - 2 балл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«Нет, никогда» - 0 баллов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ОЛИЧЕСТВО ВАШИХ БАЛЛОВ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т 80 до 60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 достаточно хорошо знаете своего ребенка, у Вас очень хорошие взаимоотношения, Вам очень хорошо вмест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т 60 до 30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чевидно, Вы занятой человек, но, несмотря на это, Вы все же умудряетесь выкроить вре</w:t>
        <w:softHyphen/>
        <w:t>мя для своего малыш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еньше 30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ам стоит задуматься и уделять немного больше внимания ребенку. Это сделает и его и Вас счастливее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ПИСОК НЕОБХОДИМЫХ ВЕЩЕЙ ДЛЯ БУДУЩЕГО ПЕРВОКЛАССНИК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Ранец (не тяжелый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Сменная</w:t>
        <w:tab/>
        <w:t>обувь в мешке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Пенал</w:t>
        <w:tab/>
        <w:t>мягкий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3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чка шариковая - 2 шт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3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рандаши  (твердый, мягкий) - 2 шт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3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езинк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1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нейка (15 см.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3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Цветные карандаши (6 цветов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3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ожницы с закругленными концами в чехле</w:t>
      </w:r>
    </w:p>
    <w:p>
      <w:pPr>
        <w:pStyle w:val="Normal"/>
        <w:tabs>
          <w:tab w:val="clear" w:pos="708"/>
          <w:tab w:val="left" w:pos="13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 Тетради</w:t>
        <w:tab/>
        <w:t>12, 18 листов с четкой разметкой:</w:t>
      </w:r>
    </w:p>
    <w:p>
      <w:pPr>
        <w:pStyle w:val="Normal"/>
        <w:tabs>
          <w:tab w:val="clear" w:pos="708"/>
          <w:tab w:val="left" w:pos="13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0"/>
          <w:sz w:val="28"/>
          <w:szCs w:val="28"/>
          <w:lang w:val="ru-RU"/>
        </w:rPr>
        <w:t>-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 клет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5 в линию (с косой разметкой) </w:t>
      </w:r>
    </w:p>
    <w:p>
      <w:pPr>
        <w:pStyle w:val="Normal"/>
        <w:tabs>
          <w:tab w:val="clear" w:pos="708"/>
          <w:tab w:val="left" w:pos="126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5. Облож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тетрад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учебников с фиксированной закладкой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6. Дневник</w:t>
        <w:tab/>
        <w:t>в обложке</w:t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7. Краски</w:t>
        <w:tab/>
        <w:t>акварельные медовые, гуашь (6 цветов, включая белый)</w:t>
      </w:r>
    </w:p>
    <w:p>
      <w:pPr>
        <w:pStyle w:val="Normal"/>
        <w:tabs>
          <w:tab w:val="clear" w:pos="708"/>
          <w:tab w:val="left" w:pos="66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8. Кисти</w:t>
        <w:tab/>
        <w:t>№3,  №5,  №8  (белка, колонок)</w:t>
      </w:r>
    </w:p>
    <w:p>
      <w:pPr>
        <w:pStyle w:val="Normal"/>
        <w:tabs>
          <w:tab w:val="clear" w:pos="708"/>
          <w:tab w:val="left" w:pos="78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9. Альбом</w:t>
        <w:tab/>
        <w:t>А-4  (листы А-3)</w:t>
      </w:r>
    </w:p>
    <w:p>
      <w:pPr>
        <w:pStyle w:val="Normal"/>
        <w:tabs>
          <w:tab w:val="clear" w:pos="708"/>
          <w:tab w:val="left" w:pos="932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0. Цветной</w:t>
        <w:tab/>
        <w:t>картон</w:t>
      </w:r>
    </w:p>
    <w:p>
      <w:pPr>
        <w:pStyle w:val="Normal"/>
        <w:tabs>
          <w:tab w:val="clear" w:pos="708"/>
          <w:tab w:val="left" w:pos="7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1. Белый</w:t>
        <w:tab/>
        <w:t>картон</w:t>
      </w:r>
    </w:p>
    <w:p>
      <w:pPr>
        <w:pStyle w:val="Normal"/>
        <w:tabs>
          <w:tab w:val="clear" w:pos="708"/>
          <w:tab w:val="left" w:pos="922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2. Цветная  бумага</w:t>
      </w:r>
    </w:p>
    <w:p>
      <w:pPr>
        <w:pStyle w:val="Normal"/>
        <w:tabs>
          <w:tab w:val="clear" w:pos="708"/>
          <w:tab w:val="left" w:pos="692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3. Клей</w:t>
        <w:tab/>
        <w:t>ПВА с кисточкой или карандаш (для бумаги)</w:t>
      </w:r>
    </w:p>
    <w:p>
      <w:pPr>
        <w:pStyle w:val="Normal"/>
        <w:tabs>
          <w:tab w:val="clear" w:pos="708"/>
          <w:tab w:val="left" w:pos="111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4. Пластилин</w:t>
        <w:tab/>
        <w:t>(7 цветов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5. Доска для работы с пластилино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6. Физкультурная</w:t>
        <w:tab/>
        <w:t>форма для зала и улицы (уточнить у учителя), спортивная обувь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7. Лыжи</w:t>
        <w:tab/>
        <w:t>(по размеру) без палок</w:t>
      </w:r>
    </w:p>
    <w:p>
      <w:pPr>
        <w:pStyle w:val="Normal"/>
        <w:tabs>
          <w:tab w:val="clear" w:pos="708"/>
          <w:tab w:val="left" w:pos="778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8. Ткань,</w:t>
        <w:tab/>
        <w:t>иголка (в игольнице), нитки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9. Тряпка,</w:t>
        <w:tab/>
        <w:t xml:space="preserve"> стаканчик для вод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2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сталось совсем немного времени до того волнующего дня, когда Вы станете ро</w:t>
        <w:softHyphen/>
        <w:t xml:space="preserve">дителями первоклашки. Ваш малыш с выражением крайней серьезности на своей еще совсем недавно такой беспечной мордашке, отправится в свой самы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ЕРВЫЙ КЛАСС!</w:t>
      </w:r>
    </w:p>
    <w:p>
      <w:pPr>
        <w:pStyle w:val="Normal"/>
        <w:spacing w:lineRule="auto" w:line="360"/>
        <w:ind w:firstLine="2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переди не только радости, но и серьезные проблемы и испытания, для преодо</w:t>
        <w:softHyphen/>
        <w:t>ления которых Вам потребуется немало сил и душевных и физических. Но пусть сей</w:t>
        <w:softHyphen/>
        <w:t xml:space="preserve">час ничто не омрачает праздника Вашего ребенка. Будьт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ЧАСТЛИ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, будьт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ТЕРПЕЛИ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ВЕРЕ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 том, что Ваш малыш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ЗАМЕЧАТЕЛЬНЫЙ, УМНЫЙ, КРА</w:t>
        <w:softHyphen/>
        <w:t>СИВ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, а главно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ЛЮБИМЫЙ!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Успехов Вам и Вашему ПЕРВОКЛАШК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Microsoft Sans Serif" w:hAnsi="Microsoft Sans Serif" w:eastAsia="Microsoft Sans Serif" w:cs="Microsoft Sans Serif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5">
    <w:name w:val="Основной текст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5pt">
    <w:name w:val="Основной текст + 9;5 pt;Полужирный"/>
    <w:basedOn w:val="Style15"/>
    <w:qFormat/>
    <w:rPr>
      <w:b/>
      <w:bCs/>
      <w:spacing w:val="0"/>
      <w:sz w:val="19"/>
      <w:szCs w:val="19"/>
    </w:rPr>
  </w:style>
  <w:style w:type="character" w:styleId="2">
    <w:name w:val="Основной текст (2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Заголовок №2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95pt">
    <w:name w:val="Заголовок №2 + 9;5 pt;Полужирный"/>
    <w:basedOn w:val="21"/>
    <w:qFormat/>
    <w:rPr>
      <w:b/>
      <w:bCs/>
      <w:spacing w:val="0"/>
      <w:sz w:val="19"/>
      <w:szCs w:val="19"/>
    </w:rPr>
  </w:style>
  <w:style w:type="character" w:styleId="3">
    <w:name w:val="Основной текст (3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/>
      <w:jc w:val="center"/>
      <w:outlineLvl w:val="0"/>
    </w:pPr>
    <w:rPr>
      <w:rFonts w:ascii="Impact" w:hAnsi="Impact" w:eastAsia="Impact" w:cs="Impact"/>
      <w:spacing w:val="0"/>
      <w:sz w:val="25"/>
      <w:szCs w:val="25"/>
    </w:rPr>
  </w:style>
  <w:style w:type="paragraph" w:styleId="12">
    <w:name w:val="Основной текст1"/>
    <w:basedOn w:val="Normal"/>
    <w:qFormat/>
    <w:pPr>
      <w:shd w:fill="FFFFFF" w:val="clear"/>
      <w:spacing w:lineRule="exact" w:line="192" w:before="0" w:after="300"/>
      <w:ind w:hanging="220"/>
      <w:jc w:val="both"/>
    </w:pPr>
    <w:rPr>
      <w:rFonts w:ascii="Microsoft Sans Serif" w:hAnsi="Microsoft Sans Serif" w:eastAsia="Microsoft Sans Serif" w:cs="Microsoft Sans Serif"/>
      <w:spacing w:val="0"/>
      <w:sz w:val="18"/>
      <w:szCs w:val="1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7" w:before="300" w:after="0"/>
      <w:jc w:val="both"/>
    </w:pPr>
    <w:rPr>
      <w:rFonts w:ascii="Microsoft Sans Serif" w:hAnsi="Microsoft Sans Serif" w:eastAsia="Microsoft Sans Serif" w:cs="Microsoft Sans Serif"/>
      <w:b/>
      <w:bCs/>
      <w:spacing w:val="0"/>
      <w:sz w:val="19"/>
      <w:szCs w:val="19"/>
    </w:rPr>
  </w:style>
  <w:style w:type="paragraph" w:styleId="23">
    <w:name w:val="Заголовок №2"/>
    <w:basedOn w:val="Normal"/>
    <w:qFormat/>
    <w:pPr>
      <w:shd w:fill="FFFFFF" w:val="clear"/>
      <w:spacing w:lineRule="atLeast" w:line="0"/>
      <w:jc w:val="both"/>
      <w:outlineLvl w:val="1"/>
    </w:pPr>
    <w:rPr>
      <w:rFonts w:ascii="Microsoft Sans Serif" w:hAnsi="Microsoft Sans Serif" w:eastAsia="Microsoft Sans Serif" w:cs="Microsoft Sans Serif"/>
      <w:spacing w:val="0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06" w:before="240" w:after="0"/>
      <w:jc w:val="both"/>
    </w:pPr>
    <w:rPr>
      <w:rFonts w:ascii="Microsoft Sans Serif" w:hAnsi="Microsoft Sans Serif" w:eastAsia="Microsoft Sans Serif" w:cs="Microsoft Sans Serif"/>
      <w:i/>
      <w:iCs/>
      <w:spacing w:val="0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50:00Z</dcterms:created>
  <dc:creator>Valued Acer Customer</dc:creator>
  <dc:description/>
  <cp:keywords/>
  <dc:language>en-US</dc:language>
  <cp:lastModifiedBy>Valued Acer Customer</cp:lastModifiedBy>
  <dcterms:modified xsi:type="dcterms:W3CDTF">2011-02-23T13:27:00Z</dcterms:modified>
  <cp:revision>3</cp:revision>
  <dc:subject/>
  <dc:title/>
</cp:coreProperties>
</file>