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заменационный тест по географии (8 класс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задание и выберите из предложенных ответов один правильный. На бланке ответов отметьте букву, соответствующую выбранному вами отве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Укажите крайнюю северную материковую точку Росс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Мыс Челюскин;                               В. Мыс Диксон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Мыс Флигели;                                  Г. Мыс Лопат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Западная Сибирь, Волго-Уральский район, Европейский Север, шельф Сахалина - это крупные природные районы. Определите, запасы какого полезного ископаемого здесь сосредоточен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угля;                                               В. нефти и га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железных руд;                               Г. руд цветных металл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пределите, какие из перечисленных рек относятся к бассейну Атлантического океана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Дон, Кубань;                         В. Волга, Терек, Урал; </w:t>
        <w:br/>
        <w:t xml:space="preserve">Б. Амур, Колыма;                      Г. Лена, Енисей, Обь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Летом в Центральной России установилась прохладная дождливая погода. Укажите, вторжением, каких воздушных масс это может быть обусловлено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орской арктический возду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континентальный воздух умеренны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морской воздух умеренных широ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орской тропический возду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пределите, какие из перечисленных рек относятся к бассейну Северного Ледовитого оке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Дон, Кубань;                     В. Амур, Колыма;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Волга, Терек, Урал;            Г. Лена, Енисей, Об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Какой зональный тип почв формируется под хвойными лесами в условиях избыточного увлажнения и умеренно-теплого ле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ундрово-глеевые;      Б. подзолистые;      В. серые лесные;      Г. чернозем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Укажите природную зону, которая в настоящее время практически лишена естественной растительности из-за хозяйственной деятельности челове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ундра;                                                                       В. тайг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зона смешанных и широколиственных лесов;       Г. зона степ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Крупнейший район современного вулканизма на территории Росс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остров Сахалин;     В. полуостров Камчатка;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Кавказ;                     Г. Забайкаль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Укажите причину незначительного распространения многолетней мерзлоты на севере Восточно-Европейской равнины по сравнению с Азиатской частью Росс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тектоническое строение;                          В. большая мощность снежного покрова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вследствие массовой вырубки лесов.     Г. тундровая расти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Определите, какой из типов климата характеризуется следующим набором свойств: годовая амплитуда температур 50-60 °С, небольшая (0,2-0,Зм) высота снежного покрова, господство антициклональных типов по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орской;                              В. умеренно-континентальны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континентальный;               Г. резко континенталь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1. Процесс разрушения почвы водой и ветром называ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. Агротехни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Б. Мелио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. Эроз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Рекультивацие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С какой страной Россия не имеет сухопутных границ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Украина;                               В. Белорусс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Армения;                               Г. Азербайджа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Обширная область земной коры, обладающая сравнительно малой тектонической подвижностью это –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латформа,            Б. Горст,              В. Щит,            Г. Мо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Полуостров Камчатка расположен в природной зон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рктических пустынь,      Б. тундры,      В. хвойных лесов (тайга),      Г. широколиственных ле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В каком случае верна, указана смена почвенных горизонтов от поверхности вглубь земл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атеринская порода – гумусовый – вымывания – вмы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Гумусовый – вымывания – вмывания – материнская по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Гумусовый – вмывания – вымывания – материнская по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Вмывания – материнская порода – гумусовый – вымы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Амур, Бурея, Зея относятся к рекам с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весенним половодье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летним половодье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поводочным режимо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равномерным сток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Заполненное водой крупное естественное понижение земной поверхности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болото          Б. река          В. водохранилище           Г. озер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Какой тип климата отличается большой амплитудой колебания температур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умеренно-континентальный,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континентальный,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резко-континентальный,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ссонны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Огромные валуны, встречающиеся на полях в северной части Восточно-Европейской равнины, попали туда в результат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оря,     Б. ледника,       В. ветра,          Г. текучих 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Область повышенного давления с ветрами направленными от центра с нисходящими потоками.  Приносит ясную и сухую погод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нтициклон;         Б. атмосферный фронт;        В. циклон;         Г. бр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 Небольшое количество высотных поясов в горах Урала связано с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геологическим строением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высотой гор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количеством осадков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воздействием арктических воздушных мас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Фундамент Сибирской платформы выходит на поверхность в виде щ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Балтийского,            Б.  Алданского,             В. Украинского,           Г. Дека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задание и выполните его письменно на бланке, указав номер 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 В степной и лесостепной зонах поля ограничены лесозащитными полосами. Объясните их назнач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 Дальний Восток и юг России заняты горными сооружениями. Укажите, почему современные вулканические процессы активно проявляются лишь на Дальнем Восто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 Почему влияние влажных воздушных масс с Атлантики прослеживается до Средней Сибири, а влияние воздушных масс с Тихого океана – только в узкой прибрежной полос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кзаменационный тест по географии   (8 класс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асть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читайте задание и выберите из предложенных ответов один правильный. На бланке ответов отметьте букву, соответствующую выбранному вами ответ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Укажите крайнюю восточную материковую точку Росс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Мыс Челюскин;                                                    В. Мыс Дежнева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Гора Базардюзю;                                                   Г. Мыс Флигел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В одной из природных зон растения имеют следующие особенности: стелющиеся и карликовые формы, многолетний цикл развития, преобладают мхи и лишайники. Определите, в какой из природных зон они произрастаю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тундра;                                                                                  В. тайга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зона смешанных и широколиственных лесов;                 Г. зона степей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Самой высокой точкой Урала  является гор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 Эльбрус,             Б.  Народная,              В.  Казбек,            Г.  Белух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Укажите, какой из природных районов России наиболее обеспечен гидроэнергетическими ресурсам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Восточно-Европейская равнина;                                       В. Западная Сибирь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Средняя и Северо-Восточная Сибирь;                              Г. Дальний Восток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Укажите главную причину массового развития оврагов в Черноземье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вырубка лесов;      Б. распашка земель;      В. строительство дорог;    Г. малоснежные зи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Укажите, какой из перечисленных населенных пунктов имеет среднеянварскую температуру воздуха -24°С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Москва;                 Б. Мурманск;                   В. Воркута;                    Г. Якутс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Оцените, какой из природных районов практически полностью расположен в зоне распространения многолетней мерзлот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Восточно-Европейская равнина;                           В. Урал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Западная Сибирь;                                                    Г. Средняя и Северо-Восточная Сибир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Определите, какие из перечисленных рек относятся к бассейну Атлантического океан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Дон, Кубань;                                                       В. Волга, Терек, Урал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Амур;                                                                   Г. Лена, Енисей, Обь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Самый высокий из действующих вулканов России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ятя,     Б. Ключевская Сопка,    В.  Авачинская Сопка,      Г. Кроноцкая Соп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Выявите, какой из перечисленных факторов в наибольшей степени затрудняет добычу нефти и газа в Западной Сибир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заболоченность территории;                                          В. континентальный клима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островная мерзлота;                                                       Г. обилие кровососущих насекомых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В каком из перечисленном районов зафиксирована наибольшая высота снежного покров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Урал,       Б. полуостров Камчатка,  В.Забайкалье,   Г. Прикаспийская низменност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Самая короткая граница России с государством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зия;                                                                            В. КНДР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Азербайджан;                                                                 Г. Кита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Участок древней платформы, где кристаллический фундамент выходит на поверхность земли это –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Щит,            Б. Горст,              В. Грабен,            Г. Мор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Наибольшую площадь Западносибирской равнины занимает природная зон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ундры,           Б. тайги,           В. смешанных лесов,           Г. степ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Зональные типы почв сменяются от тундро-глеевых до чернозём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С севера на юг.    Б. С юга на север.    В. С запада на восток.    Г. С востока на запа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Ежегодно повторяющийся подъём уровня воды в реке – это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аводок,        Б. режим,        В. межень,        Г. половодь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Избыточно увлажнённый участок суши с влаголюбивой растительностью – это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 водохранилище,          Б. река,          В. болото,           Г. озер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В каком климатическом поясе расположена большая часть территории России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рктическом,       Б.  умеренном,      В. субарктическом,       Г. субтроп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Овраги относятся к формам рельефа, созданным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етровыми процессами,  Б.  деятельностью ледников,   В. текучими водами,  Г. вулк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Область пониженного давления с ветрами направленными к центру с восходящими потоками.  Приносит облачность и осад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нтициклон         Б. атмосферный фронт        В. циклон         Г. бр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 Различия в природных комплексах Урала на одной и той же высоте связано 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расположением гор с севера на юг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высотой гор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количеством осадков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геологическим строение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Территории, на которой охраняется весь природный комплекс, и исключается любой вид хозяйственной деятельности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заказник;      Б. национальный  парк;                    В. заповедни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асть I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читайте задание и выполните его письменно на бланке, указав номер зад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Для юга Дальнего Востока характерен климат с крайне неравномерно распределенным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 сезонам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оличеством осадков. Объясните причину это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 Перечислите основные причины большого количества озер в Карелии и на Кольском полуостро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 Почему в Баренцевом море обитает 114 видов рыб и 20 видов из них являются промысловыми, в Карском море обитает 61 вид, а в море Лаптевых – только 37 видов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32"/>
        <w:gridCol w:w="428"/>
        <w:gridCol w:w="428"/>
        <w:gridCol w:w="427"/>
        <w:gridCol w:w="426"/>
        <w:gridCol w:w="427"/>
        <w:gridCol w:w="427"/>
        <w:gridCol w:w="427"/>
        <w:gridCol w:w="427"/>
        <w:gridCol w:w="426"/>
        <w:gridCol w:w="427"/>
        <w:gridCol w:w="427"/>
        <w:gridCol w:w="427"/>
        <w:gridCol w:w="427"/>
        <w:gridCol w:w="36"/>
        <w:gridCol w:w="392"/>
        <w:gridCol w:w="426"/>
        <w:gridCol w:w="427"/>
        <w:gridCol w:w="427"/>
        <w:gridCol w:w="427"/>
        <w:gridCol w:w="427"/>
        <w:gridCol w:w="437"/>
        <w:gridCol w:w="488"/>
      </w:tblGrid>
      <w:tr>
        <w:trPr>
          <w:trHeight w:val="589" w:hRule="atLeast"/>
        </w:trPr>
        <w:tc>
          <w:tcPr>
            <w:tcW w:w="7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а</w:t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108585</wp:posOffset>
                </wp:positionV>
                <wp:extent cx="6642100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4.35pt;margin-top:8.5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32"/>
        <w:gridCol w:w="428"/>
        <w:gridCol w:w="428"/>
        <w:gridCol w:w="427"/>
        <w:gridCol w:w="426"/>
        <w:gridCol w:w="427"/>
        <w:gridCol w:w="427"/>
        <w:gridCol w:w="427"/>
        <w:gridCol w:w="427"/>
        <w:gridCol w:w="426"/>
        <w:gridCol w:w="427"/>
        <w:gridCol w:w="427"/>
        <w:gridCol w:w="427"/>
        <w:gridCol w:w="427"/>
        <w:gridCol w:w="36"/>
        <w:gridCol w:w="392"/>
        <w:gridCol w:w="426"/>
        <w:gridCol w:w="427"/>
        <w:gridCol w:w="427"/>
        <w:gridCol w:w="427"/>
        <w:gridCol w:w="427"/>
        <w:gridCol w:w="437"/>
        <w:gridCol w:w="488"/>
      </w:tblGrid>
      <w:tr>
        <w:trPr>
          <w:trHeight w:val="589" w:hRule="atLeast"/>
        </w:trPr>
        <w:tc>
          <w:tcPr>
            <w:tcW w:w="7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а</w:t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ю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32"/>
        <w:gridCol w:w="428"/>
        <w:gridCol w:w="428"/>
        <w:gridCol w:w="427"/>
        <w:gridCol w:w="426"/>
        <w:gridCol w:w="427"/>
        <w:gridCol w:w="427"/>
        <w:gridCol w:w="427"/>
        <w:gridCol w:w="427"/>
        <w:gridCol w:w="426"/>
        <w:gridCol w:w="427"/>
        <w:gridCol w:w="427"/>
        <w:gridCol w:w="427"/>
        <w:gridCol w:w="427"/>
        <w:gridCol w:w="36"/>
        <w:gridCol w:w="392"/>
        <w:gridCol w:w="426"/>
        <w:gridCol w:w="427"/>
        <w:gridCol w:w="427"/>
        <w:gridCol w:w="427"/>
        <w:gridCol w:w="427"/>
        <w:gridCol w:w="437"/>
        <w:gridCol w:w="488"/>
      </w:tblGrid>
      <w:tr>
        <w:trPr>
          <w:trHeight w:val="589" w:hRule="atLeast"/>
        </w:trPr>
        <w:tc>
          <w:tcPr>
            <w:tcW w:w="7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а</w:t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твращение ветровой и водной эрозии поч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йнозойская складчатость. Процесс формирования происходит и в настоящее врем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истый рельеф прибрежной части Дальнего Востока затрудняет проникновение воздушных масс со стороны Тихого океана вглубь стр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адному переносу воздушных масс с Атлантики вглубь страны способствует равнинный рельеф вплоть до Уральских г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32"/>
        <w:gridCol w:w="428"/>
        <w:gridCol w:w="428"/>
        <w:gridCol w:w="427"/>
        <w:gridCol w:w="426"/>
        <w:gridCol w:w="427"/>
        <w:gridCol w:w="427"/>
        <w:gridCol w:w="427"/>
        <w:gridCol w:w="427"/>
        <w:gridCol w:w="426"/>
        <w:gridCol w:w="427"/>
        <w:gridCol w:w="427"/>
        <w:gridCol w:w="427"/>
        <w:gridCol w:w="427"/>
        <w:gridCol w:w="36"/>
        <w:gridCol w:w="392"/>
        <w:gridCol w:w="426"/>
        <w:gridCol w:w="427"/>
        <w:gridCol w:w="427"/>
        <w:gridCol w:w="427"/>
        <w:gridCol w:w="427"/>
        <w:gridCol w:w="437"/>
        <w:gridCol w:w="488"/>
      </w:tblGrid>
      <w:tr>
        <w:trPr>
          <w:trHeight w:val="589" w:hRule="atLeast"/>
        </w:trPr>
        <w:tc>
          <w:tcPr>
            <w:tcW w:w="7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а</w:t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ссонный тип клима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лажнение избыточное, многолетняя мерзлота, последствия оледе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тёплого Северно-Атлантического те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7:00Z</dcterms:created>
  <dc:creator>Сергей</dc:creator>
  <dc:description/>
  <cp:keywords/>
  <dc:language>en-US</dc:language>
  <cp:lastModifiedBy>Admin</cp:lastModifiedBy>
  <cp:lastPrinted>2019-05-13T07:37:00Z</cp:lastPrinted>
  <dcterms:modified xsi:type="dcterms:W3CDTF">2019-10-20T11:12:00Z</dcterms:modified>
  <cp:revision>32</cp:revision>
  <dc:subject/>
  <dc:title/>
</cp:coreProperties>
</file>