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0405" cy="4320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40405" cy="43205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40405" cy="43205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40405" cy="43205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40405" cy="432054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36595" cy="4315460"/>
            <wp:effectExtent l="0" t="0" r="0" b="0"/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38575" cy="2879090"/>
            <wp:effectExtent l="0" t="0" r="0" b="0"/>
            <wp:docPr id="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93670" cy="36042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38575" cy="28790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93670" cy="3604260"/>
            <wp:effectExtent l="0" t="0" r="0" b="0"/>
            <wp:docPr id="1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57245" cy="251777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40405" cy="4320540"/>
            <wp:effectExtent l="0" t="0" r="0" b="0"/>
            <wp:docPr id="1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9250" cy="21577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9250" cy="21577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9250" cy="215773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7980" cy="215709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9250" cy="21577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9250" cy="21577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9250" cy="215773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3:23:00Z</dcterms:created>
  <dc:creator>Лариса</dc:creator>
  <dc:description/>
  <cp:keywords/>
  <dc:language>en-US</dc:language>
  <cp:lastModifiedBy>Лариса</cp:lastModifiedBy>
  <dcterms:modified xsi:type="dcterms:W3CDTF">2019-10-20T0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80a0000000000010282310207f7000400038000</vt:lpwstr>
  </property>
</Properties>
</file>