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БДОУ «Ярский детский сад № 2 «Аленушка»</w:t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Всероссийский конкурс «На лучшую методическую разработку по экологическому воспитанию и образованию «Земля – наш общий дом!»</w:t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  <w:t>Тема: «чтО мЫ ЗНАЕМ О ПРИРОДЕ И ЕЕ ОХРАНЕ»</w:t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shd w:fill="FFFFFF" w:val="clear"/>
        <w:spacing w:lineRule="atLeast" w:line="328" w:before="0" w:after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вЫПОЛНИЛИ: 1. дАНИЛОВА м.в.</w:t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2. Дружинина Е.О.</w:t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2016 г.</w:t>
      </w:r>
    </w:p>
    <w:p>
      <w:pPr>
        <w:pStyle w:val="Normal"/>
        <w:keepNext w:val="true"/>
        <w:autoSpaceDE w:val="false"/>
        <w:spacing w:before="360" w:after="1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с. яр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  <w:t>Тема: «чтО мЫ ЗНАЕМ О ПРИРОДЕ И ЕЕ ОХРАНЕ»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КВН для семейных команд – старших дошкольников)</w:t>
      </w:r>
    </w:p>
    <w:p>
      <w:pPr>
        <w:pStyle w:val="Normal"/>
        <w:keepNext w:val="true"/>
        <w:autoSpaceDE w:val="false"/>
        <w:spacing w:before="36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для сотрудничества детей и родителей, их эмоционального и психологического сближения; повысить интерес родителей к экологическому образованию их детей и экологии в целом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Воспитанники старших групп ДОУ, родители (законные представители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Жюри:</w:t>
      </w:r>
      <w:r>
        <w:rPr>
          <w:color w:val="000000"/>
          <w:sz w:val="28"/>
          <w:szCs w:val="28"/>
        </w:rPr>
        <w:t xml:space="preserve"> Воспитатели ДОУ, родители (законные представители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 Командам подготовить приветствие, эмблему, творческий номер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Материал для оформления центральной стены (листовки «Берегите природу», фото детей), подборка детских книг о природе (фольклор, стихи, художественные произведения), карточки с изображением животных, столы.</w:t>
      </w:r>
    </w:p>
    <w:p>
      <w:pPr>
        <w:pStyle w:val="Normal"/>
        <w:keepNext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конкурсной программы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располагаются  команды участников, болельщики, гости, педагоги и дети детского сада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ступительное слово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орь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Давайте, друзья, в любую погод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м беречь родную природу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от любви заботливой нашей,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танет земля и богаче и краше!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ните, взрослые, помните, дети!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мните , что красота на планет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т зависеть только от нас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забывайте об этом сейчас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ету живую сберечь для народа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усть восхваляет гимн жизни - природа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Природа наше богатство, сберечь это богатство для следующих поколений – наша задача и долг. Человек – это часть этой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умайтесь в содержание призыва к нам Михаила Пришвин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рыбы нужна чистая вода – будем охранять наши водо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ах, горах живут разные ценные животные – будем охранять наши леса, степи, г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е – вода, зверю – лес, степи, горы. А человеку нужна родина. И охранять природу – значит охранять Родину»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> Добрый день, дорогие гости! Мы рады сегодня приветствовать вас в Клубе Весёлых и Находчивых!  </w:t>
        <w:br/>
        <w:t>Что ж, пора нам начинать: </w:t>
        <w:br/>
        <w:t>Я хочу вам пожелать: </w:t>
        <w:br/>
        <w:t>Чтобы дружными вы были, </w:t>
        <w:br/>
        <w:t>Чтоб смеялись, не грустили! </w:t>
        <w:br/>
        <w:t>Чтобы не было печали, на все вопросы отвечали! </w:t>
        <w:br/>
        <w:t> 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 Мы с вами сегодня совершим путешествие в мир природы, наш КВН выявит, кто из команд лучший знаток природы, и заслуживает </w:t>
      </w:r>
      <w:r>
        <w:rPr>
          <w:rFonts w:cs="Times New Roman" w:ascii="Times New Roman" w:hAnsi="Times New Roman"/>
          <w:b/>
          <w:sz w:val="28"/>
          <w:szCs w:val="28"/>
        </w:rPr>
        <w:t>звание «Самой дружной, весёлой и находчивой». </w:t>
        <w:br/>
        <w:t>1 ведущий</w:t>
      </w:r>
      <w:r>
        <w:rPr>
          <w:rFonts w:cs="Times New Roman" w:ascii="Times New Roman" w:hAnsi="Times New Roman"/>
          <w:sz w:val="28"/>
          <w:szCs w:val="28"/>
        </w:rPr>
        <w:t>: Приглашаем команды занять свои места. Поприветствуем наших отважных участников: семьи Юговых и Трефиловых -  представители старшей группы. Семьи Деминых и Наумовых - представители подготовительной к школе группы. А также приветствуем их болельщ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в  КВНе  будет оценивать жюри в составе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Даниловой Татьяны Николаевн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уртеевой Галины Ролиевн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ершининой Надежды Ремовн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ксимальная оценка за конкурсы - 5 баллов.</w:t>
      </w:r>
    </w:p>
    <w:p>
      <w:pPr>
        <w:pStyle w:val="Style14"/>
        <w:shd w:fill="FFFFFF" w:val="clear"/>
        <w:spacing w:before="273" w:after="273"/>
        <w:rPr>
          <w:sz w:val="28"/>
          <w:szCs w:val="28"/>
        </w:rPr>
      </w:pPr>
      <w:r>
        <w:rPr>
          <w:sz w:val="28"/>
          <w:szCs w:val="28"/>
        </w:rPr>
        <w:t>Ну, что же, мы начинаем КВН (звучит музыка «Мы начинаем КВН….»)</w:t>
      </w:r>
    </w:p>
    <w:p>
      <w:pPr>
        <w:pStyle w:val="Style14"/>
        <w:shd w:fill="FFFFFF" w:val="clear"/>
        <w:spacing w:before="273" w:after="27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конкурс  </w:t>
      </w:r>
      <w:r>
        <w:rPr>
          <w:b/>
          <w:bCs/>
          <w:sz w:val="28"/>
          <w:szCs w:val="28"/>
          <w:u w:val="single"/>
        </w:rPr>
        <w:t>«Приветствие команд».</w:t>
      </w:r>
      <w:r>
        <w:rPr>
          <w:sz w:val="28"/>
          <w:szCs w:val="28"/>
        </w:rPr>
        <w:t xml:space="preserve">   Команда должна представить своё название, девиз, приветствие жюри, болельщикам и команде соперников. (5 баллов). </w:t>
      </w:r>
    </w:p>
    <w:p>
      <w:pPr>
        <w:pStyle w:val="Style14"/>
        <w:shd w:fill="FFFFFF" w:val="clear"/>
        <w:spacing w:before="273" w:after="273"/>
        <w:rPr>
          <w:sz w:val="28"/>
          <w:szCs w:val="28"/>
        </w:rPr>
      </w:pPr>
      <w:r>
        <w:rPr>
          <w:sz w:val="28"/>
          <w:szCs w:val="28"/>
        </w:rPr>
        <w:t>Приложение №1, Приложение 1.1, Приложение 1.2, Приложение 1.3.</w:t>
      </w:r>
    </w:p>
    <w:p>
      <w:pPr>
        <w:pStyle w:val="Style14"/>
        <w:shd w:fill="FFFFFF" w:val="clear"/>
        <w:spacing w:lineRule="atLeast" w:line="383" w:before="273" w:after="273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Следующий конкурс Разминка «Что это?»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то же это за девица?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Ничего сама не шьёт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 иголках круглый год. </w:t>
      </w:r>
      <w:r>
        <w:rPr>
          <w:b/>
          <w:sz w:val="28"/>
          <w:szCs w:val="28"/>
        </w:rPr>
        <w:t>(Елка - слайд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Я капелька лета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На тоненькой ножке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Плетут из меня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зовки и лукошки. </w:t>
      </w:r>
      <w:r>
        <w:rPr>
          <w:b/>
          <w:sz w:val="28"/>
          <w:szCs w:val="28"/>
        </w:rPr>
        <w:t>(Ива)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то любит меня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Тот рад поклониться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Имя дала мне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дная землица. </w:t>
      </w:r>
      <w:r>
        <w:rPr>
          <w:b/>
          <w:sz w:val="28"/>
          <w:szCs w:val="28"/>
        </w:rPr>
        <w:t>(Земляника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е заботясь о погоде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В сарафане белом ходит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А в один из теплых дней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й сережки дарит ей. </w:t>
      </w:r>
      <w:r>
        <w:rPr>
          <w:b/>
          <w:sz w:val="28"/>
          <w:szCs w:val="28"/>
        </w:rPr>
        <w:t>(Береза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Цветет он майскою порой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Его найдешь в тени лесной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sz w:val="28"/>
          <w:szCs w:val="28"/>
        </w:rPr>
        <w:t>На стебельке, как бусы, в ряд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ы душистые висят. </w:t>
      </w:r>
      <w:r>
        <w:rPr>
          <w:b/>
          <w:sz w:val="28"/>
          <w:szCs w:val="28"/>
        </w:rPr>
        <w:t>(Ландыш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То фиолетовый, то голубой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Он на опушке встретится с тобой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Название ему очень звонкое дали,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 только звенеть он сумеет едва ли. </w:t>
      </w:r>
      <w:r>
        <w:rPr>
          <w:b/>
          <w:sz w:val="28"/>
          <w:szCs w:val="28"/>
        </w:rPr>
        <w:t>(Колокольчик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поле сестрички стоят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Желтые глазки на солнце глядят,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У каждой сестрички белые реснички.</w:t>
      </w:r>
      <w:r>
        <w:rPr>
          <w:b/>
          <w:sz w:val="28"/>
          <w:szCs w:val="28"/>
        </w:rPr>
        <w:t xml:space="preserve"> (Ромашки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пускает он листы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Широченной широты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Держатся на стеблях крепких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Сто плодов шершавых, цепких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Если их не обойдешь, на себе их все найдешь.</w:t>
      </w:r>
      <w:r>
        <w:rPr>
          <w:b/>
          <w:sz w:val="28"/>
          <w:szCs w:val="28"/>
        </w:rPr>
        <w:t xml:space="preserve"> (Репей). 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 ноге стоит одной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sz w:val="28"/>
          <w:szCs w:val="28"/>
        </w:rPr>
        <w:t>И в болоте день-деньской,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Хочешь выпить все до капли…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глупее птицы </w:t>
      </w:r>
      <w:r>
        <w:rPr>
          <w:b/>
          <w:sz w:val="28"/>
          <w:szCs w:val="28"/>
        </w:rPr>
        <w:t>(Цапл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Света яркого бои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 крючком, глаза пятач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стая голова. Это… </w:t>
      </w:r>
      <w:r>
        <w:rPr>
          <w:rFonts w:cs="Times New Roman" w:ascii="Times New Roman" w:hAnsi="Times New Roman"/>
          <w:b/>
          <w:iCs/>
          <w:sz w:val="28"/>
          <w:szCs w:val="28"/>
        </w:rPr>
        <w:t>(Сова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Кто в лесу без топоров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Строит избу без углов?</w:t>
      </w:r>
      <w:r>
        <w:rPr>
          <w:b/>
          <w:sz w:val="28"/>
          <w:szCs w:val="28"/>
        </w:rPr>
        <w:t xml:space="preserve"> (Мурав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од стеклом сиж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 и на юг гляж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пойдеш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у обратно найдешь. </w:t>
      </w:r>
      <w:r>
        <w:rPr>
          <w:rFonts w:cs="Times New Roman" w:ascii="Times New Roman" w:hAnsi="Times New Roman"/>
          <w:b/>
          <w:iCs/>
          <w:sz w:val="28"/>
          <w:szCs w:val="28"/>
        </w:rPr>
        <w:t>(Компас)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Рыбам зиму жить тепл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ша – толстое стекло. </w:t>
      </w:r>
      <w:r>
        <w:rPr>
          <w:rFonts w:cs="Times New Roman" w:ascii="Times New Roman" w:hAnsi="Times New Roman"/>
          <w:b/>
          <w:iCs/>
          <w:sz w:val="28"/>
          <w:szCs w:val="28"/>
        </w:rPr>
        <w:t>(Лед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Он все время занят дел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может зря ид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дет и красит бел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видит на пути. </w:t>
      </w:r>
      <w:r>
        <w:rPr>
          <w:rFonts w:cs="Times New Roman" w:ascii="Times New Roman" w:hAnsi="Times New Roman"/>
          <w:b/>
          <w:iCs/>
          <w:sz w:val="28"/>
          <w:szCs w:val="28"/>
        </w:rPr>
        <w:t>(Снег).</w:t>
      </w:r>
    </w:p>
    <w:p>
      <w:pPr>
        <w:pStyle w:val="Normal"/>
        <w:autoSpaceDE w:val="false"/>
        <w:spacing w:lineRule="auto" w:line="252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! И следующий конкурс называется -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 «Берегите природу». (Капитаны дети)</w:t>
      </w:r>
    </w:p>
    <w:p>
      <w:pPr>
        <w:pStyle w:val="Style14"/>
        <w:shd w:fill="FFFFFF" w:val="clear"/>
        <w:spacing w:lineRule="atLeast" w:line="383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задаются поочередно капитанам. Свой ответ нужно аргументировать.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Надо ответить на следующие вопросы: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1. Ты видишь на лесной поляне красивые цветы. Что ты будешь делать?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2. Ты увидел надпись на дереве. Ты… 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3. Ты нашел в лесу под деревом птенца. Твои действия?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sz w:val="28"/>
          <w:szCs w:val="28"/>
        </w:rPr>
        <w:t>4. Для того,  чтобы в лесу не было скучно, ты…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5. Ты нашел в лесу ядовитый гриб (мухомор). Что ты будешь делать?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6. Что нужно делать, чтобы птицы зимой не замерзли от холода?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, молодцы! Природу надо беречь, ведь она отдает человеку свои несметные богатства, но и взамен требует бережного отношения. К сожалению, не все помнят об этом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Конкурс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оставьте правила поведения в природе».</w:t>
      </w:r>
    </w:p>
    <w:p>
      <w:pPr>
        <w:pStyle w:val="Normal"/>
        <w:keepNext w:val="true"/>
        <w:autoSpaceDE w:val="false"/>
        <w:spacing w:before="0" w:after="0"/>
        <w:ind w:firstLine="36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Командам необходимо  составить (изобразив схематично) правила поведения (вытянуть жребий): в лесу;  на лугу.(5 Баллов)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мните, что на свете нет ничего бесполезного. Каждая травинка приносит пользу. Никогда не рвите цветы, травы, листья на деревьях, даже если растение вам не нравится. Не убивайте насекомых - жучков, паучков, все в природе живое – как люди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Приложение 4, Приложение 4.1.</w:t>
      </w:r>
    </w:p>
    <w:p>
      <w:pPr>
        <w:pStyle w:val="Normal"/>
        <w:keepNext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для болельщиков коман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Богат мир животных и растен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Каждой команде болельщиков необходимо  перечислить животных и растения  леса и поля, написав их виды на листке бумаги. (По 1 баллу за названи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  <w:u w:val="single"/>
        </w:rPr>
        <w:t>5. Конкурс: «О страшных, храбрых и не очень»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Узнать животное по описанию. Если не узнали животное, можно пользоваться подсказками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 каждую подсказку снимается один балл)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ля своего гнезда этот зверек сначала сплетает из толстых веток и прутьев основание, затем делает стены, сверху крышу. Дома у зверька тепло и чисто. Внутри своё жилище хозяйка выстилает мхом, сухими травками, листьями. В таком гнезде один или два входа, которые в сильные морозы хозяйка затыкает лёгким лишайником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Подсказка первая</w:t>
      </w:r>
      <w:r>
        <w:rPr>
          <w:sz w:val="28"/>
          <w:szCs w:val="28"/>
        </w:rPr>
        <w:t xml:space="preserve"> – зимой этот зверек серый, а летом рыжий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вторая </w:t>
      </w:r>
      <w:r>
        <w:rPr>
          <w:sz w:val="28"/>
          <w:szCs w:val="28"/>
        </w:rPr>
        <w:t>– на кончиках ушей длинные кисточки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Подсказка третья</w:t>
      </w:r>
      <w:r>
        <w:rPr>
          <w:sz w:val="28"/>
          <w:szCs w:val="28"/>
        </w:rPr>
        <w:t xml:space="preserve"> – пушистый хвост, красиво выгнут за спиной.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ка четвертая</w:t>
      </w:r>
      <w:r>
        <w:rPr>
          <w:sz w:val="28"/>
          <w:szCs w:val="28"/>
        </w:rPr>
        <w:t xml:space="preserve"> – сушит грибы, грызет орехи. </w:t>
      </w:r>
      <w:r>
        <w:rPr>
          <w:b/>
          <w:sz w:val="28"/>
          <w:szCs w:val="28"/>
        </w:rPr>
        <w:t>(Белка. Слайд)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то удивительный зверек. Слух у него более тонкий, чем у кошек и собак. Обоняние необыкновенное, зверек чувствует жука или личинку в земле, на глубине нескольких метров. А вот зрение у него слабое. Ест он очень много и все подряд: ягоды, семена растений, червей, мышей, насекомых, змей. 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Подсказка первая</w:t>
      </w:r>
      <w:r>
        <w:rPr>
          <w:sz w:val="28"/>
          <w:szCs w:val="28"/>
        </w:rPr>
        <w:t xml:space="preserve"> – он хоть и маленький, но не боится хищников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Подсказка вторая</w:t>
      </w:r>
      <w:r>
        <w:rPr>
          <w:sz w:val="28"/>
          <w:szCs w:val="28"/>
        </w:rPr>
        <w:t xml:space="preserve"> – защита у него на спине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третья </w:t>
      </w:r>
      <w:r>
        <w:rPr>
          <w:sz w:val="28"/>
          <w:szCs w:val="28"/>
        </w:rPr>
        <w:t>– свою найденную еду «возит» на спине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четвертая </w:t>
      </w:r>
      <w:r>
        <w:rPr>
          <w:sz w:val="28"/>
          <w:szCs w:val="28"/>
        </w:rPr>
        <w:t>– он, очень колючий!</w:t>
      </w:r>
      <w:r>
        <w:rPr>
          <w:b/>
          <w:sz w:val="28"/>
          <w:szCs w:val="28"/>
        </w:rPr>
        <w:t xml:space="preserve"> (Еж. Слайд)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У этого зверя два основных способа защиты от врагов: маскировка и ноги. Прыгает и бегает очень быстро и легко. Но случается, что не помогают ни хитрость, ни быстрота, тогда он падает на спину и обороняется сильными задними ногами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Подсказка первая</w:t>
      </w:r>
      <w:r>
        <w:rPr>
          <w:sz w:val="28"/>
          <w:szCs w:val="28"/>
        </w:rPr>
        <w:t xml:space="preserve"> – трусливый очень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вторая </w:t>
      </w:r>
      <w:r>
        <w:rPr>
          <w:sz w:val="28"/>
          <w:szCs w:val="28"/>
        </w:rPr>
        <w:t>– летом серый, зимой белый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третья </w:t>
      </w:r>
      <w:r>
        <w:rPr>
          <w:sz w:val="28"/>
          <w:szCs w:val="28"/>
        </w:rPr>
        <w:t xml:space="preserve">– длинные уши. </w:t>
      </w:r>
      <w:r>
        <w:rPr>
          <w:b/>
          <w:sz w:val="28"/>
          <w:szCs w:val="28"/>
        </w:rPr>
        <w:t>(Заяц. Слайд)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Этот зверь умеет прекрасно маскироваться, у него острое зрение и слух, а как он танцует! Поднимается на задние лапы и ходит в таком положении мелкими шажками. Питается насекомыми, грызунами, птицами, иногда ежами, зайцами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первая </w:t>
      </w:r>
      <w:r>
        <w:rPr>
          <w:sz w:val="28"/>
          <w:szCs w:val="28"/>
        </w:rPr>
        <w:t>– убегать от преследователей помогает хвост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sz w:val="28"/>
          <w:szCs w:val="28"/>
        </w:rPr>
        <w:t xml:space="preserve">Подсказка вторая </w:t>
      </w:r>
      <w:r>
        <w:rPr>
          <w:sz w:val="28"/>
          <w:szCs w:val="28"/>
        </w:rPr>
        <w:t>- самый хитрый и осторожный зверь.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сказка третья </w:t>
      </w:r>
      <w:r>
        <w:rPr>
          <w:sz w:val="28"/>
          <w:szCs w:val="28"/>
        </w:rPr>
        <w:t>– имеет рыжий пушистый хвост.</w:t>
      </w:r>
      <w:r>
        <w:rPr>
          <w:b/>
          <w:sz w:val="28"/>
          <w:szCs w:val="28"/>
        </w:rPr>
        <w:t xml:space="preserve"> (Лиса. Слайд)</w:t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творческий. «Обыграть сказку» -  «Лесной колобок - колючий бок» В.Бианки. (Регламент - 5 минут)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Командам предлагается  обыграть предложенную сказку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Приложение 5, Приложение 5.1.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Игра с болельщиками «Если я приду в лесок… ». </w:t>
      </w:r>
      <w:r>
        <w:rPr>
          <w:rFonts w:cs="Times New Roman" w:ascii="Times New Roman" w:hAnsi="Times New Roman"/>
          <w:b/>
          <w:bCs/>
          <w:sz w:val="28"/>
          <w:szCs w:val="28"/>
        </w:rPr>
        <w:t> Кричалка.</w:t>
        <w:br/>
      </w:r>
      <w:r>
        <w:rPr>
          <w:rFonts w:cs="Times New Roman" w:ascii="Times New Roman" w:hAnsi="Times New Roman"/>
          <w:sz w:val="28"/>
          <w:szCs w:val="28"/>
        </w:rPr>
        <w:t> 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 Если я приду в лесок  и сорву ромашку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 Если съем я пирожок и выброшу бумажку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 Если хлебушка кусок на пеньке оставлю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 Если ветку подвяжу, колышек поставлю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 Если разведу костёр, а тушить не буду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  Если сильно насорю, а убрать забуду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  Если мусор уберу, банку закопаю?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  Я люблю свою природу,  я ей помогаю! 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tLeast" w:line="383" w:before="0" w:after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u w:val="single"/>
        </w:rPr>
        <w:t xml:space="preserve">Конкурс </w:t>
      </w:r>
      <w:r>
        <w:rPr>
          <w:b/>
          <w:sz w:val="28"/>
          <w:szCs w:val="28"/>
          <w:u w:val="single"/>
        </w:rPr>
        <w:t>капитанов</w:t>
      </w:r>
      <w:r>
        <w:rPr>
          <w:b/>
          <w:bCs/>
          <w:sz w:val="28"/>
          <w:szCs w:val="28"/>
          <w:u w:val="single"/>
        </w:rPr>
        <w:t>: «Логические задачи».</w:t>
      </w:r>
      <w:r>
        <w:rPr>
          <w:b/>
          <w:sz w:val="28"/>
          <w:szCs w:val="28"/>
          <w:u w:val="single"/>
        </w:rPr>
        <w:t xml:space="preserve"> (слайды) 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Командам предлагаются карточки с изображением животных,  нужно найти среди них «лишнего», не подходящего к группе других, пояснить свой выбор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Лось, волк, заяц, белка. Ласточка, муха, воробей, синица. (по принадлежности к классам: травоядные и хищники, насекомые и птицы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Ворона, муха, воробей, заяц. Крокодил, петух, рыба, лягушка. (по способу передвижения: летают, плавают, бегают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Синица, курица, кошка, лошадь.  Лебедь, белка, собака, ласточка (дикие и домашние животные, птицы).</w:t>
      </w:r>
    </w:p>
    <w:p>
      <w:pPr>
        <w:pStyle w:val="Normal"/>
        <w:autoSpaceDE w:val="false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команд по очереди выходят к доске, выбирают по одной карточке и определяют,  какое животное лишнее. </w:t>
      </w:r>
    </w:p>
    <w:p>
      <w:pPr>
        <w:pStyle w:val="Normal"/>
        <w:autoSpaceDE w:val="false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за каждый правильный ответ)</w:t>
      </w:r>
    </w:p>
    <w:p>
      <w:pPr>
        <w:pStyle w:val="Normal"/>
        <w:autoSpaceDE w:val="false"/>
        <w:spacing w:before="0" w:after="0"/>
        <w:ind w:firstLine="35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.1.</w:t>
      </w:r>
    </w:p>
    <w:p>
      <w:pPr>
        <w:pStyle w:val="Style14"/>
        <w:shd w:fill="FFFFFF" w:val="clear"/>
        <w:spacing w:lineRule="atLeast" w:line="383" w:before="0" w:after="0"/>
        <w:rPr/>
      </w:pPr>
      <w:r>
        <w:rPr>
          <w:b/>
          <w:bCs/>
          <w:sz w:val="28"/>
          <w:szCs w:val="28"/>
        </w:rPr>
        <w:t xml:space="preserve">Подведение итогов конкурсной программы. </w:t>
      </w:r>
      <w:r>
        <w:rPr>
          <w:sz w:val="28"/>
          <w:szCs w:val="28"/>
        </w:rPr>
        <w:t xml:space="preserve"> Пока жюри подводит итог  КВНа, участникам праздника предлагается </w:t>
      </w:r>
      <w:r>
        <w:rPr>
          <w:b/>
          <w:sz w:val="28"/>
          <w:szCs w:val="28"/>
        </w:rPr>
        <w:t>Музыкальная минутка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Нужно вспомнить и спеть хором песни о природе). </w:t>
      </w:r>
    </w:p>
    <w:p>
      <w:pPr>
        <w:pStyle w:val="Style14"/>
        <w:shd w:fill="FFFFFF" w:val="clear"/>
        <w:spacing w:lineRule="atLeast" w:line="383" w:before="0" w:after="0"/>
        <w:rPr>
          <w:sz w:val="28"/>
          <w:szCs w:val="28"/>
        </w:rPr>
      </w:pPr>
      <w:r>
        <w:rPr>
          <w:sz w:val="28"/>
          <w:szCs w:val="28"/>
        </w:rPr>
        <w:t>Например: «Маленькой ёлочке», «Кузнечик», «Облака», «Скворушка» и т.д.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осим жюри  подвести итоги конкурса и назвать команду-победительницу.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, Приложение 7.1, Приложение 7.2.</w:t>
      </w:r>
    </w:p>
    <w:p>
      <w:pPr>
        <w:pStyle w:val="Normal"/>
        <w:keepNext w:val="tru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закончен, друзья, до свидания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очу сказать на прощани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так много живет на Зем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рироде – одной – позаботиться можем вполне!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ис:</w:t>
      </w:r>
    </w:p>
    <w:p>
      <w:pPr>
        <w:pStyle w:val="Normal"/>
        <w:keepNext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те родную природу - </w:t>
      </w:r>
    </w:p>
    <w:p>
      <w:pPr>
        <w:pStyle w:val="Normal"/>
        <w:keepNext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а, леса и по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 же наша с тобою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ки родная земля.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на: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мы с тобою родились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м мы с тобою на н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удем же, люди, все вмест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ней относиться добр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заключении праздника звучит в записи песня  в исполнении группы «Земляне» «Зеленая трава». Дети покидают за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User</dc:creator>
  <dc:description/>
  <cp:keywords/>
  <dc:language>en-US</dc:language>
  <cp:lastModifiedBy>USER</cp:lastModifiedBy>
  <cp:lastPrinted>2014-01-13T23:55:00Z</cp:lastPrinted>
  <dcterms:modified xsi:type="dcterms:W3CDTF">2019-10-14T19:29:00Z</dcterms:modified>
  <cp:revision>13</cp:revision>
  <dc:subject/>
  <dc:title/>
</cp:coreProperties>
</file>