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634" w:right="211" w:hanging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 xml:space="preserve">Индивидуальная карта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амообразования педагога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БДОУ «Центр развития ребенка – детский сад № 90 «ПОДСОЛНУШЕК» г.Нижнекамск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Ф.и.о. </w:t>
      </w:r>
      <w:r>
        <w:rPr>
          <w:rFonts w:cs="Times New Roman" w:ascii="Times New Roman" w:hAnsi="Times New Roman"/>
          <w:bCs/>
          <w:caps/>
          <w:sz w:val="24"/>
          <w:szCs w:val="24"/>
        </w:rPr>
        <w:t>КАЛИННИКОВА ОЛЬГА ВЛАДИМИРОВ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ма самообразования: </w:t>
      </w:r>
      <w:r>
        <w:rPr>
          <w:rFonts w:cs="Times New Roman" w:ascii="Times New Roman" w:hAnsi="Times New Roman"/>
          <w:bCs/>
          <w:caps/>
          <w:sz w:val="24"/>
          <w:szCs w:val="24"/>
        </w:rPr>
        <w:t>«Развитие творческих способностей детей через использование нетрадиционных техник рисования»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Цель самообразования по теме: </w:t>
      </w:r>
      <w:r>
        <w:rPr>
          <w:rFonts w:cs="Times New Roman" w:ascii="Times New Roman" w:hAnsi="Times New Roman"/>
          <w:bCs/>
          <w:caps/>
          <w:sz w:val="24"/>
          <w:szCs w:val="24"/>
        </w:rPr>
        <w:t>повышение своего теоретического уровня, профессионального мастерства и компетентности по данной теме; систематизировать работу по реализации ФГОС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1"/>
        <w:gridCol w:w="1601"/>
        <w:gridCol w:w="2900"/>
        <w:gridCol w:w="7"/>
        <w:gridCol w:w="1676"/>
        <w:gridCol w:w="1780"/>
      </w:tblGrid>
      <w:tr>
        <w:trPr>
          <w:trHeight w:val="705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Цель этап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дачи этап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дагогический </w:t>
              <w:br/>
              <w:t xml:space="preserve">продукт как результат </w:t>
            </w:r>
            <w:r>
              <w:rPr>
                <w:rFonts w:cs="Times New Roman" w:ascii="Times New Roman" w:hAnsi="Times New Roman"/>
                <w:i/>
                <w:color w:val="000000"/>
              </w:rPr>
              <w:t>(тема, название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убъективные </w:t>
              <w:br/>
              <w:t>достиж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Формы представления</w:t>
              <w:br/>
              <w:t xml:space="preserve">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есто и дата)</w:t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 - Анали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7-2018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учение пробл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оздать каталог научно-методической литературы, инновационного опыта, проанализировать интернет-ресурсы;  провести диагностические исслед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ить метод. копилку, картотеки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талог научно-методической литературы, инновационного опыта,  интернет-ресурсов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ониторинг диагностических исследо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ртот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библиографического списка литературы по теме само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ещение открытых мероприятий (или занятий опытных педагог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информации на профессиональных сайтах (альтернативный сайт)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Конструиру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8-2019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здать методическое сопровождени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Разработать программу (цикл занятий,…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чие программы, перспективные планы работы с детьми, проекты,  создание и оснащение творческих центров в группе, пакеты диагностических методик, метод.рекомендации, технологические карты, циклы конспектов ОД, программы работы с родителями; видеозаписи,  пособи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ическая копилка ( примерные перспективные планы или перечень занятий по данной теме, картотека игр, стихов…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отзыв коллег, родителе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Формирующ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 2019-2020г.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ализация своих разработок в практике: подготовка и проведение открытых мероприятий (занятий, выступлений и т.д.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результатов диагност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конспектов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 участия в конкурс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онкурс, выста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Обобща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  2020-2021г.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формление опыта работы (портфолио) - его обобщение и распространение: проведение итоговых диагностических исследований, редакция перспективных планов работы с детьми,  проектов, метод.рекомендаций, технологических карт, цикла конспектов ОД, программы работы с родителями; издание собственных разработок, размещение публикаций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ониторинг развити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формление методических рекомендац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амоотче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 участия в конкурс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педсове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tLeast" w:line="252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ЛАНИРУЕМЫЙ РЕЗУЛЬТАТ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формировано умение применять полученные знания о средствах выразительности в собственном творчестве;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детей сформировано эстетическое отношение к окружающей действительности на основе ознакомления с нетрадиционными техниками рисования;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у детей сформировано представления о разнообразии техник и материалов применяемых в изобразительном искусстве  и основных приемах их использования в творческом процессе;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одители проявляют интерес в дальнейшем развитии творческого потенциала у детей;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родителей вырос уровень знаний по нетрадиционной технике рисования. Они научились создавать дома условия для развития творчества детей и грамотно направлять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ЩИЕ СВЕДЕНИЯ ПО ТЕМЕ 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 этап. Подготовительный (вы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01"/>
        <w:gridCol w:w="4961"/>
        <w:gridCol w:w="198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темы по обобщению опыта работы, обоснование ее актуальности, необходимости рассмот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самообразования: «Развитие творческих способностей детей через использование нетрадиционных техник рисования». 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ор мною темы: «Развитие творческих способностей детей через использование нетрадиционных техник рисования» для всестороннего изучения не случаен, так как она является актуальной  для детей,  как раннего,  так и старшего дошкольного возра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е 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– очень интересный и в тоже время сложный процесс. </w:t>
            </w:r>
          </w:p>
          <w:p>
            <w:pPr>
              <w:pStyle w:val="Af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радиционные техники рисования — это способы создания нового, оригинального произведения искусства, в котором гармонирует все: и цвет, и линия, и сюжет. Это огромная возможность для детей думать, пробовать, искать, экспериментировать, а самое главное — самовыражаться. 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снову опыта, использования нетрадиционных изобразительных техник положена идея обучения без принуждения, основанная на достижении успеха, на переживании радости познания мира, на искреннем интересе дошкольника в выполнении творческого задания с использованием нетрадиционных техник изображения. Такое задание ставит ребенка в позицию творца, активизирует и направляет мысли детей, вплотную подводит к черте, за которой может начаться зарождение собственных художественных замыслов.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меня, как педагога, эта тема очень важна и интерес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ая деятельность с применением нетрадиционных материалов и техник способствует развитию у ребёнка: </w:t>
            </w:r>
          </w:p>
          <w:p>
            <w:pPr>
              <w:pStyle w:val="Style15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лкой моторики рук и тактильного восприятия;</w:t>
            </w:r>
          </w:p>
          <w:p>
            <w:pPr>
              <w:pStyle w:val="Style15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транственной ориентировки на листе бумаги, глазомера и зрительного восприятия;</w:t>
            </w:r>
          </w:p>
          <w:p>
            <w:pPr>
              <w:pStyle w:val="Style15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имания и усидчивости;</w:t>
            </w:r>
          </w:p>
          <w:p>
            <w:pPr>
              <w:pStyle w:val="Style15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шления;</w:t>
            </w:r>
          </w:p>
          <w:p>
            <w:pPr>
              <w:pStyle w:val="Style15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образительных навыков и умений, наблюдательности, эстетического восприятия, эмоциональной отзывчивости, а также развитию детского изобразительного творчества. </w:t>
            </w:r>
          </w:p>
          <w:p>
            <w:pPr>
              <w:pStyle w:val="Normal"/>
              <w:spacing w:lineRule="atLeast" w:line="293" w:before="45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е того, в процессе этой деятельности у дошкольника формируются навыки контроля и самоконтроля.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18 г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целей, задач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 самообразова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своего теоретического уровня, профессионального мастерства и компетентности по данной теме; систематизировать работу по реализации ФГОС</w:t>
            </w:r>
          </w:p>
          <w:p>
            <w:pPr>
              <w:pStyle w:val="Normal"/>
              <w:spacing w:lineRule="atLeast" w:line="293" w:before="150" w:after="15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самообразова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дачами моей работы является  развитие творческих способностей детей через использование нетрадиционных техник рисова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формирование интереса к рисованию и развитие психических процессов (внимание, речь, восприятие, мышление, воображение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формировать навыки самостоятельной деятельност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сить самооценку детей, их уверенность в себ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ь творческие способности любознательность, наблюдательн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лотить  детский коллекти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разование родителей по данной  теме (подготовка  консультаций  «Развитие творческих  способностей у детей дошкольного возраста через нетрадиционные виды рисования», проведение бесед , родительского собрания «Занимательное рисовани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й год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нообразие способов рис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необычные методики изобразительной деятельности рождают у детей интересные идеи, развивают фантазию и воображение. Каждый из существующих нетрадиционных способов рисования  – это маленькая игра. Их использование позволяет детям почувствовать себя свободнее, смелее, непосредственнее, дает полную свободу для само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. Аналитический (изуч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27"/>
        <w:gridCol w:w="4660"/>
        <w:gridCol w:w="177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по самообразованию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у по данному направлению я начала с того, что изучила педагогическую литературу, по данному направлению.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ходе реализации своего проекта я разработала подборку материалов для нетрадиционного рисования по данной теме. Различные предметы для рисования разными техниками :  ватные палочки,  поролоновые губки, щѐтки, крупа, печатки, штампы, трафареты, стеки, восковые свечи, цветной песок, манка, нитки, трубочки для коктейля, мыльные пузыри, пробки и др., миски с гуашью,  миска с водой, салфетки, бумага разной текстуры и размера. 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: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на развитие цветового восприятия;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 развитие тактильных ощущений </w:t>
            </w:r>
          </w:p>
          <w:p>
            <w:pPr>
              <w:pStyle w:val="Normal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дактические игры и упражнения на закрепление цвета.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работа по этой теме состоит из нескольких этапов:</w:t>
            </w:r>
          </w:p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этап – информационно-аналитический и методическая работа, сбор и анализ информации по данной проблеме.</w:t>
            </w:r>
          </w:p>
          <w:p>
            <w:pPr>
              <w:pStyle w:val="Normal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этап – проектировочный, составление плана работы по теме. </w:t>
            </w:r>
          </w:p>
          <w:p>
            <w:pPr>
              <w:pStyle w:val="Normal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этап – создание в группе центра художественного творчества с материалами для нетрадиционной техники рисования и оформление картотеки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этап – внед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этап -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онный (распространение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й год работы над темо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бследования детей по интересующей проблеме (диагностика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ий-0-0%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ий-15-68,18%</w:t>
              <w:tab/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 среднего-7-31,82 %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-октябр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. Организационный (обобщ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77"/>
        <w:gridCol w:w="5062"/>
        <w:gridCol w:w="16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ая ча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ой, педагогической, психологической и другой литературы, опыта работы коллег и т.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с требованиями оформления теоретической части работ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литературу по данной тем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грамма «От рождения до школы» под ред. Н.Е.Вераксы, Т.С.Комарова, М.А.Васильева. М.: Мозайка-Синтез, 2010г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Лыкова И. А. Изобразительная деятельность в детском саду. Младшая группа. – Москва, 2010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Давыдова О.И. «Работа с родителями в детском саду» ТЦ Сфера. 2005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А. А. Фатеева "Рисуем без кисточки""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Т. Н. Давыдова "Рисуем ладошками"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Г. Н. Давыдова "Нетрадиционная техника рисования в детском саду"- М. 2007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А.В.Никитина «Нетрадиционные техники рисования в детском саду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.В.Погодина «Шаг в искусство. Методические рекомендации по реализации программы» - Вако 2016</w:t>
            </w:r>
          </w:p>
          <w:p>
            <w:pPr>
              <w:pStyle w:val="Normal"/>
              <w:spacing w:lineRule="atLeast" w:line="293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Эйнон Д. Творческая игра: от рождения до 10 лет. – М., 1995.</w:t>
            </w:r>
          </w:p>
          <w:p>
            <w:pPr>
              <w:pStyle w:val="Normal"/>
              <w:spacing w:lineRule="atLeast" w:line="293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Рисование с детьми дошкольного возраста: нетрадиционные техники, планирование, конспекты занятий / Под ред. Р.Г. Казаковой. – М., 2007.</w:t>
            </w:r>
          </w:p>
          <w:p>
            <w:pPr>
              <w:pStyle w:val="Normal"/>
              <w:spacing w:lineRule="atLeast" w:line="293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Янушко Е.А. Рисование с детьми раннего возраста. – М., 2010.</w:t>
            </w:r>
          </w:p>
          <w:p>
            <w:pPr>
              <w:pStyle w:val="Normal"/>
              <w:spacing w:lineRule="atLeast" w:line="293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Акуненок Т.С. Использование в ДОУ приемов нетрадиционного рисования // Дошкольное образование. – 2010. - №18</w:t>
            </w:r>
          </w:p>
          <w:p>
            <w:pPr>
              <w:pStyle w:val="Normal"/>
              <w:spacing w:lineRule="atLeast" w:line="293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Шклярова О.В. Рисуйте в нетрадиционной форме // Дошкольное воспитание. – 1995. - №11</w:t>
            </w:r>
          </w:p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Юркова Н. Рисование мыльной пеной, крашеными опилками, на самоклеющейся пленке // Обруч. – 1999. - №2</w:t>
            </w:r>
          </w:p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Григорьева Г. Г. Развитие дошкольника в изобразительной деятельности. – М., 2000</w:t>
            </w:r>
            <w:r>
              <w:rPr/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В. 16.Краснощекова «Игры для детей дошкольного возраста».</w:t>
            </w:r>
          </w:p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Давыдова О.И. «Работа с родителями в детском саду» ТЦ Сфера. 2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 Интернет ресурс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бедева Е.Н. Использование нетрадиционных техник [Электронный ресурс]: http://www.pedlib.ru/Books/6/0297/6_0297-32.sht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-й, 3-й года работы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 темо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час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онспектов занятий, деятельности и т.д., их апроб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собий, атрибутов, приобретение оборудования дл проведения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ткрыты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ом сове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боте творческих груп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родителями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ые проекты, которые позволяют педагогу тесно контактироваться с родителя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астие родителей в изготовлении дидактических игр и демонстрационного материал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индивидуальных консультаций  и бесед с родител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готовка  консультации для родителей  «Развитие творческих  способностей у детей дошкольного возраста через нетрадиционные виды рисования»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правочный материал - вывешивается на стенд для родителей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кетирование родителей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родительского собрания «Занимательное рисовани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детьми:</w:t>
            </w:r>
          </w:p>
          <w:p>
            <w:pPr>
              <w:pStyle w:val="Style16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Развивать художественный вкус, фантазию, изобретательность, воображение;</w:t>
            </w:r>
          </w:p>
          <w:p>
            <w:pPr>
              <w:pStyle w:val="Style16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Развивать желание экспериментировать, проявляя яркие познавательные чувства: удивление, сомнение, радость от узнавания нового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пространственную ориентировку на листе бумаги, глазомер и зрительное восприятие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ние и усидчивость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образительных навыков и умений, наблюдательности, эстетического восприятия , эмоциональной отзывчивости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этап. Завершающий (внедр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15"/>
        <w:gridCol w:w="4248"/>
        <w:gridCol w:w="20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результатов обследования детей по проблем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-й год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-й, 5-й годы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опыта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ация теоретической ча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ация практической материал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ка материалов и составление «Приложения» (плана работы по самообразованию, конспектов,, результатов продуктивной деятельности детей, фотоматериалов и др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ить работу по тем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творческих способностей детей через использование нетрадиционных техник рисования» (согласно возрастной групп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по разработке новых игр и игровых упражнений по данной те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новинки методической литерату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боту с родителями по ознакомлению их с многообразием техник нетрадиционного рисования в совместном творчестве с детьм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этап. Презентационный (распростран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19"/>
        <w:gridCol w:w="4962"/>
        <w:gridCol w:w="212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>
          <w:trHeight w:val="15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ом совете «Из опыта работы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перед коллегами по теме самообразования «Развитие творческих способностей детей через использование нетрадиционных техник рисования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ходе дальнейшей педагогической д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опыта работы в методический кабинет на выставку «Передовой педагогический опы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в методический кабинет на выставку дидактическую игру на развитие цветового восприятия у детей 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атериала к публикации в печатных изданиях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-класс по изготовление поздравительной открытки в технике –пластилин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педагогических конкурсах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курсе по теме самообразования «Развитие творческих способностей детей через использование нетрадиционных техник рисовани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изация данной темы рассчитана на пять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2017 – 2022 учебный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017-2018 учебный год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26"/>
        <w:gridCol w:w="7820"/>
        <w:gridCol w:w="3154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анализировать свои профессиональные затруднения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по самообразованию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ФГОС дошкольного образования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тить занятия опытных педагогов, занимающихся данной проблемой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работы педагогов региона: (через публикации в периодической печати, сайты)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ть банк данных по теме «Развитие творческих способностей детей через использование нетрадиционных техник рисования»: презентации, статьи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на тему «Художественное развитие детей дошкольного возраста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накопленные и последующие материалы по теме «Художественное развитие детей дошкольного возраста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ать игровые занятия с учетом ФГОС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 литерату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Т.С. Комарова «Детское художественное творчество»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Г. Г. Развитие дошкольника в изобразительной деятельности. – М., 2000</w:t>
            </w:r>
            <w:r>
              <w:rPr/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В. Краснощекова «Игры для детей дошкольного возраста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 на развитие тактильных ощу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Чудесный мешочек» ;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 и упражнения на знакомство детей с нетрадиционными материалами для рис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исование пальчи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атные палоч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штамп (картошкой, пенопластом, губко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тиск лист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 и упражнения на закрепление ц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Подбери по цвету»;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артотеки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льчиковые игры»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нсультации для родителей «Развитие изобразительных навыков через нетрадиционное рисование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итоговое занятие для родителей по художественному творчеству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ерсонального сайта 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 проделанной работе на совете педагогов по теме самообразования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старшего воспита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018-2019 учебный год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26"/>
        <w:gridCol w:w="7820"/>
        <w:gridCol w:w="3154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плана работы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ушко Е.А. Рисование с детьми раннего возраста. – М., 2010.</w:t>
            </w:r>
          </w:p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уненок Т.С. Использование в ДОУ приемов нетрадиционного рисования // Дошкольное образование. – 2010. - №18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их советах, семинарах, педагогическом часе, проведение мастер-классов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старшего воспитателя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артотеки публикаций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ля родителей дней открытых дверей, посещение игровых занятий, консультаций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идактического пособия «Песочные рисунки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 заполнение карты наблюдения за детьми, и выявление индивидуального уровня художественного  развития детей на начало и конец учебного года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, май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редметно-развивающей среды в групп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резентации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ластилиновые превращения», «Песочные фантазии»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апре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В.Погодина «Шаг в искусство. Методические рекомендации по реализации программы» - Вако 2016</w:t>
            </w:r>
          </w:p>
          <w:p>
            <w:pPr>
              <w:pStyle w:val="Normal"/>
              <w:spacing w:lineRule="atLeast" w:line="293" w:before="0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йнон Д. Творческая игра: от рождения до 10 лет. – М., 1995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курсах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онсультаций для родителей по теме самообразования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ерсонального сайт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http://nsportal.ru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родителей в изготовлении дидактических игр и демонстрационного материала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019-2020 учебный год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26"/>
        <w:gridCol w:w="7820"/>
        <w:gridCol w:w="3154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плана работы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опыта работы педагогов региона (через публикации в периодической печати, сайты)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ение  литерату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Никитина «Нетрадиционные техники рисования в детском саду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ектов по теме, в рамках реализации международной программы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ом часе, проведение мастер-классов по теме самообразования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картотеку творческих  игр на развитие воображения:  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еоконченный рисун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лшебная моза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оцветные палочки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– мастер-класс дл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ластилин своими рукам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аттестации. Изучение нормативной б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Изучение «Положения о порядке педагогической аттестации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Янва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для воспитателей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«Развиваем руку ребенка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ыставки детских работ выполненных совместно с родителями в нетрадиционной технике рисования «Новогодние чудеса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на тему «Совместное творчество с членами семьи в домашних условиях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ь папку-копилку с «Техники нетрадиционного рисования в детском саду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занятие по художественному творчеству с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м навыков нетрадиционного рисования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ерсонального сай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есение полученных результатов с запланированными. Самоанализ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020-2021 учебный год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26"/>
        <w:gridCol w:w="7820"/>
        <w:gridCol w:w="3154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плана работы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татей для публикации в педагогических изданиях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литературу «Ступеньки творчества</w:t>
            </w:r>
            <w:r>
              <w:rPr>
                <w:rFonts w:eastAsia="Times New Roman" w:cs="Arial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развивающие игры» Б.П.Никитин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редметно-развивающей среды в групп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матических родительских собраний, консультаций, оформление уголков для родителей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курсах: районных, городских всероссийских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ой литературы и новинок методической литературы по данной теме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719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открытых занятий коллег и участвовать в обмене опытом на разных уровнях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403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588" w:leader="none"/>
              </w:tabs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редметно-развивающей среды в групп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ть активное участие в работе педсовета в дошкольном учреждени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и проводить самоанализ профессиональной деятельности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сить знания в области ИКТ и внедрять их в образовательный процесс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сти сравнительный итог по теме реализации плана за 2 года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021-2022 учебный год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26"/>
        <w:gridCol w:w="7820"/>
        <w:gridCol w:w="3154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плана работы по тем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ое занятие, организованное для педагогов дошкольного учреждения 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воих работ на веб-сайт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над выбранной методической темой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йти курсы повышения квалификации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одительского собрания «Занимательное рисование»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– январ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редметно-развивающей среды в группе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ать опыт работы лучших воспитателей района, города, по результатам конкурсов «Воспитатель года», через Интернет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ся с новыми формами, методами и приемами в воспитании обучении детей  дошкольного возраста в соответствии с методической темой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Дне открытых дверей (проведение открытых занятий, круглого стола для родителей)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, март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особия дидактических игр по художественно- изобразительной деятельности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:  Давыдова О.И. «Работа с родителями в детском саду» ТЦ Сфера. 2005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о проделанной работе на педагогическом совете по теме  самообразования: «Развитие творческих способностей детей через использование нетрадиционных техник рисования»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старшего воспитателя.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tLeast" w:line="252" w:before="225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tLeast" w:line="252" w:before="225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52" w:before="225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225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5">
    <w:name w:val="af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5:00Z</dcterms:created>
  <dc:creator>Дс91 Храмова</dc:creator>
  <dc:description/>
  <cp:keywords/>
  <dc:language>en-US</dc:language>
  <cp:lastModifiedBy>Windows User</cp:lastModifiedBy>
  <dcterms:modified xsi:type="dcterms:W3CDTF">2019-10-20T16:17:00Z</dcterms:modified>
  <cp:revision>8</cp:revision>
  <dc:subject/>
  <dc:title/>
</cp:coreProperties>
</file>