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color w:val="FF0000"/>
          <w:sz w:val="40"/>
          <w:szCs w:val="40"/>
        </w:rPr>
        <w:t>Памятка для родителей</w:t>
      </w:r>
    </w:p>
    <w:p>
      <w:pPr>
        <w:pStyle w:val="Style1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Как развивать читательский интерес  у детей»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ививайте ребенку интерес к чтению с самого раннего детств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купая книги, выбирайте книги яркие по оформлению и интересные по содержанию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истематически читайте ребенку. Это формирует у него привычку ежедневного общения с книгой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бсуждайте прочитанную детскую книгу с членами семь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Рассказывайте ребенку об авторе прочитанной книг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Если вы читаете ребенку книгу, старайтесь прервать чтение на самом увлекательном эпизод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Вспоминая с ребенком содержание ранее прочитанного, намеренно его искажайте, чтобы проверить, как он запомнил текст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8. Рекомендуйте своему ребенку книги своего детства, делитесь своими детскими впечатлениями от чтения той или иной книги, сопоставляйте ваши и его мнени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Устраивайте дома дискуссии по прочитанным книгам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Покупайте по возможности книги полюбившихся ребенку авторов, оформляйте его личную библиотек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Воспитывайте бережное отношение к книге, демонстрируя книжные реликвии своей семь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Дарите ребенку книги с дарственной надписью,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42:00Z</dcterms:created>
  <dc:creator>Valued Acer Customer</dc:creator>
  <dc:description/>
  <cp:keywords/>
  <dc:language>en-US</dc:language>
  <cp:lastModifiedBy>Valued Acer Customer</cp:lastModifiedBy>
  <dcterms:modified xsi:type="dcterms:W3CDTF">2010-08-04T10:42:00Z</dcterms:modified>
  <cp:revision>2</cp:revision>
  <dc:subject/>
  <dc:title/>
</cp:coreProperties>
</file>