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i/>
          <w:i/>
          <w:color w:val="215868"/>
          <w:sz w:val="24"/>
          <w:szCs w:val="24"/>
        </w:rPr>
      </w:pPr>
      <w:r>
        <w:rPr>
          <w:b/>
          <w:i/>
          <w:color w:val="215868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215868"/>
          <w:sz w:val="52"/>
          <w:szCs w:val="52"/>
        </w:rPr>
      </w:pPr>
      <w:r>
        <w:rPr>
          <w:b/>
          <w:i/>
          <w:color w:val="215868"/>
          <w:sz w:val="52"/>
          <w:szCs w:val="52"/>
        </w:rPr>
        <w:t xml:space="preserve">Проект:  </w:t>
      </w:r>
    </w:p>
    <w:p>
      <w:pPr>
        <w:pStyle w:val="Normal"/>
        <w:widowControl w:val="false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984806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984806"/>
          <w:sz w:val="44"/>
          <w:szCs w:val="44"/>
        </w:rPr>
        <w:t>«Календарные и обрядовые праздники русского народ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5F497A"/>
          <w:sz w:val="24"/>
          <w:szCs w:val="24"/>
        </w:rPr>
      </w:pPr>
      <w:r>
        <w:rPr>
          <w:b/>
          <w:i/>
          <w:color w:val="5F497A"/>
          <w:sz w:val="24"/>
          <w:szCs w:val="24"/>
        </w:rPr>
        <w:t xml:space="preserve"> </w:t>
      </w:r>
      <w:r>
        <w:rPr>
          <w:b/>
          <w:i/>
          <w:color w:val="5F497A"/>
          <w:sz w:val="24"/>
          <w:szCs w:val="24"/>
        </w:rPr>
        <w:t xml:space="preserve">МДОУ «Детский сад «Морозко» п. Приозерный 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5F497A"/>
          <w:sz w:val="24"/>
          <w:szCs w:val="24"/>
        </w:rPr>
      </w:pPr>
      <w:r>
        <w:rPr>
          <w:b/>
          <w:i/>
          <w:color w:val="5F497A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color w:val="215868"/>
          <w:sz w:val="24"/>
          <w:szCs w:val="24"/>
        </w:rPr>
        <w:t xml:space="preserve">                                                                     </w:t>
      </w:r>
      <w:r>
        <w:rPr>
          <w:b/>
          <w:i/>
          <w:color w:val="215868"/>
          <w:sz w:val="24"/>
          <w:szCs w:val="24"/>
        </w:rPr>
        <w:t xml:space="preserve">Человек – это замок: к каждому 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215868"/>
          <w:sz w:val="24"/>
          <w:szCs w:val="24"/>
        </w:rPr>
      </w:pPr>
      <w:r>
        <w:rPr>
          <w:b/>
          <w:i/>
          <w:color w:val="215868"/>
          <w:sz w:val="24"/>
          <w:szCs w:val="24"/>
        </w:rPr>
        <w:t xml:space="preserve">                                                          </w:t>
      </w:r>
      <w:r>
        <w:rPr>
          <w:b/>
          <w:i/>
          <w:color w:val="215868"/>
          <w:sz w:val="24"/>
          <w:szCs w:val="24"/>
        </w:rPr>
        <w:t>нужно ключик подобрать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215868"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i/>
          <w:color w:val="215868"/>
          <w:szCs w:val="24"/>
        </w:rPr>
        <w:t>Русская пословица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215868"/>
          <w:sz w:val="24"/>
          <w:szCs w:val="24"/>
        </w:rPr>
      </w:pPr>
      <w:r>
        <w:rPr>
          <w:b/>
          <w:i/>
          <w:color w:val="215868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ждому человеку и каждому народу, чтобы жить осмысленно и с достоинством, чтобы пользоваться уважением окружающих, надо знать себя, понимать свое место в мире природы, других людей, других народов. Такое знание и понимание возможны, когда органически освоена родная культура, когда понятно прошлое – далекое и близкое. Вот тогда можно самостоятельно и с успехом планировать свое будущее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гда-то давно год начинался на Руси по церковному календарю первого сентября. С этого же месяца начинается новый профессиональный год для воспитателей, которые проявляют заинтересованность в сохранении и передаче детям культурного наследия предков, считают задачу знакомства ребенка с родной культурой очень важно. Многие традиции утрачены и даже утеряны, поэтому мы собрали праздники, приметы, присловья о временах года и о погоде в единый народный месяцеслов, для пользования всеми участниками в совместной деятельности взрослых и детей, для получения информации о временах года, о приметах и предсказаниях, о явлениях природы, для оформления развивающей среды </w:t>
      </w:r>
      <w:r>
        <w:rPr>
          <w:i/>
          <w:sz w:val="24"/>
          <w:szCs w:val="24"/>
        </w:rPr>
        <w:t>(сезонные папки передвижки, календари и пр.),</w:t>
      </w:r>
      <w:r>
        <w:rPr>
          <w:sz w:val="24"/>
          <w:szCs w:val="24"/>
        </w:rPr>
        <w:t xml:space="preserve"> для использования в интегративной работе по ознакомлению детей с русской  культурой. В нем отражение всевозможных метеорологических, астрономических и агрономических знаний. Вместе с тем народный календарь – это и энциклопедия народной эстетики, собрание переходящих народных ценносте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 из отличительных черт нашего учреждения является поиск и использование современных инновационных подходов в работе, в том числе: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объединение усилий всего коллектива с целью разработки новых воспитательных технологий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обновление содержания образования, интегрированный подход к проведению занятий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формирование у дошкольников желания и способностей к самостоятельному поиску, сбору информаций.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поддержка современной инновационной активности педагогов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ктивное вовлечение родителей в педагогический процес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днее является особенно важным для ДОУ. Уметь общаться с родителями, убеждать их, увлекать интересными нововведениями – одно из главных направлений ДОУ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color w:val="984806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</w:t>
      </w:r>
      <w:r>
        <w:rPr>
          <w:b/>
          <w:i/>
          <w:color w:val="984806"/>
          <w:sz w:val="24"/>
          <w:szCs w:val="24"/>
          <w:u w:val="single"/>
        </w:rPr>
        <w:t>Направление проекта:</w:t>
      </w:r>
    </w:p>
    <w:p>
      <w:pPr>
        <w:pStyle w:val="Style17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постепенное освоение взрослыми и детьми традиционной культуры русского народа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color w:val="984806"/>
          <w:sz w:val="24"/>
          <w:szCs w:val="24"/>
          <w:u w:val="single"/>
        </w:rPr>
      </w:pPr>
      <w:r>
        <w:rPr>
          <w:b/>
          <w:i/>
          <w:color w:val="984806"/>
          <w:sz w:val="24"/>
          <w:szCs w:val="24"/>
          <w:u w:val="single"/>
        </w:rPr>
        <w:t xml:space="preserve">  </w:t>
      </w:r>
      <w:r>
        <w:rPr>
          <w:b/>
          <w:i/>
          <w:color w:val="984806"/>
          <w:sz w:val="24"/>
          <w:szCs w:val="24"/>
          <w:u w:val="single"/>
        </w:rPr>
        <w:t>Цели проекта:</w:t>
      </w:r>
    </w:p>
    <w:p>
      <w:pPr>
        <w:pStyle w:val="Style17"/>
        <w:widowControl w:val="false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работе ДОУ народного календаря «Месяцеслов» для приобщения детей к народному наследию;</w:t>
      </w:r>
    </w:p>
    <w:p>
      <w:pPr>
        <w:pStyle w:val="Style17"/>
        <w:widowControl w:val="false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эмоциональной сферы, чувство сопричастности к народному наследию.</w:t>
      </w:r>
    </w:p>
    <w:p>
      <w:pPr>
        <w:pStyle w:val="Style17"/>
        <w:widowControl w:val="false"/>
        <w:spacing w:lineRule="auto" w:line="360"/>
        <w:ind w:left="0" w:hanging="0"/>
        <w:jc w:val="both"/>
        <w:rPr/>
      </w:pPr>
      <w:r>
        <w:rPr>
          <w:b/>
          <w:i/>
          <w:color w:val="984806"/>
          <w:sz w:val="24"/>
          <w:szCs w:val="24"/>
          <w:u w:val="single"/>
        </w:rPr>
        <w:t xml:space="preserve">  </w:t>
      </w:r>
      <w:r>
        <w:rPr>
          <w:b/>
          <w:i/>
          <w:color w:val="984806"/>
          <w:sz w:val="24"/>
          <w:szCs w:val="24"/>
          <w:u w:val="single"/>
        </w:rPr>
        <w:t xml:space="preserve">3адачи проекта: 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ширять знания детей о народных приметах, присловьях о временах года и о погоде, о традициях и праздниках русского народа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использовать месяцеслов в приобщении детей к народному наследию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организовать сотрудничество ДОУ с семьей по приобщению детей к народному наследию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ю комфортных условий пребывания воспитанников приближенных к домашнему.</w:t>
      </w:r>
    </w:p>
    <w:p>
      <w:pPr>
        <w:pStyle w:val="Style17"/>
        <w:widowControl w:val="false"/>
        <w:spacing w:lineRule="auto" w:line="36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color w:val="984806"/>
          <w:sz w:val="24"/>
          <w:szCs w:val="24"/>
          <w:u w:val="single"/>
        </w:rPr>
        <w:t xml:space="preserve">Участники проекта: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ники ДОУ;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одители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и ДОУ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ый руководитель;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ор по физической культуре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дагог по дополнительному образованию.</w:t>
      </w:r>
    </w:p>
    <w:p>
      <w:pPr>
        <w:pStyle w:val="Style17"/>
        <w:widowControl w:val="false"/>
        <w:spacing w:lineRule="auto" w:line="360"/>
        <w:ind w:left="0" w:hanging="0"/>
        <w:jc w:val="both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color w:val="984806"/>
          <w:sz w:val="24"/>
          <w:szCs w:val="24"/>
          <w:u w:val="single"/>
        </w:rPr>
        <w:t>Продолжительность проекта: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сентябрь – август.</w:t>
      </w:r>
    </w:p>
    <w:p>
      <w:pPr>
        <w:pStyle w:val="Style17"/>
        <w:widowControl w:val="false"/>
        <w:spacing w:lineRule="auto" w:line="36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color w:val="984806"/>
          <w:sz w:val="24"/>
          <w:szCs w:val="24"/>
          <w:u w:val="single"/>
        </w:rPr>
        <w:t>Основные формы организации проекта: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«Календаря народных примет и праздников»;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ое чтение, слушание, беседы по картинкам русских художников, ознакомление с народными музыкальными произведениями, занятия по изобразительной деятельности </w:t>
      </w:r>
      <w:r>
        <w:rPr>
          <w:i/>
          <w:sz w:val="24"/>
          <w:szCs w:val="24"/>
        </w:rPr>
        <w:t xml:space="preserve">(рисование, аппликация, конструирование), </w:t>
      </w:r>
      <w:r>
        <w:rPr>
          <w:sz w:val="24"/>
          <w:szCs w:val="24"/>
        </w:rPr>
        <w:t>занятия по физической культуре.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здники, развлечения, посиделки</w:t>
      </w:r>
    </w:p>
    <w:p>
      <w:pPr>
        <w:pStyle w:val="Style17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color w:val="984806"/>
          <w:sz w:val="24"/>
          <w:szCs w:val="24"/>
          <w:u w:val="single"/>
        </w:rPr>
        <w:t>Тип данного проекта</w:t>
      </w:r>
      <w:r>
        <w:rPr>
          <w:sz w:val="24"/>
          <w:szCs w:val="24"/>
        </w:rPr>
        <w:t xml:space="preserve"> можно охарактеризовать как информационно – наглядное пособие для приобщения  детей к истокам  русской народной культуры в образовательном процессе, применяющееся в различных видах детской деятельности: игре, изобразительной и художественной  деятельности,  в умении наблюдать за природой, пользоваться благоприятными погодными условиями.</w:t>
      </w:r>
    </w:p>
    <w:p>
      <w:pPr>
        <w:pStyle w:val="Style17"/>
        <w:widowControl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зитной карточкой ДОУ стали сезонные папки – передвижки. На цветном листе формата А4 размещаетс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82260</wp:posOffset>
                </wp:positionH>
                <wp:positionV relativeFrom="paragraph">
                  <wp:posOffset>-59690</wp:posOffset>
                </wp:positionV>
                <wp:extent cx="1773555" cy="190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3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79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35760" cy="18211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5760" cy="182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50.25pt;mso-wrap-distance-left:9pt;mso-wrap-distance-right:9pt;mso-wrap-distance-top:0pt;mso-wrap-distance-bottom:0pt;margin-top:-4.7pt;mso-position-vertical-relative:text;margin-left:423.8pt;mso-position-horizontal-relative:page">
                <v:fill opacity="0f"/>
                <v:textbox inset="0in,0in,0in,0in">
                  <w:txbxContent>
                    <w:tbl>
                      <w:tblPr>
                        <w:tblW w:w="27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3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793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5760" cy="1821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вание времени года. Название месяца меняется в соответствии с календар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300</wp:posOffset>
                </wp:positionH>
                <wp:positionV relativeFrom="paragraph">
                  <wp:posOffset>182245</wp:posOffset>
                </wp:positionV>
                <wp:extent cx="2409190" cy="21024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кие разделы как: «Месяцеслов», «Природные явления», «Пословицы и поговорки» меняются еженедельно, а  «Народные праздники» - оформляются на время проведения праздни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65.55pt;mso-wrap-distance-left:9pt;mso-wrap-distance-right:9pt;mso-wrap-distance-top:0pt;mso-wrap-distance-bottom:0pt;margin-top:14.35pt;mso-position-vertical-relative:text;margin-left:239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кие разделы как: «Месяцеслов», «Природные явления», «Пословицы и поговорки» меняются еженедельно, а  «Народные праздники» - оформляются на время проведения праздни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> </w:t>
      </w:r>
      <w:r>
        <w:rPr/>
        <w:drawing>
          <wp:inline distT="0" distB="0" distL="0" distR="0">
            <wp:extent cx="1753235" cy="1889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84"/>
        <w:gridCol w:w="3212"/>
      </w:tblGrid>
      <w:tr>
        <w:trPr>
          <w:trHeight w:val="3490" w:hRule="atLeast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54200" cy="21634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73885" cy="21634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1825" cy="21653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овицы и поговорки, относящие как к году в целом, так и к отдельным сезонам, месяцам , дням,  вошедшие в народный  календарь  обогащают и украшают язык, органично вплетаются в народную речь,  раскрывают детям некоторые правила поведения, моральные нормы. Понимание детьми пословиц и поговорок в значительной мере зависит от умения воспитателя применять их в подходящих случаях. Краткое изречение, полное мудрости и юмора, запомнится  воспитаннику, значительно сильнее, чем любые нравоучения и уговоры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льклор является богатейшим источником нравственного развития детей.   В доступной форме через художественные образы дети подготавливаются к восприятию в дальнейшем больших идей, лежащих в основе всенародных праздников, вошедших в данный проект. В них фокусируются накопленные веками тончайшие наблюдения за характерными особенностями времен года, погодными изменениями, поведением птиц, насекомых, растений. При чем эти наблюдения непосредственно связаны с трудом и различными сторонами общественной жизни человека во всей их целостности и многообразии. Основные из них 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Рождество Христово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Крещени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Вербное воскресень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Пасх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Масленица и Прощенное воскресень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Осенины;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ждый народный праздник организуется совместно с родителями и детьми. Ответственными за праздник разрабатывается  план действия, где принимаются  все предложения и пожелания, при этом придерживаются главного принципа – соблюдение чувства меры. Каждый праздник входит в образовательный процесс и в режимные моменты, они интересны всем участникам проекта: и взрослым, и детям. Фома проведения народных праздников может быть самой различной: ряжание, посиделки, игры – развлечения, ярмарка, праздник, гулянье и т.п.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на праздниках в единстве решаются задачи всестороннего развития ребенка.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Планирование интегрированной работы по ознакомлению детей с праздниками русского народа.</w:t>
      </w:r>
    </w:p>
    <w:p>
      <w:pPr>
        <w:pStyle w:val="Normal"/>
        <w:widowControl w:val="false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olor w:val="984806"/>
          <w:sz w:val="24"/>
          <w:szCs w:val="24"/>
          <w:u w:val="single"/>
        </w:rPr>
      </w:pPr>
      <w:r>
        <w:rPr>
          <w:b/>
          <w:i/>
          <w:color w:val="984806"/>
          <w:sz w:val="24"/>
          <w:szCs w:val="24"/>
          <w:u w:val="single"/>
        </w:rPr>
        <w:t xml:space="preserve">Цель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дать детям представления о народных праздниках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знакомить детей с аграрным периодом жизни  русского народ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крепить собирательный образ народных праздников, обрядовые действия.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8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Празд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Деятель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Репертуар, продуктивная деятельность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Рождество Христ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чт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шак «После праздника» (стихи о новогодней елке), А.Мень «Свет миру» (глава «Рождество»), Б.Пастернак «Рождественская звезда»,О.Ефремова «Рождество Христово»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картинкам русских художников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верзиев «Ряжание», А. Кившенко «Колядки» (илл. К повести Гоголя «Ночь перед рождеством»).</w:t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узыкальными произведениям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айковский «Утренняя молитва», «Зимнее утро».</w:t>
            </w:r>
          </w:p>
        </w:tc>
      </w:tr>
      <w:tr>
        <w:trPr>
          <w:trHeight w:val="1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изобразительной деятельност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ллективной работы на тему «Зимние забавы», изготовление кукол для театра «Рождественский «Вертеп».</w:t>
            </w:r>
          </w:p>
        </w:tc>
      </w:tr>
      <w:tr>
        <w:trPr>
          <w:trHeight w:val="1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развитию реч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: М. Свободин «Новый год»</w:t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физической культуре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гры зимних посиделок: «Терем», «Как у дяди Трифона».</w:t>
            </w:r>
          </w:p>
        </w:tc>
      </w:tr>
      <w:tr>
        <w:trPr>
          <w:trHeight w:val="27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 xml:space="preserve">Крещ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чт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шак «Двенадцать месяцев», С.Есенин «Зима поет».</w:t>
            </w:r>
          </w:p>
        </w:tc>
      </w:tr>
      <w:tr>
        <w:trPr>
          <w:trHeight w:val="1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картинкам русских художников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аврасов «Зимний пейзаж»,  А. Рябушкин «Катание на колесе на Масленицу».</w:t>
            </w:r>
          </w:p>
        </w:tc>
      </w:tr>
      <w:tr>
        <w:trPr>
          <w:trHeight w:val="1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узыкальными произведениям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офьев «Утро», Р.Шуман «Зимой»,  «Дед Мороз».</w:t>
            </w:r>
          </w:p>
        </w:tc>
      </w:tr>
      <w:tr>
        <w:trPr>
          <w:trHeight w:val="1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изобразительной деятельност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арков для родителей и друзей.</w:t>
            </w:r>
          </w:p>
        </w:tc>
      </w:tr>
      <w:tr>
        <w:trPr>
          <w:trHeight w:val="2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развитию реч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Жуковский «Крещенский вечерок». Беседы направленные на закрепление обрядово-праздничной культуры в зимний период.</w:t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физической культуре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ие спортивные развлечения – катание на лыжах, на санках по ледяным дорожкам. </w:t>
            </w:r>
          </w:p>
        </w:tc>
      </w:tr>
      <w:tr>
        <w:trPr>
          <w:trHeight w:val="1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Вербное воскресен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чт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Пушкин «Великолепная молитва», «За весной, красой природы», Н. Никрасов «Дед Мазай и зайцы», А.Плещеев «Всна», В.Бианки «Дед Мороз и весна» </w:t>
            </w:r>
          </w:p>
        </w:tc>
      </w:tr>
      <w:tr>
        <w:trPr>
          <w:trHeight w:val="1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картинкам русских художников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Грец «Холодная весна», К.Юон «Мартовское солнце».</w:t>
            </w:r>
          </w:p>
        </w:tc>
      </w:tr>
      <w:tr>
        <w:trPr>
          <w:trHeight w:val="1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узыкальными произведениям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олотова «Солнечный зайчик», Э.Григ «Весной»,  «Утро»,  А.Блока «Вербочки»</w:t>
            </w:r>
          </w:p>
        </w:tc>
      </w:tr>
      <w:tr>
        <w:trPr>
          <w:trHeight w:val="1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изобразительной деятельност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из глины и слоеного теста «Ветка вербы».</w:t>
            </w:r>
          </w:p>
        </w:tc>
      </w:tr>
      <w:tr>
        <w:trPr>
          <w:trHeight w:val="1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развитию реч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: А.Фет «Уж верба вся пушистая», Е. Благинина «Черемуха»</w:t>
            </w:r>
          </w:p>
        </w:tc>
      </w:tr>
      <w:tr>
        <w:trPr>
          <w:trHeight w:val="1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физической культуре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одвижные игры: «Жмурки», «Краски», «Горелки», «Пятнашки», «Волк во рву».</w:t>
            </w:r>
          </w:p>
        </w:tc>
      </w:tr>
      <w:tr>
        <w:trPr>
          <w:trHeight w:val="9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 xml:space="preserve">Пасх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чт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Ролонский «Пасхальные вести», С. Есение «С добрым утром».</w:t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картинкам русских художников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ександров «Катание на деревянных качелях. Пасха», В. Маковский «Молебен на Псхе»; К. Савитский «Встреча икон»; Н. Плахов «Освещение семян».</w:t>
            </w:r>
          </w:p>
        </w:tc>
      </w:tr>
      <w:tr>
        <w:trPr>
          <w:trHeight w:val="1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узыкальными произведениям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айковский «Весна» из цикла «Детские песни»; «Март. песня жаворонка», «Апрель. подснежник» из цикла «Времена года»; А. Вивальди: «Приход весны».</w:t>
            </w:r>
          </w:p>
        </w:tc>
      </w:tr>
      <w:tr>
        <w:trPr>
          <w:trHeight w:val="1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изобразительной деятельност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пасхальных я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рзиночек, подставок для пасхальных я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терьера групповой комнаты к празднику Пасха.</w:t>
            </w:r>
          </w:p>
        </w:tc>
      </w:tr>
      <w:tr>
        <w:trPr>
          <w:trHeight w:val="1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развитию реч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символе Солнца в язаческой культуре древних славян – это тепло, жизнь. заучивание стихотворений: А. Пушкин «Птичка», А. Майков «Христос Воскрес» и др.</w:t>
            </w:r>
          </w:p>
        </w:tc>
      </w:tr>
      <w:tr>
        <w:trPr>
          <w:trHeight w:val="1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физической культуре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фолькорные игры: «Гуси», «Дрема», «Сиди, сиди Яша».</w:t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 xml:space="preserve">Осенин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чт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ладков «Осень на пороге»,  К.Паустовский «Прощание с летом», Г.Скребицкий «Четыре времени года».</w:t>
            </w:r>
          </w:p>
        </w:tc>
      </w:tr>
      <w:tr>
        <w:trPr>
          <w:trHeight w:val="1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картинкам русских художников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евитан «Золотая осень», «Золотая осень. Слободка», И.Шишкин «Рожь».</w:t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узыкальными произведениям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Шуман «Народная песенка», «Веселый крестьянин», «Песенка жрецов».</w:t>
            </w:r>
          </w:p>
        </w:tc>
      </w:tr>
      <w:tr>
        <w:trPr>
          <w:trHeight w:val="1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изобразительной деятельност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«Фантазии осени», рисование на темы «Как изменила осень природу , «Осенние натюрморты».</w:t>
            </w:r>
          </w:p>
        </w:tc>
      </w:tr>
      <w:tr>
        <w:trPr>
          <w:trHeight w:val="1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развитию речи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ещев «Осень наступила», «Скучная картина».</w:t>
            </w:r>
          </w:p>
        </w:tc>
      </w:tr>
      <w:tr>
        <w:trPr>
          <w:trHeight w:val="1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физической культуре</w:t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игры и состязания «Горшки», «Кто сильнее», «Карусель», «Перетяни».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kern w:val="2"/>
    </w:rPr>
  </w:style>
  <w:style w:type="character" w:styleId="Style16">
    <w:name w:val="Нижний колонтитул Знак"/>
    <w:qFormat/>
    <w:rPr>
      <w:rFonts w:eastAsia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0:00Z</dcterms:created>
  <dc:creator>Методист</dc:creator>
  <dc:description/>
  <cp:keywords/>
  <dc:language>en-US</dc:language>
  <cp:lastModifiedBy>Ирина</cp:lastModifiedBy>
  <cp:lastPrinted>2011-09-23T16:04:00Z</cp:lastPrinted>
  <dcterms:modified xsi:type="dcterms:W3CDTF">2019-10-20T19:22:00Z</dcterms:modified>
  <cp:revision>101</cp:revision>
  <dc:subject/>
  <dc:title/>
</cp:coreProperties>
</file>