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классного часа из цикла « Культура общения».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учитель начальных классов МОУ СОШ №3 Никитина С.Г.</w:t>
      </w:r>
    </w:p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« Приглашаем гостей».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Heading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накомить детей с особенностями вежливого приглашения, дать представление о правилах приема гостей.</w:t>
      </w:r>
    </w:p>
    <w:p>
      <w:pPr>
        <w:pStyle w:val="Heading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ть способности учащихся к поиску различных вариантов мыслей, вырабатывать навыки коммуникативного общения.</w:t>
      </w:r>
    </w:p>
    <w:p>
      <w:pPr>
        <w:pStyle w:val="Heading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ывать доброжелательность, чувство уважения к другим людям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42"/>
        <w:gridCol w:w="2021"/>
      </w:tblGrid>
      <w:tr>
        <w:trPr>
          <w:trHeight w:val="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занят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.</w:t>
            </w:r>
          </w:p>
        </w:tc>
      </w:tr>
      <w:tr>
        <w:trPr>
          <w:trHeight w:val="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готовительная беседа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юбите ли вы, когда к вам приходят гост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к вам приходит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</w:p>
        </w:tc>
      </w:tr>
      <w:tr>
        <w:trPr>
          <w:trHeight w:val="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Актуализация знаний (анализ речевой ситуации приглашения)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к нам в гости пришли Малыш и Карлсон - герои произведения шведской писательницы Астрид Линдгрен ( Учитель показывает игрушки, размещает их на видном мест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м отрывок из мультфильма, снятого по этому произвед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месте с детьми анализирует ситуацию приглашения,  представленную в мультфильме по произведению А.Линдгрен «Малыш и Карлсон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ось ли вам приглашение Карлсона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 ли он себя вел?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смотр отрывка из мультфильм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</w:p>
        </w:tc>
      </w:tr>
      <w:tr>
        <w:trPr>
          <w:trHeight w:val="244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ообщение темы занятия.</w:t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нашем занятии мы вместе с героями научимся приглашать и принимать гостей по правилам этик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.</w:t>
            </w:r>
          </w:p>
        </w:tc>
      </w:tr>
      <w:tr>
        <w:trPr>
          <w:trHeight w:val="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ведение этикетных форм приглашения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му должен был обратиться Карлсон, приглашая в гости? (К гостю- Малыш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х слов должен обычно начинают приглашени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ходите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ите, пожалуйста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иглашаю вас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 добры… и др.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гда мы приглашаем кого-нибудь, часто объясняем причину (повод), цель приглашения. Причины приглашения могут быть разны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чего мы можем пригласить гостей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ходите (приглашаю) в гости, на чашку чая, поиграть в шахматы, поиграть в новую игру, на день рождения, на Новый год, посмотреть новый фильм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что вы скажете нашим гостям- Малышу и Карлсону, приглашая их войт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ите, пожалуйста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 пожаловать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ти просим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вам рады…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человеке говорят: «гостеприимный хозяин»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 доброжелательном, заботливом, внимательном, отзывчивом)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м. приложение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м. приложение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м. приложение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м. приложение 1</w:t>
            </w:r>
          </w:p>
        </w:tc>
      </w:tr>
      <w:tr>
        <w:trPr>
          <w:trHeight w:val="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азминк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вы пригласили в дом гостей,  их нужно развлекать. Музыка, песни, игры, танцы, смех - это признаки веселого праздника. Попробуйте предложить своим гостям игру «Комплименты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и становятся в круг и под музыку начинают передавать друг другу воздушный шарик. Как только музыка остановится, то игрок, у которого в руках оказался шарик, должен сделать комплимент тому, от кого он получил шарик. За тем все меняются местами, и игра продолжается. (Примеры комплиментов: «Ты отлично выглядишь!», «Какая у тебя замечательная улыбка!», «Тебе очень идет этот костюм!»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.</w:t>
            </w:r>
          </w:p>
        </w:tc>
      </w:tr>
      <w:tr>
        <w:trPr>
          <w:trHeight w:val="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должение изучения правил этике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37185</wp:posOffset>
                      </wp:positionV>
                      <wp:extent cx="632460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2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акрепление знаний о правилах приема гост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2">
                      <wp:simplePos x="0" y="0"/>
                      <wp:positionH relativeFrom="column">
                        <wp:posOffset>-2329815</wp:posOffset>
                      </wp:positionH>
                      <wp:positionV relativeFrom="paragraph">
                        <wp:posOffset>19685</wp:posOffset>
                      </wp:positionV>
                      <wp:extent cx="57150" cy="123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3.4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-4121785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алыш и Карлсон приготовили для вас задание, которое поможет вам оценить свое знание науки гостеприимства. Вы разделитесь на группы, прочитаете две ситуации, ваша задача - выбрать одну, на ваш взгляд, правиль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59385</wp:posOffset>
                      </wp:positionV>
                      <wp:extent cx="32004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№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к предлагает поступить Карлс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 час до начала празднования своего дня рождения ты бросаешься к телефону и начинаешь звонить друзьям, приглашая их в гост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 предлагает поступить Малыш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 несколько дней до дня рождения ты  извещаешь своих знакомых, что хочешь их видеть у себя такого-то числа в такое-то время по такому-то радостному поводу. Всех гостей ты приглашаешь одновременн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08585</wp:posOffset>
                      </wp:positionV>
                      <wp:extent cx="3200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к предлагает поступить Малыш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венит звонок в дверь- пришел первый гость. Последний взгляд в зеркало. Кажется, все в порядке. Одежда нарядная, но в то же время достаточно скромная, чтобы не выделяться среди гостей. С улыбкой открываешь двер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 предлагает поступить Карлсо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венит звонок- пришел первый гость. На тебе- мятая рубашка и замызганные брюки. «Сойдет!»- думаешь ты и, шаркая спадающими с ног шлепанцами, направляешься к двер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06045</wp:posOffset>
                      </wp:positionV>
                      <wp:extent cx="3267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8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№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 предлагает поступить Карлсо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 столом сидящий рядом с тобой гость потянулся за тортом и опрокинул чашку с чаем. Огромное пятно моментально образовалось на белой скатерти, которую только что постелили. «Растяпа!- недовольно ворчишь ты, стряхивая со своих брюк чайные брызги,- Мог бы и поаккуратней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 предлагает поступить Малыш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й друг передавал кусок торта соседке и уронил его тебе прямо на колени. Бедняга готов провалиться сквозь землю. «Хорошо хоть не весь торт,- шутишь ты, и все смеются. В том числе и твой неловкий друг. Ведь ты помнишь правило: «подлинное воспитание не в том, чтобы самому не делать ошибок, а в том, чтобы не замечать ошибок других или превращать их в шутк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вместе с Карлсоном и Малышом поиграем в игру. Проверим, усвоили ли вы правила этикета. Если вы согласны с высказыванием, говорите «да», не согласны - «нет»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Если ты приглашаешь в дом гостей, то должен спросить согласия своих родителей. (Да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ошедший здоровается первым.  (Да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а столом принято сидеть развалившись, опершись на него локтями. (Нет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дороваясь, нужно смотреть в глаза. (Да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инимая от гостей подарки, нужно их немедленно отставлять в сторону, не проявляя своего интереса к ним. (Нет)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дежда должна быть чистой и опрятной.  (Да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арки, сделанные своими руками, дарить неприлично.  (Нет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иходить в гости следует в точно назначенное время. (Да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ходя, нужно поблагодарить хозяев.  (Да)</w:t>
            </w:r>
          </w:p>
          <w:p>
            <w:pPr>
              <w:pStyle w:val="Normal"/>
              <w:jc w:val="both"/>
              <w:rPr>
                <w:rFonts w:ascii="Times New Roman" w:hAnsi="Times New Roman" w:eastAsia="Franklin Gothic Book;Franklin Gothic Medium" w:cs="Times New Roman"/>
                <w:i/>
                <w:i/>
                <w:sz w:val="28"/>
                <w:szCs w:val="28"/>
              </w:rPr>
            </w:pPr>
            <w:r>
              <w:rPr>
                <w:rFonts w:eastAsia="Franklin Gothic Book;Franklin Gothic Medium" w:cs="Times New Roman" w:ascii="Times New Roman" w:hAnsi="Times New Roman"/>
                <w:sz w:val="28"/>
                <w:szCs w:val="28"/>
              </w:rPr>
              <w:t xml:space="preserve">- Малыш и Карлсон покидают нас. Давайте с ними попрощаемся. Что вы скажете нашим гостям при расставании? </w:t>
            </w:r>
          </w:p>
          <w:p>
            <w:pPr>
              <w:pStyle w:val="Normal"/>
              <w:jc w:val="both"/>
              <w:rPr>
                <w:rFonts w:ascii="Times New Roman" w:hAnsi="Times New Roman" w:eastAsia="Franklin Gothic Book;Franklin Gothic Medium" w:cs="Times New Roman"/>
                <w:sz w:val="28"/>
                <w:szCs w:val="28"/>
              </w:rPr>
            </w:pPr>
            <w:r>
              <w:rPr>
                <w:rFonts w:eastAsia="Franklin Gothic Book;Franklin Gothic Medium" w:cs="Times New Roman" w:ascii="Times New Roman" w:hAnsi="Times New Roman"/>
                <w:sz w:val="28"/>
                <w:szCs w:val="28"/>
              </w:rPr>
              <w:t>(«Спасибо, что пришли», «Мы были рады встречи с вами», «Заходите еще», «Всегда рады вас видеть»)</w:t>
            </w:r>
          </w:p>
          <w:p>
            <w:pPr>
              <w:pStyle w:val="Normal"/>
              <w:jc w:val="both"/>
              <w:rPr>
                <w:rFonts w:ascii="Times New Roman" w:hAnsi="Times New Roman" w:eastAsia="Franklin Gothic Book;Franklin Gothic Medium" w:cs="Times New Roman"/>
                <w:i/>
                <w:i/>
                <w:sz w:val="28"/>
                <w:szCs w:val="28"/>
              </w:rPr>
            </w:pPr>
            <w:r>
              <w:rPr>
                <w:rFonts w:eastAsia="Franklin Gothic Book;Franklin Gothic Medium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 (по карточкам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выбранных ответ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м. приложение1</w:t>
            </w:r>
          </w:p>
        </w:tc>
      </w:tr>
      <w:tr>
        <w:trPr>
          <w:trHeight w:val="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азвитие внимания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йте расшифровать  пословицу о гостеприимств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Р НИЯЗОХ ЮТСОГ УМОРБ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 «Доброму гостю хозяин рад»; читаем справа нале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том, как правильно вести себя в гостях мы поговорим на следующем заняти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м. приложение1</w:t>
            </w:r>
          </w:p>
        </w:tc>
      </w:tr>
      <w:tr>
        <w:trPr>
          <w:trHeight w:val="96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ведение итогов занятия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нятие подошло к концу. Поделитесь, пожалуйста, своими впечатления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риложение 1. Презентация  «Приглашаем гостей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41:00Z</dcterms:created>
  <dc:creator>User</dc:creator>
  <dc:description/>
  <cp:keywords/>
  <dc:language>en-US</dc:language>
  <cp:lastModifiedBy>User</cp:lastModifiedBy>
  <dcterms:modified xsi:type="dcterms:W3CDTF">2009-02-10T15:12:00Z</dcterms:modified>
  <cp:revision>5</cp:revision>
  <dc:subject/>
  <dc:title/>
</cp:coreProperties>
</file>