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рерывной образовательной деятельности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удовому обуч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старшая групп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«Научим Неумейку готовить «Фруктовый сала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 у детей умения в приготовление «Ф</w:t>
      </w:r>
      <w:r>
        <w:rPr>
          <w:bCs/>
          <w:sz w:val="28"/>
          <w:szCs w:val="28"/>
        </w:rPr>
        <w:t>руктового салата", правильно организуя и осуществляя трудовой процесс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Формировать  специальные трудовые умения: чистить фрукты, нарезать их кубиками,  перемешивать салат;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ть организационные умения:  учить готовиться к работе, умение работать аккуратно, убирать рабочее место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Воспитывать  желание овладеть трудовым процессом приготовление «Фруктового салата», доброжелательным отношением к собственному труду и труду сверстников</w:t>
      </w:r>
      <w:r>
        <w:rPr>
          <w:color w:val="333333"/>
        </w:rPr>
        <w:t>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>Интеграция областей</w:t>
      </w: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Познавательное развитие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сширить представление  о профессиях взрослых</w:t>
      </w:r>
    </w:p>
    <w:p>
      <w:pPr>
        <w:pStyle w:val="Style16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Речевое развитие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ловаря: резать кубиками, фруктовый салат, аппетитный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Для воспитателя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Кукла Неумейка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i/>
          <w:i/>
          <w:iCs/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фартук, косынка, нож, разделочная  доска, салатница, ложка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i/>
          <w:i/>
          <w:iCs/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 xml:space="preserve">фрукты – яблоко, груша, апельсин, банан, сахарная  пудра, растительное масло; </w:t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>
          <w:b/>
        </w:rPr>
        <w:t>На каждый стол для детей (работа в подгруппе по 4 человека)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i/>
          <w:i/>
          <w:iCs/>
          <w:u w:val="single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рукты – яблоко, груша, апельсин, банан, сахарная  пудра, растительное масло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фартуки, косынки (одноразовые шапочки), ножи в контейнерах, разделочные доски, салатники, ложка;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салфетки для протирания стола</w:t>
      </w:r>
      <w:r>
        <w:rPr>
          <w:color w:val="333333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.</w:t>
      </w:r>
    </w:p>
    <w:p>
      <w:pPr>
        <w:pStyle w:val="Normal"/>
        <w:spacing w:lineRule="auto" w:line="360" w:before="0" w:after="0"/>
        <w:ind w:left="-720" w:hanging="0"/>
        <w:contextualSpacing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Дети, сегодня к нам в гости пришел Неумейка. Он хочет порадовать свою бабушку, приготовить ей что-то вкусное из фруктов. Неумейка принес полную корзину фруктов. Дети, что можно приготовить из фруктов?</w:t>
      </w:r>
    </w:p>
    <w:p>
      <w:pPr>
        <w:pStyle w:val="Normal"/>
        <w:spacing w:lineRule="auto" w:line="360"/>
        <w:ind w:left="-72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  Варенье, пирог, компот. </w:t>
      </w:r>
    </w:p>
    <w:p>
      <w:pPr>
        <w:pStyle w:val="Normal"/>
        <w:spacing w:lineRule="auto" w:line="360"/>
        <w:ind w:left="-72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Неумейка говорит, что его бабушка большая мастерица и все это может приготовить сама. А ему хочется ее удивить. Тогда давайте научим Неумейку готовить фруктовый салат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b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Да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bCs/>
          <w:color w:val="2F2F2F"/>
          <w:sz w:val="28"/>
          <w:szCs w:val="28"/>
        </w:rPr>
        <w:t>Воспитатель:</w:t>
      </w:r>
      <w:r>
        <w:rPr>
          <w:color w:val="2F2F2F"/>
          <w:sz w:val="28"/>
          <w:szCs w:val="28"/>
        </w:rPr>
        <w:t> Прежде, чем мы приступим к выполнению задания, я предлагаю разгадать загадку:</w:t>
      </w:r>
    </w:p>
    <w:p>
      <w:pPr>
        <w:pStyle w:val="Normal"/>
        <w:spacing w:lineRule="auto" w:line="360"/>
        <w:ind w:left="-720" w:hanging="0"/>
        <w:rPr/>
      </w:pPr>
      <w:r>
        <w:rPr>
          <w:color w:val="000000"/>
          <w:sz w:val="28"/>
          <w:szCs w:val="28"/>
          <w:shd w:fill="FFFFFF" w:val="clear"/>
        </w:rPr>
        <w:t>Ходит в белом колпаке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оварёшкою в рук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готовит нам обед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шу, щи и винегрет.  Кто это?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Повар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Правильно. Чем занимается повар?</w:t>
      </w:r>
    </w:p>
    <w:p>
      <w:pPr>
        <w:pStyle w:val="Normal"/>
        <w:spacing w:lineRule="auto" w:line="360"/>
        <w:ind w:left="-72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Готовит еду, всех кормит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Воспитатель: </w:t>
      </w:r>
      <w:r>
        <w:rPr>
          <w:color w:val="000000"/>
          <w:sz w:val="28"/>
          <w:szCs w:val="28"/>
          <w:shd w:fill="FFFFFF" w:val="clear"/>
        </w:rPr>
        <w:t xml:space="preserve">Да, у повара много работы. Он умеет готовить много разных и вкусных блюд. Я предлагаю вам представить, что мы стали поварами.  </w:t>
      </w:r>
      <w:r>
        <w:rPr>
          <w:sz w:val="28"/>
          <w:szCs w:val="28"/>
        </w:rPr>
        <w:t xml:space="preserve">Я буду показывать, а  вы мне помогать. Как я должна подготовиться к работе?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мыть руки, надеть передник, косынку на голову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чего мне надо мыть руки?  А для чего мне нужны косынка и передник?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 грязными руками нельзя приступать к готовке. Передник нужен, чтобы  одежду не запачкать и т.д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перь я приготовлю все необходимое для работы - разделочную доску, нож, миску, куда буду нарезать фрукты, ложку для перемешивания салата, масло для заправки салата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 приготовлено к работе. Что теперь нужно сделать?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очистить  фрукты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! Сначала почистить фрукты. 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ри детях  чистит яблоко, грушу, апельсин, банан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>Я почистила фрукты. Как  вы думаете, салат готов?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т! Надо их нарезать и т.д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 ребята! Я беру яблоко, нарезаю сначала на кружочки, а потом беру нарезанные кружочки  и  нарезаю на брусочки. Дальше я беру каждый брусочек и нарезаю на кубики. И стараюсь, что бы они у меня получились одинаковые. Также я поступаю с грушой, апельсином и бананом. А для чего я все фрукты нарезаю кубиками?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ля того чтобы было красиво и т.д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! Все нарезанные фрукты я выкладываю в салатницу. А для того что бы наш салат был еще вкуснее я заправляю его одной ложкой подсолнечного масла и перемешиваю все нарезанные мною фрукты. Посыпаю сахарной пудрой. Перемешиваю. Посмотрите, какой красивый и аппетитный салат у нас получился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i/>
          <w:sz w:val="28"/>
          <w:szCs w:val="28"/>
        </w:rPr>
        <w:t>(Дети подходят, смотрят и обсуждают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! Давайте теперь каждый из вас попробует сам приготовить "Фруктовый салат"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 часть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отовление «Фруктового салата"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Помойте руки, наденьте фартуки и косынки (для мальчиков – одноразовые шапочки)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 В любом деле нужно знать, что делать, как делать и в какой последовательности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Давайте вспомним, в каком порядке мы будем все делать.</w:t>
      </w:r>
    </w:p>
    <w:p>
      <w:pPr>
        <w:pStyle w:val="Normal"/>
        <w:spacing w:lineRule="auto" w:line="360"/>
        <w:ind w:left="-720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ети: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color w:val="333333"/>
          <w:sz w:val="28"/>
          <w:szCs w:val="28"/>
        </w:rPr>
        <w:t>1. почистить фрукты;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color w:val="333333"/>
          <w:sz w:val="28"/>
          <w:szCs w:val="28"/>
        </w:rPr>
        <w:t>2. порезать фрукты на кубики;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color w:val="333333"/>
          <w:sz w:val="28"/>
          <w:szCs w:val="28"/>
        </w:rPr>
        <w:t>3. посыпать сахарной пудрой;</w:t>
      </w:r>
    </w:p>
    <w:p>
      <w:pPr>
        <w:pStyle w:val="Normal"/>
        <w:spacing w:lineRule="auto" w:line="360"/>
        <w:ind w:left="-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добавить растительное масло и перемешать.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color w:val="333333"/>
          <w:sz w:val="28"/>
          <w:szCs w:val="28"/>
        </w:rPr>
        <w:t>Дети приступают к приготовлению фруктового салата. По необходимости воспитатель помогает детям индивидуально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дает вопросы,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аёт советы и указания, 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уществляет частичный показ,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полняет совместные действия (действия «рукой ребенка»)</w:t>
      </w:r>
    </w:p>
    <w:p>
      <w:pPr>
        <w:pStyle w:val="Normal"/>
        <w:spacing w:lineRule="auto" w:line="360"/>
        <w:ind w:left="-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окончании работы ребята убирают за собой рабочее место: доски, ножи складывают в контейнер, вытирают стол салфеткой.</w:t>
      </w:r>
    </w:p>
    <w:p>
      <w:pPr>
        <w:pStyle w:val="Normal"/>
        <w:spacing w:lineRule="auto" w:line="360"/>
        <w:ind w:left="-72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Молодцы ребята!  Вы прекрасно справились с приготовлением фруктового салата.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В конце работы воспитатель вместе с детьми смотрит, хорошо ли вымыты столы, все ли убрано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А теперь ребята давайте вспомним, что мы делали? Для чего мы готовили «Фруктовый салат?» </w:t>
      </w:r>
      <w:r>
        <w:rPr>
          <w:color w:val="333333"/>
          <w:sz w:val="28"/>
          <w:szCs w:val="28"/>
        </w:rPr>
        <w:t>Неумейка благодарит вас за помощь! Теперь он сможет приготовить фруктовый салат и угостить им бабушку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смотрим, какой красивый у нас получился салат. Теперь ребята вы научились готовить салат и можете помогать маме на кухне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ети самое интересное - давайте  каждый попробует свой салат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пробуют салат, обсуждают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5:18:00Z</dcterms:created>
  <dc:creator>Miky</dc:creator>
  <dc:description/>
  <cp:keywords/>
  <dc:language>en-US</dc:language>
  <cp:lastModifiedBy>800925</cp:lastModifiedBy>
  <cp:lastPrinted>2019-03-28T22:48:00Z</cp:lastPrinted>
  <dcterms:modified xsi:type="dcterms:W3CDTF">2019-04-13T15:18:00Z</dcterms:modified>
  <cp:revision>2</cp:revision>
  <dc:subject/>
  <dc:title>Конспект непрерывной образовательной деятельности</dc:title>
</cp:coreProperties>
</file>