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ОД в старшей группе «Профессия Пожарны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br/>
        <w:t>Познакомить с профессией пожарного</w:t>
        <w:br/>
        <w:t>• расширять и конкретизировать представления о профессии пожарного</w:t>
        <w:br/>
        <w:t>• закреплять в речи существительное с обобщающим значением “профессии”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br/>
        <w:t>• развивать познавательные интересы;</w:t>
        <w:br/>
        <w:t>• совершенствовать грамматический строй речи (упражнять в образовании прилагательных от существительных, согласование числительных с существительными);</w:t>
        <w:br/>
        <w:t>• совершенствовать навыки построения простого и сложного предложения;</w:t>
        <w:br/>
        <w:t>• развивать речевую активность, диалогическую речи (посредством ответов на вопросы);</w:t>
        <w:br/>
        <w:t>• развивать устную связную речь (через построение грамматически верной фразы и предложения)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оррекционные:</w:t>
      </w:r>
      <w:r>
        <w:rPr>
          <w:rFonts w:cs="Times New Roman" w:ascii="Times New Roman" w:hAnsi="Times New Roman"/>
          <w:sz w:val="28"/>
          <w:szCs w:val="28"/>
        </w:rPr>
        <w:br/>
        <w:t>• уточнять и расширять словарный запас слов по данной теме, совершенствовать навыки речевого общения;</w:t>
        <w:br/>
        <w:t>• корригировать слуховое внимание, память, мышление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br/>
        <w:t>• сформировать сплочение детского коллектива, повысить уровень игрового взаимодействия между детьми;</w:t>
        <w:br/>
        <w:t>• воспитывать мотивацию к обучению, эмоциональные чувств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br/>
        <w:t>• предметные картинки по профессии пожарного;</w:t>
        <w:br/>
        <w:t>• предметы для организационного момента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br/>
        <w:t>• Рассматривание картинок с изображением профессий, составление описательных рассказов по теме.</w:t>
        <w:br/>
        <w:t>• Чтение художественной литературы С. Михалкова «Дядя Степа».</w:t>
        <w:br/>
        <w:t>• Проведение дидактических игр «Кому что?», «Что лишнее?» «Угадай по описанию», сюжетно ролевые игры, настольно печатные иг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</w:t>
      </w:r>
      <w:r>
        <w:rPr>
          <w:rFonts w:cs="Times New Roman" w:ascii="Times New Roman" w:hAnsi="Times New Roman"/>
          <w:sz w:val="28"/>
          <w:szCs w:val="28"/>
        </w:rPr>
        <w:br/>
        <w:t>С незапамятных времен научился человек добывать огонь. Люди превратили языки горячего пламени в своих друзей и помощников. «Огонь-это тепло, свет, пища, защита от врагов. Человек обожествлял его, слагая о нем мифы и песни».</w:t>
        <w:br/>
        <w:t>Но представьте себе, что огонь вырвался из-под власти человека. Он взвивается, раздувается порывом ветра, словно огненный Змей Горыныч, из раскрытой пасти которого сыплются горячие искры. Они поджигают все на своем пути, уничтожают леса, жилища людей, скот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Игра: «ОГОНЬ. Друг или враг?»</w:t>
      </w:r>
      <w:r>
        <w:rPr>
          <w:rFonts w:cs="Times New Roman" w:ascii="Times New Roman" w:hAnsi="Times New Roman"/>
          <w:sz w:val="28"/>
          <w:szCs w:val="28"/>
        </w:rPr>
        <w:br/>
        <w:t>1. Огонь в лампочке</w:t>
        <w:br/>
        <w:t>2. Огонь зажег штору</w:t>
        <w:br/>
        <w:t>3. Огонь помогает готовить обед</w:t>
        <w:br/>
        <w:t>4. Огонь зажег в лесу дерево</w:t>
        <w:br/>
        <w:t>5. Огонь костра обжег коту нос</w:t>
        <w:br/>
        <w:t>6. Огонь костра обогрел путника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. Работа с наглядностью.</w:t>
      </w:r>
      <w:r>
        <w:rPr>
          <w:rFonts w:cs="Times New Roman" w:ascii="Times New Roman" w:hAnsi="Times New Roman"/>
          <w:sz w:val="28"/>
          <w:szCs w:val="28"/>
        </w:rPr>
        <w:br/>
        <w:t>Звучит сирена пожарной машин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Детям предлагают рассмотреть пожарную машину. Обращает внимание на цвет машины, ее оборудование. Уточняет, для чего в работе пожарного нужна лестница, прожектор, пожарный шланг.</w:t>
        <w:br/>
        <w:t>В распоряжении пожарных специально оснащенные пожарные машины. Они ярко-красного цвета со складной лестницей на крыше. Когда они мчатся по улицам, то все другие машины уступают им дорогу, заслышав громкий звук пожарной сирены. В каждой машине – бригада пожарных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. Основная час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 мире существует множество различных профессий. Каждый человек выбирает одну профессию, которой он посвятит всю свою жизнь. Сегодня на занятии мы с вами познакомимся с профессией пожарный.</w:t>
        <w:br/>
        <w:t>Мчится кран со стрелой</w:t>
        <w:br/>
        <w:t>На большой машине,</w:t>
        <w:br/>
        <w:t>Чтоб смогла пожар любой</w:t>
        <w:br/>
        <w:t>Погасить дружина.</w:t>
        <w:br/>
        <w:t>Демонстрируется картинка с изображением пожарника в спецодежде.</w:t>
        <w:br/>
        <w:t>С силой бушующего огня очень трудно справиться! Но есть люди, чья профессия – побеждать огонь, спасая людей, попавших в беду. Они бесстрашны, сильны, тренированны, самоотверженны.</w:t>
        <w:br/>
        <w:t>Пожарные носят специальную одежду, защищающую их от огня и дыма. На голове у них стальная каска, штаны и куртка сшиты из толстого брезента, на ногах – прочные и удобные сапоги. Ведь пожарный бесстрашно идет в огонь!</w:t>
        <w:br/>
        <w:t>Пожарные заливают бушующее пламя водой из специальных шлангов. Их называют «рукавами». Воду в шланги накачивает насос, который находится на пожарной машине.</w:t>
        <w:br/>
        <w:t>Кроме того, пожар тушат специальной пеной, содержащейся в огнетушител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бота над стихотворени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 читает отрывок из стихотворения С. Михалкова «Дядя Степа»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дым над головой?</w:t>
        <w:br/>
        <w:t>Что за гром по мостовой?</w:t>
        <w:br/>
        <w:t>Дом пылает за углом,</w:t>
        <w:br/>
        <w:t>Сто зевак стоят кругом.</w:t>
        <w:br/>
        <w:t>Ставит лестницы команда,</w:t>
        <w:br/>
        <w:t>От огня спасает дом.</w:t>
        <w:br/>
        <w:t>Весь чердак уже в огне,</w:t>
        <w:br/>
        <w:t>Бьются голуби в окне.</w:t>
        <w:br/>
        <w:br/>
        <w:t>На дворе в толпе ребят</w:t>
        <w:br/>
        <w:t>Дяде Стёпе говорят:</w:t>
        <w:br/>
        <w:t>– Неужели вместе с домом</w:t>
        <w:br/>
        <w:t>Наши голуби сгорят?</w:t>
        <w:br/>
        <w:br/>
        <w:t>Дядя Стёпа с тротуара</w:t>
        <w:br/>
        <w:t>Достает до чердака.</w:t>
        <w:br/>
        <w:t>Сквозь огонь и дым пожара</w:t>
        <w:br/>
        <w:t>Тянется его рука.</w:t>
        <w:br/>
        <w:br/>
        <w:t>Он окошко открывает.</w:t>
        <w:br/>
        <w:t>Из окошка вылетают</w:t>
        <w:br/>
        <w:t>Восемнадцать голубей,</w:t>
        <w:br/>
        <w:t>А за ними – воробей.</w:t>
        <w:br/>
        <w:br/>
        <w:t>Все Степану благодарны:</w:t>
        <w:br/>
        <w:t>Спас он птиц, и потому</w:t>
        <w:br/>
        <w:t>Стать немедленно пожарным</w:t>
        <w:br/>
        <w:t>Все советуют ему.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br/>
        <w:t>Что пылает за углом? (Дом)</w:t>
        <w:br/>
        <w:t>Что ставит команда? (Лестницы)</w:t>
        <w:br/>
        <w:t>Для чего команда пожарников ставит лестницы? (Чтобы достать до крыши дома).</w:t>
        <w:br/>
        <w:t>Кого спас дядя Степа? (Голубей).</w:t>
        <w:br/>
        <w:t>Почему дяде Степе советуют стать пожарником? (Потому что он сильный, смелый, решительный).</w:t>
        <w:br/>
        <w:t>Как вы думаете от чего загорелся дом?</w:t>
        <w:br/>
        <w:br/>
        <w:t>Воспитатель говорит о последствиях, которые происходят, если дети играют со спичками, или если люди забывают отключить электроприборы, выключить газ и т.д.).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грай, дружок, со спичкой!</w:t>
        <w:br/>
        <w:t>Помни ты, она мала,</w:t>
        <w:br/>
        <w:t>Но от спички - невелички</w:t>
        <w:br/>
        <w:t>Может дом сгореть дотла.</w:t>
        <w:br/>
        <w:t>• Во избежанье всяких бед</w:t>
        <w:br/>
        <w:t>Огню на елку хода нет!</w:t>
        <w:br/>
        <w:t>• Что б он не стал тебе врагом</w:t>
        <w:br/>
        <w:t>Будь осторожен с утюгом.</w:t>
        <w:br/>
        <w:t>Кто не выключит утюг</w:t>
        <w:br/>
        <w:t>Подпалит тот все вокруг.</w:t>
        <w:br/>
        <w:t>• Не играй с электроплиткою.</w:t>
        <w:br/>
        <w:t>Спрыгнет с плитки пламя прыткое!</w:t>
        <w:br/>
        <w:t>С газом будь осторожен,</w:t>
        <w:br/>
        <w:t>От газа пожар возможен!</w:t>
        <w:br/>
        <w:t>• Не суши белье над газом.</w:t>
        <w:br/>
        <w:t>Все сгорит единым разом!</w:t>
        <w:br/>
        <w:t>Будешь плакать и рыдать,</w:t>
        <w:br/>
        <w:t>Но пожара не унять!</w:t>
        <w:br/>
        <w:t>• Хочешь ты салют устроить?</w:t>
        <w:br/>
        <w:t>Хорошо, не станем спорить,</w:t>
        <w:br/>
        <w:t>Только, чтоб не пострадать</w:t>
        <w:br/>
        <w:t>Нужно в помощь взрослых звать!</w:t>
        <w:br/>
        <w:t>• Знай, любые провода</w:t>
        <w:br/>
        <w:t>Повреждённые – беда!</w:t>
        <w:br/>
        <w:t>Ведь они опасны слишком –</w:t>
        <w:br/>
        <w:t>Замыкание как вспышка!</w:t>
        <w:br/>
        <w:t>Дать друзьям такой совет</w:t>
        <w:br/>
        <w:t>Просто каждый может:</w:t>
        <w:br/>
        <w:t>Уходя тушите свет,</w:t>
        <w:br/>
        <w:t>И приборы тоже!</w:t>
        <w:br/>
        <w:t>• Если имущество хочешь сберечь,</w:t>
        <w:br/>
        <w:t>Не уходи, когда топится печь!</w:t>
        <w:br/>
        <w:t>Когда без присмотра оставлена печь –</w:t>
        <w:br/>
        <w:t>Один уголек может дом ваш поджечь.</w:t>
        <w:br/>
        <w:t>• Чтобы лес, зеленый дом,</w:t>
        <w:br/>
        <w:t>Не пылал нигде огнём,</w:t>
        <w:br/>
        <w:t>Разводить костер не смей</w:t>
        <w:br/>
        <w:t>Береги всегда зверей.</w:t>
        <w:br/>
        <w:t>• Возле дома и сарая,</w:t>
        <w:br/>
        <w:t>Разжигать огонь не смей!</w:t>
        <w:br/>
        <w:t>Может быть беда большая,</w:t>
        <w:br/>
        <w:t>Для построек и людей.</w:t>
        <w:br/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ловарная рабо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идактическая игра «Кто лучше знает?»</w:t>
      </w:r>
      <w:r>
        <w:rPr>
          <w:rFonts w:cs="Times New Roman" w:ascii="Times New Roman" w:hAnsi="Times New Roman"/>
          <w:sz w:val="28"/>
          <w:szCs w:val="28"/>
        </w:rPr>
        <w:br/>
        <w:t>Дети должны отобрать те картинки, с помощью которых можно потушить пожар, и назвать их. Это – огнетушитель, лестница, пожарный шланг, ведро, песок, лопата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6. Закрепление.</w:t>
      </w:r>
      <w:r>
        <w:rPr>
          <w:rFonts w:cs="Times New Roman" w:ascii="Times New Roman" w:hAnsi="Times New Roman"/>
          <w:sz w:val="28"/>
          <w:szCs w:val="28"/>
        </w:rPr>
        <w:br/>
        <w:t>Придумать короткий рассказ, почему нельзя играть с огнем, по серии сюжетных картинок:</w:t>
        <w:br/>
        <w:t>1. Дети играют со спичками;</w:t>
        <w:br/>
        <w:t>2. Они находятся в горящем доме;</w:t>
        <w:br/>
        <w:t>3. Детей спасают пожарники.</w:t>
        <w:br/>
        <w:br/>
        <w:t>На машине ярко-красной</w:t>
        <w:br/>
        <w:t>Мчимся мы вперед.</w:t>
        <w:br/>
        <w:t>Труд тяжелый и опасный</w:t>
        <w:br/>
        <w:t>Нас, пожарных, ждет.</w:t>
        <w:br/>
        <w:t>Вой пронзительной сирены</w:t>
        <w:br/>
        <w:t>Может оглушить,</w:t>
        <w:br/>
        <w:t>Будем и водой, и пеной</w:t>
        <w:br/>
        <w:t>Мы пожар тушить.</w:t>
        <w:br/>
        <w:t>И в беду попавшим людям</w:t>
        <w:br/>
        <w:t>Сможем мы помочь,</w:t>
        <w:br/>
        <w:t>С пламенем бороться будем</w:t>
        <w:br/>
        <w:t>Мы и день, и ночь!</w:t>
        <w:br/>
        <w:br/>
        <w:t>Профессий много на Земле,</w:t>
        <w:br/>
        <w:t>Но выбирай, любя.</w:t>
        <w:br/>
        <w:t>Решай мой друг, кем быть тебе,</w:t>
        <w:br/>
        <w:t>Ведь, каждая из них важн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7. Итог занятия</w:t>
      </w:r>
      <w:r>
        <w:rPr>
          <w:rFonts w:cs="Times New Roman" w:ascii="Times New Roman" w:hAnsi="Times New Roman"/>
          <w:sz w:val="28"/>
          <w:szCs w:val="28"/>
        </w:rPr>
        <w:br/>
        <w:t>- Вам понравился рассказ о работе пожарных?</w:t>
        <w:br/>
        <w:t>- Что больше всего вам понравилось?</w:t>
        <w:br/>
        <w:t>Покажите смайликами какой огонь нам друг, а какой враг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4:09:00Z</dcterms:created>
  <dc:creator>Дмитрий</dc:creator>
  <dc:description/>
  <cp:keywords/>
  <dc:language>en-US</dc:language>
  <cp:lastModifiedBy>Дмитрий</cp:lastModifiedBy>
  <dcterms:modified xsi:type="dcterms:W3CDTF">2019-10-20T04:12:00Z</dcterms:modified>
  <cp:revision>2</cp:revision>
  <dc:subject/>
  <dc:title/>
</cp:coreProperties>
</file>