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НОД для старш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Домашние птиц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я: Катусовой Е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истематизировать знания детей о домашних пт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и закрепление знаний по теме «Домашние птицы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слуха, целостности восприятия, мышления, произвольного внимания, мелкой мотори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личностных отношений в детском коллективе, воспитание любви к живой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 к НОД:</w:t>
      </w:r>
      <w:r>
        <w:rPr>
          <w:sz w:val="28"/>
          <w:szCs w:val="28"/>
        </w:rPr>
        <w:t xml:space="preserve"> серия картинок «Домашние птицы», картина «Птичий двор», картинка «Мама-Курица», большое яйцо, мяч, пряжа, клей, заготовки цыплят (из карт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гадывание загад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описательных рассказов по сх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езание из картона силуэтов цыпля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лушивание диска с записью голосов домашних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осит ребят пожелать друг другу доброго утра, протягивает мячик одному из воспитанников, тот передает мяч своему соседу, приветствует его и называет по имени. Дети передают мяч по цепочке, а последний ребенок протягивает мяч воспитателю и все хором, обратившись по имени-отчеству, произносят: «Доброе утро!». Затем дети здороваются с гостя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воспитатель предлагает детям сесть на стул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я сейчас вам прочитаю стихотворение, а вы внимательно его послушает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Птичий двор»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ле птичника забор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забором – птичий двор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большое оживленье –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тицы в разном оперенье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ые индюшки, белые хохлатк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тые цыплятки там играют в прятк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укарекает петух и гогочут гус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режет их рыжий пес – не входи, укусит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С.А.Васильев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вы внимательно послушали стихотворение, а теперь посмотрите на эту картинку. (Воспитатель указывает на картину, на которой изображен птичий двор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 кто изображен на этой картинке? (Это птицы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е это птицы?  (Это домашние птицы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ему их называют домашними птицами? (Потому, что они живут рядом с человеком, и человек заботится о них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ислите домашних птиц, которых вы знаете. (Дети по очереди называют птиц, которые изображены на картинке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как называется жилище домашних птиц? (Птичник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Какую пользу человеку приносят домашние птицы (Птицы дают человеку яйца, мясо, пух и перь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диалога звучит стук в дверь. Входит логопед и передает воспитателю посылку (в посылке находится большое яйцо от мамы-куриц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нам с птичьего двора пришла посылка, а в ней яйцо от мамы-курицы с загадками для вас. Давайте отгадаем эти загад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линная шея, красные лапки, щиплет за пятки, беги без оглядки. (Гусь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од дождем гуляет, щипать травку обожает. Кря кричит – вот это штука. Ну, конечно, это … (Утк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Кто это так заливисто поет, о том, что солнышко встает? (Петух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удахчет, деток созывает, всех под крыло собирает. (Куриц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, все загадки отгадали. Назвали много домашних птиц, а сможете вы их назвать ласково? Давайте поигра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полукругом, а воспитатель по очереди бросает мячик каждому ребенку и называет домашнюю птицу. Ребенок, бросая мяч обратно воспитателю, называет эту птицу ласково. Например: петух – петушок, индюк – индюшка, гусь – гусенок, утка – уточка, курица – куро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е вы молодцы! Хорошо знаете домашних птиц. Но в нашем яйце осталась еще одна записка. Сейчас я вам ее прочту. (В записке перемешаны ошибочные и правильные суждени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етушок живет в лесу и поет «ку-ку-ку-ку». (Нет, неправильно! Петушок живет на птичьем дворе и поет «ку-кареку»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 петуха плоский клюв, зеленый гребешок, длинная шея. (Нет, неправильно! У петушка острый клюв, красный гребешок, длинная бородка и короткая шея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ерышки у петушка разноцветные. (Правильно. Перышки у петушка разноцветные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 петушка две красные лапки с перепонками. (Нет, неверно. У петушка две лапки с острыми коготками и шпорами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 петуха четыре крыла и летает он высоко. (Нет, у петуха два крыла, но летает он плохо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У петушка и курочки много желтеньких пушистых утят. (Нет. У петушка и курочки много маленьких пушистых цыплят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е вы молодцы, не удалось вас запут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ам понравились задания от мамы-курицы? А давайте мы отправим на птичий двор посылку для мамы-курицы с цыплятами, которые вы сделаете своими ру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сделать пушистых цыплят из желтой пряжи , и заранее вырезанных из картона силуэтов. Дети за столами делают поделки. После того, как поделки сделаны, воспитатель убирает их в коробку-посыл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о ком мы сегодня говорили?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их всех можно назвать одним слово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ую пользу приносят домашние птицы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7:41:00Z</dcterms:created>
  <dc:creator>XTreme</dc:creator>
  <dc:description/>
  <cp:keywords/>
  <dc:language>en-US</dc:language>
  <cp:lastModifiedBy>Марина</cp:lastModifiedBy>
  <dcterms:modified xsi:type="dcterms:W3CDTF">2019-10-20T15:29:00Z</dcterms:modified>
  <cp:revision>3</cp:revision>
  <dc:subject/>
  <dc:title/>
</cp:coreProperties>
</file>