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знакомлению с окружаю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подготовительная (6-7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Расскажи Капитошке про апельсин»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: </w:t>
      </w:r>
      <w:r>
        <w:rPr>
          <w:sz w:val="28"/>
          <w:szCs w:val="28"/>
          <w:u w:val="single"/>
        </w:rPr>
        <w:t>Познавательное развити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нтеграция:  </w:t>
      </w:r>
      <w:r>
        <w:rPr>
          <w:sz w:val="28"/>
          <w:szCs w:val="28"/>
          <w:u w:val="single"/>
        </w:rPr>
        <w:t xml:space="preserve"> Речевое развитие, социально-коммуникативн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:  </w:t>
      </w:r>
      <w:r>
        <w:rPr>
          <w:sz w:val="28"/>
          <w:szCs w:val="28"/>
          <w:u w:val="single"/>
        </w:rPr>
        <w:t>Цыганова Оксана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представления детей о различных анализаторах, используя элементы экспериментирования, умение узнавать предмет по характерным признакам, используя сенсорные эталоны и отражать это в связн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бъяснять полученные с помощью экспериментирования результаты и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ть представления о внутренних органах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в процессе элементарного экспериментирования, исследовательские навыки и ум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наблюда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мыслительные процес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речемыслительну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ь за счёт прилагатель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ывать желание и готовность оказывать помощ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аких качеств как организованность, дисциплинированность, аккуратность, ответственность, целенаправленность, последователь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инстру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«Капитошка». Письмо, шар пластмассовый, бутылка, лейка, часы, губная гармошка, ножницы, бумага, мяч, ложка, стакан, молоток, ширма, волшебный мешочек, апельсины и чайные ложки (на каждого ребёнка), один апельсин, разделённый на дольки, карточки-модели, кубики льда, колокольчик, тактильные дощечки, горшочек с апельсином, 3 непрозрачные банки с крышками (крышки должны быть с дырочками), 2 одинаковых прозрачных сосуда, нож, мольберт, бокал на каждого ребёнка, киндер-футляры, тёрка, чеснок, соковыжималка, ситечко, сок апельсиновый, кисточки, лист бумаги, стаканчики-непроливайки, гуашь на каждого ребёнка, салфетки для рук на каждого ребёнка, шарфики на каждого ребёнка, поднос, фартуки, телефон, ткань, связка ключей, деревянные лож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Вводная часть</w:t>
      </w:r>
      <w:r>
        <w:rPr>
          <w:sz w:val="28"/>
          <w:szCs w:val="28"/>
        </w:rPr>
        <w:t>. Оргмомент: появление игрового персонажа. Игра. Постановка проблемных зада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часть.</w:t>
      </w:r>
      <w:r>
        <w:rPr>
          <w:sz w:val="28"/>
          <w:szCs w:val="28"/>
        </w:rPr>
        <w:t xml:space="preserve"> Решение проблемных задач через экспериментирование /определение качественных характеристик апельсина/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лючительная часть.</w:t>
      </w:r>
      <w:r>
        <w:rPr>
          <w:sz w:val="28"/>
          <w:szCs w:val="28"/>
        </w:rPr>
        <w:t xml:space="preserve"> Итог занятия, составление описательных рассказ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1. Вводная част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ргмомент.</w:t>
      </w:r>
      <w:r>
        <w:rPr>
          <w:sz w:val="28"/>
          <w:szCs w:val="28"/>
        </w:rPr>
        <w:t xml:space="preserve"> В группу влетает Капитошка с «волшебным» мешочком, к которому прикреплено письм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ы узнаёте, кто к нам сегодня пришёл в гости? (Капитош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часто приходит и задаёт разные вопросы. Вот и сегодня он пожаловал в гости. Интересно, что же это за письмо у Капитошки? Давайте прочитаем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ете терпени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дёт вас угощ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ытание пройдёте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дкий приз приобретёт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инаем испыта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разминки Капитошка предлагает сыграть в игру «Съедобное – несъедобное». Я буду называть предметы. Если их можно употреблять в пищу, хлопайте в ладоши и хором скажите «Да». Если нельзя, топните ногой и произнесите «Нет». Давайте образуем круг 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любите лакомиться:              Ватруш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ремуш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арон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трон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мелад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околад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поч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мпоч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бас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пш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ус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уш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р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уш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лёт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ёд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Вы размялись, «перекусили». А теперь – испытани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ошка нашёл какой-то, незнакомый ему, предмет и спрятал его в волшебный мешочек. Он просит, чтобы вы угадали, что это такое и рассказали ему про этот предм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 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очерёдно на ощупь пытаются определить, что за предмет спрятан в мешочк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Воспитатель задаёт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формы этот предм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тёплый или холодн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большой или маленьк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т предмет тяжёлый или лёгк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ети не догадались, воспитатель загадывает загадк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ямо с солнечного юг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на солнышко похож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жешь съесть меня, но тольк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и, сперва, на доль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добавлю много си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ь зовусь я…(апельсин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апельсин – это фрукт или овощ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исследуем этот фрукт. Чтобы ничего не забыть и не пропустить, используем кар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ого цвета апельсин? (Апельсин оранжевого цвет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ещё фрукты и овощи бывают оранжевого цвета? (Морковь, перец, хурма, мандар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(какого органа) вы это определили? (С помощью органа зрения – гла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как можно получить оранжевый цвет? Покажите (Дети смешивают красную краску с жёлт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ходу исследовательской деятельности на мольберт выставляются карточ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14859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6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  <w:u w:val="single"/>
        </w:rPr>
        <w:t xml:space="preserve">Карточка 1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2pt;margin-top:14.45pt;width:53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8351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14.45pt;width:53.95pt;height:53.95pt;mso-wrap-style:none;v-text-anchor:middle">
                <v:fill o:detectmouseclick="t" type="solid" color2="aqua" opacity="0.5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монстрирует результат слияния красного и жёлтого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ой формы апельсин? (Кругл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объёмную фигуру он напоминает? (Шар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арточка 2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2514600" cy="21545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5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9pt;width:197.95pt;height:16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19812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80975</wp:posOffset>
            </wp:positionV>
            <wp:extent cx="1481455" cy="129603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оспита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ребята, вы закроете глазки. подставите ладошки и попробуете, не открывая глаз,  угадать, что я вам в ладошки поло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кладёт в ладошки детям по кусочку льда в марлевых мешоч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чувству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это может бы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говорят о своих ощущениях и высказывают пред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(какого органа) вы это определили? (С помощью р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мотрите на свои руки и скажите, что покрывает наше тело (Кож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рно. Это очень чувствительный орган, реагирующий на внешние воздействия: холод тепло, боль…Ущипните себя…Видите, вы сразу почувствовали: вам неприятно. Ещё хуже будет, если кожу содрать, что иногда бывает при падении, поцарапать или обж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пока мы разговаривали, что произошло со льдом? (Он растаял). А как вы думаете, долька апельсина может растаять? Давайте проверим, подержим её в тёплых руках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вывод можно сделать? (От тепла лёд тает, а апельсин – нет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арточка 3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19431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85pt;width:15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86690</wp:posOffset>
            </wp:positionV>
            <wp:extent cx="1482090" cy="11106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собенный орган, без которого нам было бы очень-очень трудно в жизни – это гла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, вы сейчас отвернётесь и попробуете угадать, что будет происходить за вашей спиной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спитатель за ширмой переливает воду, мешает ложкой в стакане, режет ножницами бумагу, бьёт мячом об пол, стучит молотком, играет на губной гармошке, шуршит бумагой, стучит в деревянные ложки, рвёт ткань звонит в колокольчик. Дети пытаются отгад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ещё может звенеть? (Телефон, связка ключей, будильник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, звенит ли апельсин? Потрясите его, покрутите, покачайте, похлопайте по нему рукой, постучите ложкой. Какой можно сделать вывод? (Апельсин не издаёт никаких звуков. Можно услышать какие-то звуки только в том случае, если по нему чем-то ударить, но это не звон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25425</wp:posOffset>
                </wp:positionV>
                <wp:extent cx="21717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.75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  <w:u w:val="single"/>
        </w:rPr>
        <w:t xml:space="preserve">Карточка 4.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1485900" cy="1485900"/>
                <wp:effectExtent l="5715" t="57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6pt" to="278.95pt,128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61620</wp:posOffset>
                </wp:positionV>
                <wp:extent cx="1485900" cy="1371600"/>
                <wp:effectExtent l="571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6pt" to="278.95pt,128.5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3890</wp:posOffset>
            </wp:positionH>
            <wp:positionV relativeFrom="paragraph">
              <wp:posOffset>-189230</wp:posOffset>
            </wp:positionV>
            <wp:extent cx="1786255" cy="178625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(какого органа) вы смогли определить происходящее за вашей спиной?? (С помощью органа слуха - уш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ши надо беречь: не слушать громкую музыку, не засовывать в уши никакие предметы, в непогоду надевать головные уборы, закрывающие у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лаза тоже нужно беречь: не смотреть близко телевизор, не читать лёжа, не тереть глаза грязными руками, выполнять гимнастику для гл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, что вы слоники. Ваша вытянутая рука - это хобо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имнастика для глаз «Мух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Муха зажужжа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слонёнком виться стал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вперёд руку и описать указательным пальцем в воздухе кр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, Муха полет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нос слонёнку сел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еживается движение за пальцем глазами - дотронуться до кончика носа, сфокусировать взгляд на кончике пальц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Муха полетел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нику на ухо сел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онуться до уха, потом до другого, прослеживая перемещение руки вправо – влево взгляд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вверх и Муха вн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слонёнок, берегись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вверх – вниз, фиксируя его на кончике паль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ик наш закрыл глаз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ела егоза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 прижать ладони к глазам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3625</wp:posOffset>
            </wp:positionH>
            <wp:positionV relativeFrom="paragraph">
              <wp:posOffset>271145</wp:posOffset>
            </wp:positionV>
            <wp:extent cx="2412365" cy="30861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апитошка  принёс коробочку с дощечками. Посмотрите на них, потрогайте и подумайте, что мы сейчас будем определя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вет апельсина мы определили, форму – определили. А сейчас мы будем определять, какой апельсин на ощуп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714500" cy="17145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pt;width:134.95pt;height:13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i/>
          <w:sz w:val="28"/>
          <w:szCs w:val="28"/>
          <w:u w:val="single"/>
        </w:rPr>
        <w:t xml:space="preserve">Карточка 5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6195</wp:posOffset>
                </wp:positionV>
                <wp:extent cx="1028700" cy="1143000"/>
                <wp:effectExtent l="5715" t="15240" r="1587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irregularSeal1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6600" stroked="t" o:allowincell="f" style="position:absolute;margin-left:369pt;margin-top:2.85pt;width:80.95pt;height:89.95pt;mso-wrap-style:none;v-text-anchor:middle" type="_x0000_t71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мы сможем определить, какая поверхность у апельсина: гладкая, шершавая, колючая или какая-то другая? (на ощупь, с помощью кожи р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рно. Ваша задача: определить, на какую дощечку, по ощущениям, похожа кожура апельси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щупывают тактильные дощечки, описывают свои ощущения, сравнивают их с ощущением при ощупывании апельс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какой же можно сделать выво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ельсин не гладкий, не колючий, не пушистый, не липкий. Он немного неровный, шероховат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торите за мной слово «</w:t>
      </w:r>
      <w:r>
        <w:rPr>
          <w:i/>
          <w:sz w:val="28"/>
          <w:szCs w:val="28"/>
        </w:rPr>
        <w:t>Шероховатый</w:t>
      </w:r>
      <w:r>
        <w:rPr>
          <w:sz w:val="28"/>
          <w:szCs w:val="28"/>
        </w:rPr>
        <w:t>», чтобы Капитошка это слово запомн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е, ребята, было очень трудным. Пусть ваши руки немного отдохнут и поиграют.</w:t>
      </w:r>
    </w:p>
    <w:p>
      <w:pPr>
        <w:pStyle w:val="Normal"/>
        <w:spacing w:lineRule="auto" w:line="360"/>
        <w:jc w:val="both"/>
        <w:rPr/>
      </w:pPr>
      <w:r>
        <w:rPr/>
        <w:t>Дети встают вокруг стола и вместе с Капитошкой выполняют пальчиковую гимна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елили апельси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нас, а он один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кот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итывают дольки, поочерёдно сгибая пальцы р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крот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еж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уж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улитк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чиж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лисят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зайчат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долька – для бобр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волка - кожур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, ребята, две баночки с крышками. В обеих банках что-то лежит. Попробуйте отгадать по запаху, что в н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дной банке – чеснок, в другой - апельс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го органа вы смогли почувствовать и определить, запах? (Орган обоняния - но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запахи? (Приятные и неприят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запахи вам нравятся? (Сладкие, свеж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е – не нравятся? (Резкие, кисл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запах у апельсина? (Вкусный, сладкий, приятн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ём запах апельсина ароматным. Повторите за мной это слово – «Ароматный». Запомните его вместе с Капитош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робуем смешать чеснок с апельси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тирает чеснок на тёрке и выжимает сок из дольки апельс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запах получил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ият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вы думаете, если я опущу апельсин в воду, он утонет (Предположения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смотрим, кто из вас прав… Опустим апельсин в сосуд с водой… Смотрите, даже если апельсин придержать рукой у дна сосуда, а потом отпустить, он всплывает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69215</wp:posOffset>
            </wp:positionV>
            <wp:extent cx="912495" cy="89916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5410</wp:posOffset>
                </wp:positionV>
                <wp:extent cx="1485900" cy="571500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3pt;width:116.95pt;height:44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  <w:u w:val="single"/>
        </w:rPr>
        <w:t>Карточка 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-200660</wp:posOffset>
                </wp:positionV>
                <wp:extent cx="1028700" cy="1485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14860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189pt;margin-top:-15.8pt;width:80.95pt;height:116.95pt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мешает апельсину утону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ою вам секрет: апельсину не даёт утонуть его кожура. Посмотрите, что произойдёт, если я очищу апельсин от кожур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ищенный апельсин тут же опускается на 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водят эксперимент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вы не умеете плавать, вы надеваете спасательный жилет или круг, чтобы не утонуть. Кожура апельсина – его спасательный жи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ещё, ребята, из апельсинов делают очень вкусный и полезный сок. В нём много витаминов, необходимых для хорошего самочувствия. Сейчас с помощью соковыжималки я выжму сок и угощу вас…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гощайтесь, пейте на здоровь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12573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.2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3970</wp:posOffset>
            </wp:positionV>
            <wp:extent cx="884555" cy="93408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сок на вкус? (Вкусный, сладкий, с кислинк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какого органа вы смогли почувствовать и определить вкус? (Орган вкуса - язык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зык тоже нужно беречь: не употреблять в пищу горячее,  можно обжечь язык, и он не будет определять вкус 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 «Вот колодец большой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 Заключитель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сколько узнали мы сегодня нового об апельсине. И Капитошку многому научили. Давайте ещё раз расскажем Капитошке про апельсин, используя кар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3 ребёнка поочерёдно составляют описательный рассказ, пользуясь карточками-мод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ельсин оранжевого цвета. Он похож на шар. Апельсин не тает и не издаёт звуков. У него неровная шероховатая кожура. Апельсин в кожуре не тонет в воде. У него приятный, запах. Он  ароматный. Апельсиновый сок вкусный, сладкий, с кисли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узнать так много об апельсине нам помогли наши помощники. Это …глаза,   (уши, нос, язык, ру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а – это орган зрения, они помогают нам…(виде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и – это орган слуха. Они помогают нам…. (слыш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 – это орган обоняния. Он помогает нам….(почувствовать зап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- это орган вкуса. Он помогает нам….(почувствовать вку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, покрытые кожей – это орган осязания. Они помогают нам….(понять, каким предмет является на ощуп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Эти карточки – модели я размещу в раздевалке. Они помогут вам вечером рассказать родителям всё, что вы узнали про апельс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рощаемся с Капитошкой. До свидания, Капитошка, приходи к нам ещё в гости, мы будем ждать теб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30:00Z</dcterms:created>
  <dc:creator>161</dc:creator>
  <dc:description/>
  <cp:keywords/>
  <dc:language>en-US</dc:language>
  <cp:lastModifiedBy>Вова</cp:lastModifiedBy>
  <cp:lastPrinted>2017-12-11T13:05:00Z</cp:lastPrinted>
  <dcterms:modified xsi:type="dcterms:W3CDTF">2019-10-20T09:11:00Z</dcterms:modified>
  <cp:revision>12</cp:revision>
  <dc:subject/>
  <dc:title/>
</cp:coreProperties>
</file>