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литературному чтению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Тема урока:</w:t>
      </w:r>
      <w:r>
        <w:rPr>
          <w:sz w:val="22"/>
          <w:szCs w:val="22"/>
        </w:rPr>
        <w:t xml:space="preserve"> Н.Н. Носов. «Фантазёры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Цел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щиеся узнают о том, что такое «фантазия» и «враньё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Будут продолжать осваивать представления об авторском отношении и способах его выражения в тек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учатся отличать фантазию от вранья, смогут осознать роль фантазии в жизни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Будут осваивать умение находить подтверждение своим мыслям в тексте, соотносить название произведения с его иде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еники смогут в конце урока аргументировано объяснить, в чём главное отличие таких понятий как «враньё» и «фантазия», как и почему автор относится к своим персонаж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борудование урока: портрет Н.Н. Носова, выставка книг, карточки с понятиями (враньё, фантазия и т.д., плакат с ребус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Ход урок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50"/>
      </w:tblGrid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, учебные задачи и содержание уро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ь и деятельность учител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чь и деятельность учащихся (в том числе возможные варианты ответов).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Организационный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этап (1 мин)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ьте готовность к уроку. Сегодня нас ожидает путешествие в интересный и загадочный мир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роверяют готовность к уроку.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Этап подготовки к восприятию произведения (7 мин)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ой раздел учебника мы начали изучать на прошлом уроке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годня мы познакомимся с произведением замечательного писателя. Сейчас я покажу вам предметы, а вы попробуете отгадать имя автора и названия его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демонстрирует телефон, шляпу, кастрюлю, штаны с заплат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олько учащиеся отгадывают произведение, учитель демонстрирует книг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мотрите на портрет писателя. Что вы можете сказать об этом человек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вы знаете об этом человек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верное, вам интересно будет узнать, что Н.Н.Носов не собирался писать рассказы для детей. Он работал в кино, был режиссёром фильмов и мультфильмов. Носов всегда очень хорошо изучал всё, что делал. Например, однажды ему нужно было снять фильм про танк. Но у водителя никак не получалось завести машину. Тогда Носов сел рядом с водителем, понаблюдал за ним, а потом указал на ошибку. Знаете, почему у него получилось? А до этого он снимал фильм про трактор, досконально изучил его устройство, а управление трактором и танком в чём -то похоже. Вот так знания в одном помогают освоить что-то другое. И продолжал бы Носов заниматься кино дальше. Но потом у него родился сын и Николай Николаевич стал придумывать для него и его друзей забавные истории. Эти истории детям очень нравились. Вот так Носов и стал пис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айте ребус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71800" cy="1828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828800"/>
                                <a:chOff x="0" y="0"/>
                                <a:chExt cx="297180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457200"/>
                                  <a:ext cx="9136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2743200" cy="171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Cs w:val="52"/>
                                        <w:sz w:val="5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има” +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44pt" coordorigin="0,0" coordsize="4680,2880">
                      <v:rect id="shape_0" stroked="f" o:allowincell="t" style="position:absolute;left:0;top:0;width:46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40;top:720;width:1438;height:14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0;top:0;width:4319;height:26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52"/>
                                  <w:sz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ма” +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-Как вы понимаете слово «фантазия», подберите синонимы.</w:t>
            </w:r>
          </w:p>
          <w:p>
            <w:pPr>
              <w:pStyle w:val="Normal"/>
              <w:jc w:val="both"/>
              <w:rPr/>
            </w:pPr>
            <w:r>
              <w:rPr/>
              <w:t>-Где можно точно узнать значение слов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дин из вас сейчас выйдет к доске и найдёт в словаре С.И. Ожегова значение слова «фантазия».</w:t>
            </w:r>
          </w:p>
          <w:p>
            <w:pPr>
              <w:pStyle w:val="Normal"/>
              <w:jc w:val="both"/>
              <w:rPr/>
            </w:pPr>
            <w:r>
              <w:rPr/>
              <w:t>-Выделим основные слова из этого определения.</w:t>
            </w:r>
          </w:p>
          <w:p>
            <w:pPr>
              <w:pStyle w:val="Normal"/>
              <w:jc w:val="both"/>
              <w:rPr/>
            </w:pPr>
            <w:r>
              <w:rPr/>
              <w:t>(на доске появляется запись – «Фантазия - неправдоподобное, несбыточное»)</w:t>
            </w:r>
          </w:p>
          <w:p>
            <w:pPr>
              <w:pStyle w:val="Normal"/>
              <w:jc w:val="both"/>
              <w:rPr/>
            </w:pPr>
            <w:r>
              <w:rPr/>
              <w:t>-Образуйте глагол от слова «фантазия»</w:t>
            </w:r>
          </w:p>
          <w:p>
            <w:pPr>
              <w:pStyle w:val="Normal"/>
              <w:jc w:val="both"/>
              <w:rPr/>
            </w:pPr>
            <w:r>
              <w:rPr/>
              <w:t>-Как называют человека, который любит фантазировать? (на доске появляется ряд – «фантазия – фантазировать – фантазёр»)</w:t>
            </w:r>
          </w:p>
          <w:p>
            <w:pPr>
              <w:pStyle w:val="Normal"/>
              <w:jc w:val="both"/>
              <w:rPr/>
            </w:pPr>
            <w:r>
              <w:rPr/>
              <w:t>-Как называются слова этого ряда?</w:t>
            </w:r>
          </w:p>
          <w:p>
            <w:pPr>
              <w:pStyle w:val="Normal"/>
              <w:jc w:val="both"/>
              <w:rPr/>
            </w:pPr>
            <w:r>
              <w:rPr/>
              <w:t>-Докаж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егодня на уроке мы с вами познакомимся с произведением Н.Н. Носова «Фантазё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Как вы думаете, о чём будет этот рассказ?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Юмор и фантаз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тгадывают: «Телефон», «Живая шляпа», «Мишкина каша», «Заплатка» - автор Николай Николаевич Н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н улыбается, значит весёлы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него добрые глаз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ал смешные рассказы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 в 20 век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антаз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правда, выдумка, небыл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слова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ученик читает: «Фантазия – выдумывать что-нибудь неправдоподобное, несбыточн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правдоподобное, несбыточ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антазиров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антазё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рен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них одинаковый корень и близкое лексическое зна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м будут что-то придумыв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ам будут фантазиров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Этап самостоятельного восприятия произведения(5 мин)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читает текст произведения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лушают текст произведения.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 Этап выявления особенностей восприятия (проверка восприятия) (2 мин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равился ли вам рассказ? Чем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овите главных героев расск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ова «Мишутка» и «Стасик» появляются на доск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ие герои ещё есть в этом произведени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ова «Игорь» и «Ира» появляются на доск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то из героев вам понравился, чем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го было жалко в рассказе, почему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ыли ли герои, которые не понравились, чем?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, он интерес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н весёл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ыло много смешн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шутка и Стаси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горь и И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ишутка, Стасик – они весёлые, смешно придумываю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ру, её несправедливо наказа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горь, он обманул родителей и из-за него наказали Иру.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 Этап постановки учебной задачи (1 мин)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 ведь Стасик и Мишутка тоже говорили неправду, почему же они вызывают у вас симпатию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ём же главное отличие неправды от фантазии? Разберёмся в этом, проанализировав рас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ни фантазировали, а Игорь врал.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 Этап повторного восприятия и анализ текста (20 мин)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читаем рассказ по частя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ли слова вам были понятны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бы вы назвали занятие мальчиков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ажите (с опорой на определение на доске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йдите в тексте ситуации, которые придумывает Мишутк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тайте, что придумывал Стаси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то, по-вашему, лучший сочинитель, почему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жно ли определить, кто из вас прав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друзья сами называют свои фантазии, найдите в текс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мотрим значение слова «враньё» в слова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им основные слова из этого опред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 доске появляется запись: «Враньё – ложь, неправда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уйте глагол от слова «враньё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доске появляется слово «врать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называют человека, который врё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доске появляется слово «врун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тайте ряд слов, который получилс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равните с предыдущим рядом. Кто же такие Стасик и Мишутка – вруны, как они сами себя называют, или фантазёры, как называем их мы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чему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учше понять отличие фантазии от вранья нам поможет 2 ча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слова и выражения были непонятны в этой части рассказ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тимся к словар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йдите в тексте реакцию Игоря на игру ребя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чем Игорь захотел с мальчиками играть, если посчитал это глупым занятием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 каким чувством Мишутка и Стасик ждали рассказа Игоря? Почему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смог придумать Игорь, прочитай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можете сказать об истории Игоря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отреагировали мальчики на рассказ Игоря, докажите словами из тек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оправдал себя Игорь, прочитай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читайте, что же рассказал Игор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ребята отнеслись к поступку Игоря, из каких слов это понятно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асто ли мы употребляем в речи такое грубое слово как «брехун»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му автор использовал именно это слово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жете ли вы сейчас сделать вывод о том, чем отличается фантазия от вранья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читаем произведение до конца и попробуем понять, как автор относится к каждому геро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го встретили мальчики, когда Игорь ушёл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е у неё было настроени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твердите текс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мальчики утешили девочку? Как это их характеризуе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предложила Ира? Как это её характеризуе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тите внимание на имена героев, которые мы выписали в начале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будут звать  этих детей, когда они вырасту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е имя героя отличается от остальных, почему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му автор не назвал героя «Игорёк», как остальных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1 части текста до слов «…Я ведь не знал, что ты – во сне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антазиро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ни придумывают неправдоподобные ситу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еречитывают все ситуации, придуманные Мишуткой: мне 140 лет; был большой, а стал маленький; могу переплыть реку, океан; напала акула, откусила голову, другая голова выросла; раздавил автобу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называют: мне 95 лет, был маленький, вырос, снова стал маленький, а потом опять вырасту; мог море переплыть; раньше летать умел, потом разучился; крокодил съел, а потом выплюнул; на Луну лета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шутка интереснее придумывает, ему даже Стасик позавидова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сик интереснее – он сказал, что летал на Лу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, потому что каждому нравится своё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аки, враньё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ученик читает: «Враньё – лгать, говорить неправд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ожь, неправ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у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аньё – врать – вру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ни фантазё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корее всего, ученики пока не смогут обосновать свой отв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2 части до слов «… Игорь встал и ушё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Брехун», «презрительн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ин ученик находит слово и читает: «Брехун – враль, вру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й ученик читает определение «Презрение – чувство полного пренебрежения, крайнего неуваже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 Вот врут-то! И вам не стыдно?», «Сказки! - презрительно фыркнул Игорь. – Нашли занятие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тел доказать, что фантазировать легк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Мишутка и Стасик обрадовались и приготовились слушать». Обрадовались потому, что им было интересно услышать что-то новенькое и интерес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еречитывают фрагмент от слов «Сейчас, - повторил Игорь…» до слов «…Ничего, как было, так и рассказал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нтазии не получилось, т.к. это было на самом де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ьчики разочаровались – «А говорил – выдумывать мастер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«Вот вы всё врёте, да без толку, а я вчера соврал, мне от этого польз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еречитывают рассказ Игор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ни осудили Игоря, назвали его «брехуном» и отказались с ним дальше общать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р осуждает поступок Игор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нтазия никому не приносит вреда, наоборот, развлекает, враньё наносит кому-либо вр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читают 3 ча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р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ст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Глаза у неё были заплаканны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ложили ей отдать своё мороженое. Они хотели её порадовать, они чуткие и добр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делить мороженое на 3 части. Она думает не только о себе, но и о друг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еречитывают: Мишутка, Стасик, Ира, Игор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ишутка – Михаил, Стасик – Станислав, Ира – Ирина, Игорь – так и остан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, т.к. оно не изменя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ру нравятся Мишутка и Стасик, он их называет ласково, по-дружес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оря не хочется называть ласково, он совершает плохие поступки и не признаёт их.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 Этап обобщения (2 мин).</w:t>
            </w:r>
          </w:p>
        </w:tc>
      </w:tr>
      <w:tr>
        <w:trPr>
          <w:trHeight w:val="28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итайте ещё раз основные понятия нашего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ём главное отличие этих поняти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автор объясняет это читателям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чем человеку фантазировать?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антазия», «враньё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антазия помогает придумать забавные ситуации и истории о чём-то небывалом, несбыточном. Враньё – неправда, которая может кому-то навреди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сов показывает ситуацию, в которой симпатии вызывают фантазёры и неприязнь вызывает вру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зу становится понятно, кто фантазирует, а кто врё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то делает жизнь интересной и разнообразной.</w:t>
            </w:r>
          </w:p>
        </w:tc>
      </w:tr>
      <w:tr>
        <w:trPr>
          <w:trHeight w:val="173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 Этап объяснения домашнего задания (2 мин).</w:t>
            </w:r>
          </w:p>
        </w:tc>
      </w:tr>
      <w:tr>
        <w:trPr>
          <w:trHeight w:val="284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годня вы получаете задание по выбор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чинить собственную небылиц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исунок одной из фантазий Мишутки или Стасика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Оформление доски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2760"/>
                          <a:chOff x="0" y="0"/>
                          <a:chExt cx="594360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57142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860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56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рет Н.Н.Нос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43000"/>
                            <a:ext cx="114372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авка кн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370160"/>
                            <a:ext cx="24008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ньё – ложь, неправ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7880"/>
                            <a:ext cx="2400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нтазия – неправдоподоб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сбыточное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нтазиро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фантазё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71680"/>
                            <a:ext cx="913680" cy="125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шу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с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о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71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42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571680"/>
                            <a:ext cx="914400" cy="125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ха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исл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о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485360"/>
                            <a:ext cx="1600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br/>
                                <w:t xml:space="preserve">    +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зима” +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8.95pt" coordorigin="0,0" coordsize="9360,5579">
                <v:rect id="shape_0" stroked="f" o:allowincell="f" style="position:absolute;left:0;top:0;width:9359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360;width:8998;height:37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9,360" to="269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60" to="665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71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рет Н.Н.Нос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800;width:1800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тавка кни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78;top:2158;width:378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ньё – ложь, неправ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359;width:37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нтазия – неправдоподобное,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сбыточное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нтазирова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фантазё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900;width:1438;height:19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шу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с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ор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900" to="37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440" to="378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519" to="306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059" to="3060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9;top:900;width:1439;height:19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хаил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ислав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рин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ор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40;top:2339;width:25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br/>
                          <w:t xml:space="preserve">    +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зима” +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3:58:00Z</dcterms:created>
  <dc:creator>Admin</dc:creator>
  <dc:description/>
  <cp:keywords/>
  <dc:language>en-US</dc:language>
  <cp:lastModifiedBy>notebook</cp:lastModifiedBy>
  <dcterms:modified xsi:type="dcterms:W3CDTF">2019-10-20T17:03:00Z</dcterms:modified>
  <cp:revision>10</cp:revision>
  <dc:subject/>
  <dc:title>Схема конспекта урока</dc:title>
</cp:coreProperties>
</file>