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занятия.</w:t>
      </w:r>
    </w:p>
    <w:p>
      <w:pPr>
        <w:pStyle w:val="Style14"/>
        <w:shd w:fill="FFFFFF" w:val="clear"/>
        <w:spacing w:before="0" w:after="0"/>
        <w:jc w:val="center"/>
        <w:rPr>
          <w:color w:val="666666"/>
          <w:sz w:val="28"/>
          <w:szCs w:val="28"/>
        </w:rPr>
      </w:pPr>
      <w:r>
        <w:rPr>
          <w:sz w:val="28"/>
          <w:szCs w:val="28"/>
        </w:rPr>
        <w:t>(ознакомление с окружающим миром, конструирова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Транспорт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сширения знаний детей о транспор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лученные ранее зн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ять в умении классифицировать транспорт по вида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по те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профессий людей, управляющих транспортными средств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интерес к познавательно – исследовательск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любознательность, мышление, внимание, мелкую мотори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аботать с бумагой и клеем, создавать из элементов цело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взаимоотношения между детьми, умение работать совместно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беседа, чтение художественного произведения, рассказы детей.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, рассматривание презентации.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ирование, конструирование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 машин разного вида, «волшебный» ларец, ноутбук, презентация «От кареты до ракеты», металлические пластины (железная и алюминиевая), бумажные и картонные самолетики, материал для изготовления транспорта (объемные заготовки из бумаги, клей, кисти)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сберегающ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ие паузы «Самолет», «Гимнастика»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ье наше каждый день меняется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каждый день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нибудь случается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ы злимся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лыбаемся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рустим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дивляемся, то бывает, испугаемся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бывает, посидим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чтаем, помолчим.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сегодня начнем наш день с хорошего настроения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другу в глаза и улыбнитесь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 хорошо нам сегодня вместе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у нас гость, которому сегодня очень грустно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Незнайка и рассказывает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в школе учитель спросил меня о транспорте, а я ничего о нем не знаю, вот пришел к вам, может быть, вы поможете?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Незнайке расскажем все, что знаем о транспорте?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нам наш «волшебный ларец»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одному достают из ларца игрушечный транспорт и рассказывают, к какому виду он относится (ставят его к соответствующей картинке: небо, море, дорога, объясняют свои действия).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всегда ли так выглядел транспорт? (высказывания детей)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Показ презентации (по стихотворению С. Михалкова) «От кареты до ракеты».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, который был раньше, называют теперь старинным, а который видим сейчас - современным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управляет: машинами, поездами, кораблями, самолетами?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одитель, машинист, капитан, пилот)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. минутка «Самолет»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садимся в самолет, (присесть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полет!   («заводят» самолеты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ое крыло вперед -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евое крыло вперед -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тор заведи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имательно гляди!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летим над облаками (руки в стороны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шем папе, машем маме,  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, как течет река, (показать руками волны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дим в лодке рыбака, («забросить» удочку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е: гора!   (наклоны влево, вправо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мляться нам пора!   (приседают)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ята, как вы думаете, почему самолеты летают? (есть крылья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шины могут летать? Почему? (высказывания детей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 чего делают транспорт? (из металла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тите увидеть этот металл? (да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гда, приглашаю вас в исследовательскую лабораторию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кспериментирование в «исследовательской лаборатории»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ти образцы, они металлические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ы о них можете сказать?  (ответы детей: одна пластина - тяжелая, другая – легкая)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ая пластина -  из железа, а легкая -  из алюминия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з какого металла делают машины, корабли, а из какого самолеты? (высказывание детей)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и корабли делают из железа, а самолеты из алюминия, легкого металла, его за это называют – «крылатым»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городе Саяногорске есть алюминиевый завод, где делают этот металл, и многие ваши родители там работают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спытаем, проверим, как будут летать самолеты, сделанные из тонкой бумаги и плотного картона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какой самолет полетит выше и дальше?  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ысказывают свои предположения) 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:</w:t>
      </w:r>
      <w:r>
        <w:rPr>
          <w:rFonts w:cs="Times New Roman" w:ascii="Times New Roman" w:hAnsi="Times New Roman"/>
          <w:sz w:val="28"/>
          <w:szCs w:val="28"/>
        </w:rPr>
        <w:t xml:space="preserve"> запуск самолетов, сравнение дальности полета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се самолеты полетели по-разному? (выводы детей)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леты делают из легкого металла – алюминия, чтобы они могли подниматься ввысь и лететь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не делают настоящие самолеты из бумаги, стекла, пластмасса? (ответы детей)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елают транспорт? (на заводе)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разрабатывает, собирает машины? (конструкторы)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сейчас, отправимся на завод, и каждый из вас станет конструктором, соберет для Незнайки на память автомобиль. 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онструирование  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8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юбое конструкторское дело, требует выдержки, внимательности.  И чтобы нам быть такими, сделаем гимнастику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астика»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е – не дышите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е – не дышите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порядке, отдохните!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прямо! Улыбнитесь!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альцы все возьмитесь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нашей машины, машины, (волнообразные движения сцепленными руками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– малютки, (поочередно загибают пальцы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– большие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ат грузовые,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ырчат легковые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ятся, мчатся, (сжимают и разжимают кулачки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– будто живые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конструируют машины из бумажных объемных заготовок разной формы и разного размера, дарят их Незнайке, рассказывают, к какому виду транспорта принадлежит их машина.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знайка узнал о транспорте, давайте ему поможем вспомнить. </w:t>
      </w:r>
    </w:p>
    <w:p>
      <w:pPr>
        <w:pStyle w:val="Normal"/>
        <w:spacing w:lineRule="auto" w:line="240"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было конструировать машины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C0">
    <w:name w:val="c0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9:59:00Z</dcterms:created>
  <dc:creator>Admin</dc:creator>
  <dc:description/>
  <cp:keywords/>
  <dc:language>en-US</dc:language>
  <cp:lastModifiedBy>Людмила Пикулина</cp:lastModifiedBy>
  <dcterms:modified xsi:type="dcterms:W3CDTF">2019-10-20T15:54:00Z</dcterms:modified>
  <cp:revision>6</cp:revision>
  <dc:subject/>
  <dc:title/>
</cp:coreProperties>
</file>