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Impact" w:hAnsi="Impact" w:eastAsia="Times New Roman" w:cs="Impact"/>
          <w:caps/>
          <w:sz w:val="20"/>
          <w:szCs w:val="20"/>
          <w:lang w:eastAsia="ru-RU"/>
        </w:rPr>
      </w:pPr>
      <w:r>
        <w:rPr>
          <w:rFonts w:eastAsia="Times New Roman" w:cs="Impact" w:ascii="Impact" w:hAnsi="Impact"/>
          <w:caps/>
          <w:sz w:val="20"/>
          <w:szCs w:val="20"/>
          <w:lang w:eastAsia="ru-RU"/>
        </w:rPr>
        <w:t>Администрация   города   Пскова</w:t>
      </w:r>
    </w:p>
    <w:p>
      <w:pPr>
        <w:pStyle w:val="Normal"/>
        <w:pBdr>
          <w:bottom w:val="single" w:sz="12" w:space="31" w:color="000000"/>
        </w:pBdr>
        <w:spacing w:lineRule="auto" w:line="240" w:before="0" w:after="0"/>
        <w:jc w:val="center"/>
        <w:rPr>
          <w:rFonts w:ascii="Impact" w:hAnsi="Impact" w:eastAsia="Times New Roman" w:cs="Impact"/>
          <w:caps/>
          <w:sz w:val="20"/>
          <w:szCs w:val="20"/>
          <w:lang w:eastAsia="ru-RU"/>
        </w:rPr>
      </w:pPr>
      <w:r>
        <w:rPr>
          <w:rFonts w:eastAsia="Times New Roman" w:cs="Impact" w:ascii="Impact" w:hAnsi="Impact"/>
          <w:caps/>
          <w:sz w:val="20"/>
          <w:szCs w:val="20"/>
          <w:lang w:eastAsia="ru-RU"/>
        </w:rPr>
        <w:t xml:space="preserve">Муниципальное автономное  дошкольное   образовательное   учреждение </w:t>
      </w:r>
    </w:p>
    <w:p>
      <w:pPr>
        <w:pStyle w:val="Normal"/>
        <w:pBdr>
          <w:bottom w:val="single" w:sz="12" w:space="31" w:color="000000"/>
        </w:pBdr>
        <w:spacing w:lineRule="auto" w:line="240" w:before="0" w:after="0"/>
        <w:jc w:val="center"/>
        <w:rPr>
          <w:rFonts w:eastAsia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66" stroked="f" o:allowincell="f" style="position:absolute;margin-left:0pt;margin-top:24.15pt;width:469.3pt;height:20.2pt;mso-wrap-style:none;v-text-anchor:middle" type="_x0000_t136">
            <v:path textpathok="t"/>
            <v:textpath on="t" fitshape="t" string="ХУДОЖЕСТВЕННО-ЭСТЕТИЧЕСКОГО РАЗВИТИЯ ДЕТЕЙ № 45 «РОДНИЧОК»" style="font-family:&quot;Impact&quot;;font-size:12pt"/>
            <v:fill o:detectmouseclick="t" type="solid" color2="#ffff99"/>
            <v:stroke color="#3465a4" joinstyle="round" endcap="flat"/>
            <w10:wrap type="none"/>
          </v:shape>
        </w:pict>
        <w:pict>
          <v:shape id="shape_0" fillcolor="#000066" stroked="f" o:allowincell="f" style="position:absolute;margin-left:-0.6pt;margin-top:3.7pt;width:468.55pt;height:17.95pt;mso-wrap-style:none;v-text-anchor:middle" type="_x0000_t136">
            <v:path textpathok="t"/>
            <v:textpath on="t" fitshape="t" string="«ДЕТСКИЙ САД ОБЩЕРАЗВИВАЮЩЕГО ВИДА С ПРИОРИТЕТНЫМ ОСУЩЕСТВЛЕНИЕМ " style="font-family:&quot;Impact&quot;;font-size:12pt"/>
            <v:fill o:detectmouseclick="t" type="solid" color2="#ffff99"/>
            <v:stroke color="#3465a4" joinstyle="round" endcap="flat"/>
            <w10:wrap type="none"/>
          </v:shape>
        </w:pict>
      </w:r>
      <w:r>
        <w:rPr>
          <w:rFonts w:eastAsia="Arial Narrow" w:cs="Arial Narrow" w:ascii="Arial Narrow" w:hAnsi="Arial Narrow"/>
          <w:b/>
          <w:caps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Юбилейная ул., д. 54 г. Псков, 180024                  тел/факс  (8112)558627                      </w:t>
      </w:r>
      <w:r>
        <w:rPr>
          <w:rFonts w:eastAsia="Times New Roman" w:cs="Arial Narrow" w:ascii="Arial Narrow" w:hAnsi="Arial Narrow"/>
          <w:b/>
          <w:sz w:val="20"/>
          <w:szCs w:val="20"/>
          <w:lang w:val="en-US" w:eastAsia="ru-RU"/>
        </w:rPr>
        <w:t>e</w:t>
      </w: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-</w:t>
      </w:r>
      <w:r>
        <w:rPr>
          <w:rFonts w:eastAsia="Times New Roman" w:cs="Arial Narrow" w:ascii="Arial Narrow" w:hAnsi="Arial Narrow"/>
          <w:b/>
          <w:sz w:val="20"/>
          <w:szCs w:val="20"/>
          <w:lang w:val="en-US" w:eastAsia="ru-RU"/>
        </w:rPr>
        <w:t>mail</w:t>
      </w: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: </w:t>
      </w:r>
      <w:r>
        <w:rPr>
          <w:rFonts w:eastAsia="Times New Roman" w:cs="Arial Narrow" w:ascii="Arial Narrow" w:hAnsi="Arial Narrow"/>
          <w:b/>
          <w:sz w:val="20"/>
          <w:szCs w:val="20"/>
          <w:lang w:val="en-US" w:eastAsia="ru-RU"/>
        </w:rPr>
        <w:t>org</w:t>
      </w: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2039@</w:t>
      </w:r>
      <w:r>
        <w:rPr>
          <w:rFonts w:eastAsia="Times New Roman" w:cs="Arial Narrow" w:ascii="Arial Narrow" w:hAnsi="Arial Narrow"/>
          <w:b/>
          <w:sz w:val="20"/>
          <w:szCs w:val="20"/>
          <w:lang w:val="en-US" w:eastAsia="ru-RU"/>
        </w:rPr>
        <w:t>pskovedu</w:t>
      </w: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.</w:t>
      </w:r>
      <w:r>
        <w:rPr>
          <w:rFonts w:eastAsia="Times New Roman" w:cs="Arial Narrow" w:ascii="Arial Narrow" w:hAnsi="Arial Narrow"/>
          <w:b/>
          <w:sz w:val="20"/>
          <w:szCs w:val="20"/>
          <w:lang w:val="en-US" w:eastAsia="ru-RU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ультация для педагог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Сенсорное воспитание, как средство умственного развития ребе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дгото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 Чубукина О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 Псков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Консультация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для воспитате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Сенсорное воспитание, как средство умственного развития ребенка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ретьем году жизни продолжается интенсивное ознакомление с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окружающим мир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ктивность малыша проявляется в большей самостоятельности, умении и желании выполнять что-то своими руками: рисовать, лепить, строить и т.д. Расширяется ориентировка в окружающем. Быстро развивается наглядно-образное мышление ребенка. Малыши  третьего года жизни могут действовать в плане образа, им доступно выполнение заданий по представлению. Дети выделяют в предметах существенные признаки: возрастает их способность к обобщению, сравнению. В умственном развитии ребенка занятия с дидактическими игрушками по-прежнему занимают важное место. Дети уже имеют навыки "работы" с этими игрушками и любят с ними заниматься. Пирамидки, башенки, матрешки и т.п. собираются в более сложных вариант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детьми в своей группе и на занятиях и в самостоятельной деятельности я использую разные виды дидактических игрушек: для нанизывания (различные пирамидки), объемные геометрические для вкладывания и выкладывания (полые, различной формы конусы, кубы, цилиндры); сборно-разборные (матрешки); а также предметы и игрушки, специально подобранные по какому-либо признаку. Занятия с предметами, имеющими сквозное отверстие по оси симметрии (втулке, кольца, шары) уже включают большее количество деталей, различных по цвету и величине. Если ребенок двух лет собирает пирамидку из 4-5 последовательно уменьшающихся колец с помощью взрослого, то на третьем году я обучаю выполнять это задание самостоятельн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ретьем году занятия с объемными геометрическими фигурами (шарами, кубами и пр.) я усложняю за счет выполнения действий требующих более тонкой зрительной дифференцировки. Дети уже выкладывают в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занимательную коробку предметы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динаковые по форме, в трех увеличительных соотношениях: большой, поменьше, малень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воей группе я усложняю занятия с геометрическими фигурами-вкладышами, Дети могут собирать конструкции из 2-3 кубов или цилиндров разной величины и одного цвета или чередовать детали по цвету, а затем по цвету и величине. Занятия со сборно-разборными игрушками усложняю не только за счет увеличения числа вкладных предметов, но и за счет формирования умения совмещать их по величине и рисунк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возрасте 3-4 лет расширяется использования всевозможных мелких предметов и небольших образных игрушек. Дети уже способны выполнять выбор предметов на ощупь, т.е. без зрительного контроля, узнавать предмет по форме и величине, а также находить различные предметы, игрушки по предъявленной картине, т.е. соотносить реальный предмет и его изображение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Различные виды занятий с дидактическими игрушками способствуют разностороннему развитию ребенка третьего года жизни: воспитывают умственно, физически и статически; повышают работоспособность; формируют умение учиться. Занятия по сенсорному воспитанию способствуют развитию речи и мелкой моторики ру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ihdocs.ru/?q=&#1050;&#1086;&#1085;&#1089;&#1091;&#1083;&#1100;&#1090;&#1072;&#1094;&#1080;&#1103;" TargetMode="External"/><Relationship Id="rId3" Type="http://schemas.openxmlformats.org/officeDocument/2006/relationships/hyperlink" Target="http://www.psihdocs.ru/predmet-oznakomlenie-s-okrujayushim-mirom.html" TargetMode="External"/><Relationship Id="rId4" Type="http://schemas.openxmlformats.org/officeDocument/2006/relationships/hyperlink" Target="http://www.psihdocs.ru/vneklassnoe-meropriyatie-po-literature-skoro-skazka-skazivaet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3:55:00Z</dcterms:created>
  <dc:creator>Ольга</dc:creator>
  <dc:description/>
  <cp:keywords/>
  <dc:language>en-US</dc:language>
  <cp:lastModifiedBy>Ольга</cp:lastModifiedBy>
  <dcterms:modified xsi:type="dcterms:W3CDTF">2019-10-20T15:12:00Z</dcterms:modified>
  <cp:revision>6</cp:revision>
  <dc:subject/>
  <dc:title/>
</cp:coreProperties>
</file>