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gif" ContentType="image/gif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  <w:t xml:space="preserve"> </w:t>
      </w:r>
      <w:r>
        <w:rPr>
          <w:b/>
          <w:i/>
          <w:color w:val="000080"/>
          <w:sz w:val="40"/>
          <w:szCs w:val="40"/>
        </w:rPr>
        <w:t>Консультация для родителей: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  <w:t>Коллекция игр на подражание для трехлетних малышей.</w:t>
      </w:r>
    </w:p>
    <w:p>
      <w:pPr>
        <w:pStyle w:val="Normal"/>
        <w:shd w:fill="FFFFFF" w:val="clear"/>
        <w:jc w:val="center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(материал взят с ресурсов интернета и обработан воспитателем МБДОУ № 31 г. Выборг </w:t>
      </w:r>
    </w:p>
    <w:p>
      <w:pPr>
        <w:pStyle w:val="Normal"/>
        <w:shd w:fill="FFFFFF" w:val="clear"/>
        <w:jc w:val="center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Денисовой Е.Ф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80"/>
          <w:sz w:val="23"/>
          <w:szCs w:val="23"/>
        </w:rPr>
      </w:pPr>
      <w:r>
        <w:rPr>
          <w:rFonts w:cs="Arial" w:ascii="Arial" w:hAnsi="Arial"/>
          <w:b/>
          <w:i/>
          <w:color w:val="00008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80"/>
          <w:sz w:val="23"/>
          <w:szCs w:val="23"/>
        </w:rPr>
      </w:pPr>
      <w:r>
        <w:rPr>
          <w:rFonts w:cs="Arial" w:ascii="Arial" w:hAnsi="Arial"/>
          <w:b/>
          <w:i/>
          <w:color w:val="000080"/>
          <w:sz w:val="23"/>
          <w:szCs w:val="23"/>
        </w:rPr>
        <w:t>Подражание имеет большое значение в развитии личности ребенка. Через подражание и  взаимодействие он открывает для себя окружающий мир. Малыш не просто копирует чужое поведение, но и учится воспринимать себя в этом мире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80"/>
          <w:sz w:val="23"/>
          <w:szCs w:val="23"/>
        </w:rPr>
      </w:pPr>
      <w:r>
        <w:rPr>
          <w:rFonts w:cs="Arial" w:ascii="Arial" w:hAnsi="Arial"/>
          <w:b/>
          <w:i/>
          <w:color w:val="000080"/>
          <w:sz w:val="23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i/>
          <w:color w:val="000080"/>
          <w:sz w:val="23"/>
          <w:szCs w:val="23"/>
        </w:rPr>
        <w:t>Игры на подражание – важная часть общения и начало взаимодействия между взрослыми и детьми. При проведении игры включите свои актерские способности, старайтесь выразительно проговаривать стихи с соответствующими интонациями и мимикой. Игры, которые мы приводим ниже, подходят и двух-трехгодовалым малышам и деткам более старшего возраста, например, с их помощью можно устраивать веселые физкультминутки. На начальном этапе помогайте малышу выполнять движения в соответствии со стихотворным текстом.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333333"/>
          <w:sz w:val="40"/>
          <w:szCs w:val="40"/>
        </w:rPr>
      </w:pPr>
      <w:r>
        <w:rPr>
          <w:rFonts w:cs="Arial" w:ascii="Arial" w:hAnsi="Arial"/>
          <w:b/>
          <w:i/>
          <w:color w:val="333333"/>
          <w:sz w:val="40"/>
          <w:szCs w:val="40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80010</wp:posOffset>
            </wp:positionV>
            <wp:extent cx="12573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32"/>
          <w:szCs w:val="32"/>
        </w:rPr>
        <w:t xml:space="preserve">► </w:t>
      </w:r>
      <w:r>
        <w:rPr>
          <w:b/>
          <w:color w:val="000080"/>
          <w:sz w:val="32"/>
          <w:szCs w:val="32"/>
        </w:rPr>
        <w:t xml:space="preserve">Солнышко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333333"/>
          <w:sz w:val="23"/>
          <w:szCs w:val="23"/>
        </w:rPr>
        <w:t xml:space="preserve">(Ребенок и вы приседаете на корточки). Утром солнышко встает: Выше-выше-выше. (медленно поднимаетесь с корточек, вытянув руки высоко вверх). Вечером, как устает, - Ниже-ниже-ниже. (снова садитесь на корточки, опуская руки)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  <w:lang w:val="en-US" w:eastAsia="en-US"/>
        </w:rPr>
      </w:pPr>
      <w:r>
        <w:rPr>
          <w:rFonts w:cs="Arial" w:ascii="Arial" w:hAnsi="Arial"/>
          <w:b/>
          <w:color w:val="00008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40970</wp:posOffset>
            </wp:positionV>
            <wp:extent cx="1417955" cy="1600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cs="Arial" w:ascii="Arial" w:hAnsi="Arial"/>
          <w:b/>
          <w:color w:val="00008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cs="Arial" w:ascii="Arial" w:hAnsi="Arial"/>
          <w:b/>
          <w:color w:val="00008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 xml:space="preserve">Птички – лисички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 xml:space="preserve">На дереве – птички, (поднимаете руку вверх). Под деревом – лисички. (приседаете на корточки). На дереве - листочки, (поднимаете руку вверх). Под деревом – грибочки. (приседаете на корточки)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 xml:space="preserve">Вверх - вниз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Ввеpх - до неба, (руки вверх, потянуться, встать на носочки). Вниз - до травки. (приседаем) Ввеpх - до неба, вниз - до травки. А теперь покружились (кружимся) И вниз повалились. ("валимся" на пол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  <w:lang w:val="en-US" w:eastAsia="en-US"/>
        </w:rPr>
      </w:pPr>
      <w:r>
        <w:rPr>
          <w:rFonts w:cs="Arial" w:ascii="Arial" w:hAnsi="Arial"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68580</wp:posOffset>
            </wp:positionV>
            <wp:extent cx="1609725" cy="16192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>Водитель</w:t>
      </w:r>
      <w:r>
        <w:rPr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 xml:space="preserve">(Рассказывайте ребенку стихотворение, дополняя его соответствующими действиями, ребенок пусть повторяет за вами).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 xml:space="preserve">Постучал в кабину еж: (постучите кулаком по столу) «Эй, водитель, как живешь? Хочешь яблок и конфет? Хочешь бублик на обед? Что ж ты фыркаешь, сопишь, (пофыркайте, посопите). На меня ты не глядишь?" (колечки из указательных и больших пальцев подносим к глазам) И сказал водитель строго: (сделайте серьёзное лицо) «Я смотрю лишь на дорогу. Видишь, я веду трамвай. (поднимите палец вверх) Ты меня не отвлекай!" (погрозите пальцем)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cs="Arial" w:ascii="Arial" w:hAnsi="Arial"/>
          <w:b/>
          <w:color w:val="00008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>Гимнастика для ручек и ножек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Хлоп! Раз, еще раз, Мы похлопаем сейчас. (хлопаем) А потом скорей-скорей Хлопай-хлопай веселей! (хлопаем чуть быстрее) Пальчик о пальчик - тук да тук, (стучим указательными пальцами обеих рук друг о друга) Хлопай, хлопай, хлопай! (хлопаем) Пальчик о пальчик - тук да тук, Топай, топай, топай! (топаем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cs="Arial" w:ascii="Arial" w:hAnsi="Arial"/>
          <w:b/>
          <w:color w:val="00008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  <w:lang w:val="en-US" w:eastAsia="en-US"/>
        </w:rPr>
      </w:pPr>
      <w:r>
        <w:rPr>
          <w:rFonts w:cs="Arial" w:ascii="Arial" w:hAnsi="Arial"/>
          <w:b/>
          <w:color w:val="00008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828800" cy="1152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cs="Arial" w:ascii="Arial" w:hAnsi="Arial"/>
          <w:b/>
          <w:color w:val="00008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 xml:space="preserve">Две птички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 xml:space="preserve">Жили 2 птички - (показываем две руки) сестрички-синички. Сидели тесно, Им было тепло. (сжать ручки в кулачки, выставив 2 больших пальца) Вот, одна из них взлетела, полетела и запела. (поднять правую руку вверх и пошевелить пальцами) Вот, вторая полетела, тоже песенку запела. (поднять левую руку вверх и пошевелить пальцами) Солнышко их обогрело. Вот, как стало весело! (поводить руками из стороны в сторону)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 xml:space="preserve">Птички - невелички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Ой, летали птички, Птички-невелички. Все летали, все летали, Крыльями махали. Все летали, все летали, Крыльями махали (ходим по комнате, машем руками). На дорожку сели, Зернышки поели. «Клю-клю-клю, клю-клю-клю. Как я зернышки люблю! Клю-клю-клю, клю-клю-клю. Как я зернышки люблю!" (приседаем и «клюём зернышки» - стучим пальчиками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  <w:lang w:val="en-US" w:eastAsia="en-US"/>
        </w:rPr>
      </w:pPr>
      <w:r>
        <w:rPr>
          <w:rFonts w:cs="Arial" w:ascii="Arial" w:hAnsi="Arial"/>
          <w:b/>
          <w:color w:val="00008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-4445</wp:posOffset>
            </wp:positionV>
            <wp:extent cx="1659890" cy="18370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cs="Arial" w:ascii="Arial" w:hAnsi="Arial"/>
          <w:b/>
          <w:color w:val="00008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 xml:space="preserve">Воробей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 xml:space="preserve">Андрей-воробей, на болоте сидел (раскачиваемся из стороны в сторону) И лягушек много съел: "Ам-ам-ам-ам". (наклоняемся, широко открываем рот и произносим "ам"). И живот не заболел! (гладим ладошкой свой животик)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cs="Arial" w:ascii="Arial" w:hAnsi="Arial"/>
          <w:b/>
          <w:color w:val="00008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6410</wp:posOffset>
            </wp:positionH>
            <wp:positionV relativeFrom="paragraph">
              <wp:posOffset>142240</wp:posOffset>
            </wp:positionV>
            <wp:extent cx="1546225" cy="23209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 xml:space="preserve">Зайка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 xml:space="preserve">Заинька-зайка, (прыгаем, поджав руки, имитируя зайку) Маленький зайка, (присесть на корточки) Длинные ушки, (приставить к голове — ладошки-ушки) Быстрые ножки! (побегать) Заинька-зайка, (прыгать, поджав руки, имитируя зайку) Маленький зайка, (присесть на корточки) Деток боишься, Зайка-трусишка. (обхватить себя руками, изображая страх, и «дрожать»)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 xml:space="preserve">Песенка зайки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о тропинке зайчик скачет, отчего-то горько плачет. (попрыгать). Что у зайки за беда, Кто обидел и когда? (покачать головой) "Рыжехвостая лисица утащила рукавицы. (развести руки в стороны) Лапки мёрзнут у зайчишки, Помогите мне, детишки!" (потереть рука об руку, как бы греясь) Мы возьмем клубок и спицы, Зайке свяжем рукавицы. (двигаем кулаками вверх-вниз, имитируя вязание). Как теплее лапкам станет, Зайка плакать перестанет! (прыгаем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eastAsia="Arial" w:cs="Arial" w:ascii="Arial" w:hAnsi="Arial"/>
          <w:b/>
          <w:color w:val="000080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cs="Arial" w:ascii="Arial" w:hAnsi="Arial"/>
          <w:b/>
          <w:color w:val="00008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cs="Arial" w:ascii="Arial" w:hAnsi="Arial"/>
          <w:b/>
          <w:color w:val="00008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cs="Arial" w:ascii="Arial" w:hAnsi="Arial"/>
          <w:b/>
          <w:color w:val="00008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cs="Arial" w:ascii="Arial" w:hAnsi="Arial"/>
          <w:b/>
          <w:color w:val="00008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 xml:space="preserve">Прыг да скок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 xml:space="preserve">(Рассказывайте ребенку стихотворение, побуждая его выполнять соответствующие действия: прыгать, бегать, приседать, хлопать). Прыг да скок – танцуют дети, прыг да скок, прыг да скок! Прыг да скок – танцуют дети, прыг - под самый потолок! Побежали наши дети. Все быстрей и быстрей, заплясали наши дети. Веселей, веселей! Хлоп да хлоп – танцуют дети, Хлоп да хлоп - пустились в пляс, Хлоп да хлоп – танцуют дети, вот, как весело у нас! Побежали наши дети. Все быстрей и быстрей, заплясали наши дети. Веселей, веселей! Приседают наши дети, приседают дружно в ряд, приседают наши дети, вот, как весело у нас! Побежали наши дети, Все быстрей и быстрей! Заплясали наши дети, веселей, веселей! Прыг да скок – танцуют дети - Прыг да скок, прыг да скок! Прыг да скок – танцуют дети, прыг - под самый потолок!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1400175" cy="18573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 xml:space="preserve">Медвежата в чаще жили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 xml:space="preserve">Медвежата в чаще жили, Головой своей крутили - (крутим головой во все стороны) Вот так, вот так, Головой своей крутили. (руки - на поясе, поворачиваем голову вправо-влево) Медвежата мед искали, дружно дерево качали- (делаем вид, будто раскачиваем дерево) Вот так, вот так, Дружно дерево качали. (ноги - на ширине плеч, руки - вверх, наклоны туловища вправо-влево). Вперевалочку ходили, (ходим вразвалку) И из речки воду пили. Вот так, вот так И из речки воду пили. (ходим, как медвежата, делаем наклоны вперед) А потом они плясали, (свободный танец) Выше лапы поднимали! Вот так, вот так, выше лапы поднимали!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 xml:space="preserve">Мишка  косолапый,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80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 xml:space="preserve">Мишка по лесу идет. (идем вперевалку) Мишка хочет сладких ягод, (гладим себя по животу, облизываемся). Да никак их не найдет. (оглядываемся по сторонам, пожимаем плечами). Вдруг увидел много ягод И тихонько зарычал. (делаем вид, будто едим ягоды) Подошли к мишутке детки, (ходьба на месте) Мишка ягодки им дал. (протягиваем вперед руки вверх ладошками) Зарядка (Рассказывая стихотворение, изображаем зверушек). Скачет лягушонок: « Ква-ква-ква!» Плавает утенок: «Кря-кря-кря!» Все вокруг стараются, спортом занимаются! Быстрая синица: "Тюр-лю-лю", - В воздухе резвится: «Тюр-лю-лю!» Все вокруг стараются, спортом занимаются! Прыгает козленок: «Ме-ме-ме!» А за ним ягненок: «Бе-бе-бе!» Все вокруг стараются, спортом занимаются! Вот мы на зарядке, раз-два-три, утром на площадке, раз-два-три! Видите, стараемся, спортом занимаемся!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333333"/>
          <w:sz w:val="23"/>
          <w:szCs w:val="23"/>
          <w:lang w:val="en-US" w:eastAsia="en-US"/>
        </w:rPr>
      </w:pPr>
      <w:r>
        <w:rPr>
          <w:rFonts w:cs="Arial" w:ascii="Arial" w:hAnsi="Arial"/>
          <w:b/>
          <w:color w:val="333333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149225</wp:posOffset>
            </wp:positionV>
            <wp:extent cx="1452245" cy="18288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 xml:space="preserve">Обезьянки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333333"/>
          <w:sz w:val="23"/>
          <w:szCs w:val="23"/>
        </w:rPr>
        <w:t>Рано утром на полянке (хлопаем в ладоши). Так резвятся обезьянки: Правой ножкой - топ, топ! Левой ножкой - топ, топ! Руки вверх, вверх, вверх! Кто поднимет выше всех? (встаем на носочки и тянемся вверх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►</w:t>
      </w:r>
      <w:r>
        <w:rPr>
          <w:b/>
          <w:color w:val="000080"/>
          <w:sz w:val="32"/>
          <w:szCs w:val="32"/>
        </w:rPr>
        <w:t>Туки-туки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 xml:space="preserve">"Туки–так, туки-так!" - (руки согнуты, кулаки сжаты, движениями изображаем паровоз). Так колеса стучат. "Токи–ток, токи-ток!" - (стучим одним одним кулаком об другой). Так стучит молоток. "Туки–ток, туки-ток!" - (топаем по полу). Так стучит каблучок. </w:t>
      </w:r>
    </w:p>
    <w:p>
      <w:pPr>
        <w:pStyle w:val="Normal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1630" cy="895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лаем Вам удачи!!!</w:t>
      </w:r>
    </w:p>
    <w:sectPr>
      <w:type w:val="nextPage"/>
      <w:pgSz w:w="11906" w:h="16838"/>
      <w:pgMar w:left="72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9:26:00Z</dcterms:created>
  <dc:creator>1</dc:creator>
  <dc:description/>
  <cp:keywords/>
  <dc:language>en-US</dc:language>
  <cp:lastModifiedBy>Денисовы</cp:lastModifiedBy>
  <cp:lastPrinted>2015-10-14T00:07:00Z</cp:lastPrinted>
  <dcterms:modified xsi:type="dcterms:W3CDTF">2019-10-20T18:37:00Z</dcterms:modified>
  <cp:revision>13</cp:revision>
  <dc:subject/>
  <dc:title/>
</cp:coreProperties>
</file>