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9340</wp:posOffset>
            </wp:positionH>
            <wp:positionV relativeFrom="paragraph">
              <wp:posOffset>-76835</wp:posOffset>
            </wp:positionV>
            <wp:extent cx="7568565" cy="1080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</w:t>
      </w:r>
      <w:r>
        <w:rPr>
          <w:rFonts w:eastAsia="Times New Roman" w:cs="Times New Roman" w:ascii="Times New Roman" w:hAnsi="Times New Roman"/>
          <w:sz w:val="28"/>
        </w:rPr>
        <w:t xml:space="preserve">бюджетное дошко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детский сад "Тополёк" г. Волгодо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76" w:leader="none"/>
        </w:tabs>
        <w:ind w:left="-1701"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Статья для воспитателей и родителей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«Использования Су-Джок терапии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как кинезиологический метод коррек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детей с ОВЗ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- логопе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Наталья Владими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.Волгодон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19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61"/>
        <w:widowControl/>
        <w:spacing w:lineRule="auto" w:line="360"/>
        <w:ind w:left="-567" w:hanging="0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3155</wp:posOffset>
            </wp:positionH>
            <wp:positionV relativeFrom="paragraph">
              <wp:posOffset>-170180</wp:posOffset>
            </wp:positionV>
            <wp:extent cx="7568565" cy="1080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360"/>
        <w:ind w:firstLine="709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В поисках эффективных средств коррекции отклонений в развитии речи и высших психических функций детей с ОВЗ, возникает необходимость ориентироваться на новейшие технологии развития этих компонентов.</w:t>
      </w:r>
    </w:p>
    <w:p>
      <w:pPr>
        <w:pStyle w:val="Style61"/>
        <w:widowControl/>
        <w:spacing w:lineRule="auto" w:line="240"/>
        <w:ind w:firstLine="709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Специалисты, пришли к выводу о необходимости комплексного сопровождения ребенка на основе универсальных нейробиологических и социо-культурных механизмов развития и причиной тому служит значительное увеличение количества детей с отклонениями в психическом развитии. </w:t>
      </w:r>
      <w:r>
        <w:rPr>
          <w:rStyle w:val="Text"/>
          <w:rFonts w:eastAsia="+mn-ea" w:cs="Times New Roman" w:ascii="Times New Roman" w:hAnsi="Times New Roman"/>
          <w:sz w:val="28"/>
          <w:szCs w:val="28"/>
        </w:rPr>
        <w:t>С точки зрения нейропсихологического подхода данные трудности связаны с внутриутробной и (или) возникшей в младенчестве дисфункцией определенных структур мозга, и в первую очередь стволовых. Последствия этого для онтогенеза заключаются в нарушениях и искажениях подкорково-корковых и межполушарных взаимодействий.</w:t>
      </w:r>
    </w:p>
    <w:p>
      <w:pPr>
        <w:pStyle w:val="Style6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ягчить или устранить </w:t>
      </w:r>
      <w:r>
        <w:rPr>
          <w:rFonts w:cs="Times New Roman" w:ascii="Times New Roman" w:hAnsi="Times New Roman"/>
          <w:color w:val="002060"/>
          <w:sz w:val="28"/>
          <w:szCs w:val="28"/>
        </w:rPr>
        <w:t>э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ствия можно с помощью кинезиологических (телесно-ориентированных) упражнений, </w:t>
      </w:r>
      <w:r>
        <w:rPr>
          <w:rFonts w:cs="Times New Roman" w:ascii="Times New Roman" w:hAnsi="Times New Roman"/>
          <w:sz w:val="28"/>
          <w:szCs w:val="28"/>
        </w:rPr>
        <w:t>которые позволяет развивать способности человека или корректировать проблемы в различных областях психики.</w:t>
      </w:r>
    </w:p>
    <w:p>
      <w:pPr>
        <w:pStyle w:val="Style6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эффективны для детей с задержкой речевого развития (ЗРР), общим недоразвитием речи (ОНР), задержкой психического развития (ЗПР)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зеологические упражнения позволяют: улучшить память, внимание, речь, лучше освоить пространственные представления, мелкую и общую моторику, снизить утомляемость, повысить способность к произвольн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4"/>
          <w:sz w:val="28"/>
          <w:szCs w:val="28"/>
        </w:rPr>
        <w:t>В данной статье я хотела бы остановиться на применении Су - Джок терапии, как метод кинезиологического направления.</w:t>
      </w:r>
      <w:r>
        <w:rPr>
          <w:rStyle w:val="FontStyle16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огопедической и психологической практике в последнее время многими специалистами - практиками используется метод Су – Джок терапии. Этот метод терапии один из эффективнейших способов преодоления речевых трудностей и недоразвитий высших психических функци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альчиковыми играми, стишками, потешками, штриховками, лепкой, мозаикой, рисованием в логопедических целях Су - Джок терапия активизирует развитие речи ребенка.  С помощью шариков («суджиков») и колечек удобно массировать пальцы для благотворного влияние на весь организм. Дети активно включаются в игру с яркими, колючими шариками. Катая его в ладошках, малыши проговаривают слова пальчиковых игр в соответствие с текст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, еж, Где живешь?                    В норку яблоки нес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, еж, Что несешь?                      Буду яблоки дели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живу в густом лесу,                 Своих деток корм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-19685</wp:posOffset>
            </wp:positionV>
            <wp:extent cx="7568565" cy="1080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уя на каждый пальчик металлическим колечком, сначала на правую затем на левой руке, проговаривая текст гимнаст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дедушка,                      Этот пальчик мамочк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бабушка,                      Этот пальчик 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папочка,                       Вот и вся моя сем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-джок терапию можно и нужно использовать в профилактических и коррекционных целях наряду с пальчиковыми играми, мозаикой, штриховкой, лепкой, рисованием. Упражнения с использованием Су-джок обогащают знания ребенка о собственном теле, развивают тактильную чувствительность, мелкую моторику пальцев рук, опосредованно стимулируют речевые области в коре головного мозга, а так же способствуют общему укреплению организма и повышению потенциального энергетического уровня ребенка. Кроме того, они помогают организовать непосредственно образовательную деятельность интереснее и разнообразнее, создают благоприятный психофизиологический комфорт детям во время игровой образовательной ситу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>Формы работы с де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аж Су-джок шарами. /Выполнение действий с шариком в соответствии с текс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щек: Я катаю свой орех, чтобы был круглее все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таю колобок, будет круглый каждый 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лба: Я - колючий серый еж, и на шарик я похо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рук: Я мячом круги катаю, взад - вперед его гоня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оглажу я ладошку, будто я сметаю крошк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жму его немножко, как сжимает лапу кош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м пальцем мяч прижму, и другой рукой нач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аж пальцев эластичным кольцом. /Поочередно надевать массажные кольца на каждый палец, проговаривая стихотворение пальчиковой гимнас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два – три – четыре – пять, /разгибать пальцы по одному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цы погуля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самый сильный, самый толстый и больш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для того, чтоб показыв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самый длинный и стоит он в серед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безымянный, он избалованный сам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зинчик, хоть и мал, очень ловок и уд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57275</wp:posOffset>
            </wp:positionH>
            <wp:positionV relativeFrom="paragraph">
              <wp:posOffset>-53975</wp:posOffset>
            </wp:positionV>
            <wp:extent cx="7568565" cy="1080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Су – джок шаров при автоматизации звуков. (Поочередно надевать массажное кольцо на каждый палец, одновременно проговаривая стихотворение на автоматизацию звука Ш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й руке: Этот малыш-Илюша, (на большой палец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ыш-Ванюша, (указательны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ыш-Алеша, (сред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ыш-Антоша, (безымянны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ьшего малыша зовут Мишуткою друзья. (мизинец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вой руке: Эта малышка-Танюша, (на большой палец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лышка-Ксюша, (указательны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лышка-Маша, (сред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лышка-Даша, (безымянны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ьшую зовут Наташа. (мизинец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ование Су-джок шаров при совершенствовании лексико-грамматическ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 «Один-много». Педагог: «Я качу вам «чудо-шарик» по столу, называя предмет в единственном числе. А вы, поймав ладонью шарик, откатываете его назад, называя существительные во множественном числ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 Су-джок шаров для развития памяти и в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нструкции: наденьте колечко на мизинец правой руки, возьмите шарик в правую руку и спрячьте за спину и т. д. ; закройте глаза, я надену колечко на любой палец, а вы должны назвать, на какой палец какой руки надето коль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шариков при выполнении гимна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на ширине плеч, руки опущены вдоль туловища, в правой руке ш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уки развести в ст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руки поднять вверх и переложить шар в другую ру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руки развести в ст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опустить р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ьзование шариков для звукового анализа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звуков использую массажные шарики трех цветов: красный, синий, зеленый. Педагог называет звуки, а ребенок показыв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обозначению звука шарик. А - /красный/, С - /синий/, Ль - /зеленый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пользование шариков при совершенствовании навыков употребления предлогов. /На столе коробка, ребенок сначала выполняет инструкции педагога, а затем отвечает на вопросы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 красный шарик в коробку, синий – под коробку; зеленый – около коро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я положила зеленый шарик? /в коробку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я достала красный шарик? /из коробки/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1456055</wp:posOffset>
            </wp:positionV>
            <wp:extent cx="7568565" cy="10807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пользование шариков для слогового анализа с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 «Раздели слова на слоги»: - Проговаривание слова по слогам и на каждый слог ребенок берет по одному шарику из коробки, а затем считает количество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ишь некоторые примеры использования Су-джок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, использование альтернативных методов и приемов способствуют более интересному, разнообразному и эффективному проведению совместной деятельности педагога и детей в детском с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поримыми достоинствами Су-джок терапи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ффективность – при правильном применении наступает выраженный эффек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безопасность – неправильное применение никогда не наносит вред – оно просто неэффектив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сть - Су-джок терапию могут использовать и педагоги в своей работе, и родители в домашни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применения – для получения результата проводить стимуляцию биологически активных точек с помощью Су-джок ша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остигаемые при помощи работы с «суджиками» слеющие: нормализация мышечного тонуса,  опосредованное стимулирование речевых областей в коре головного мозга, повышение потенциального энергетического уровня ребенка, обогащение его знаниями о собственном теле, развитие тактильной чувств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я мелкую моторику, мы создаём предпосылки для становления многих психически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под влиянием сенсомоторной работы с помощью Су – Джок инструментария в организме происходят положительные структурные изменения. Совершенствуется регулирующая  и координирующая роль нервной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 Су-Джок терапия - это высокоэффективный, универсальный, доступный и абсолютно безопасный метод работы педагога с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64">
    <w:name w:val="Font Style16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8">
    <w:name w:val="Font Style168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">
    <w:name w:val="text"/>
    <w:basedOn w:val="Style13"/>
    <w:qFormat/>
    <w:rPr/>
  </w:style>
  <w:style w:type="character" w:styleId="InternetLink">
    <w:name w:val="Hyperlink"/>
    <w:rPr>
      <w:strike w:val="false"/>
      <w:dstrike w:val="false"/>
      <w:color w:val="5C9F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 w:before="0" w:after="0"/>
      <w:ind w:firstLine="29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0" w:before="0" w:after="0"/>
      <w:ind w:firstLine="317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2:22:00Z</dcterms:created>
  <dc:creator>No.Zero</dc:creator>
  <dc:description/>
  <cp:keywords/>
  <dc:language>en-US</dc:language>
  <cp:lastModifiedBy>даниэлла ковалева</cp:lastModifiedBy>
  <cp:lastPrinted>2012-11-19T11:52:00Z</cp:lastPrinted>
  <dcterms:modified xsi:type="dcterms:W3CDTF">2019-10-20T17:14:00Z</dcterms:modified>
  <cp:revision>18</cp:revision>
  <dc:subject/>
  <dc:title/>
</cp:coreProperties>
</file>