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shd w:fill="FFFFFF" w:val="clear"/>
        </w:rPr>
      </w:pPr>
      <w:r>
        <w:rPr>
          <w:rFonts w:cs="Arial" w:ascii="Arial" w:hAnsi="Arial"/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28"/>
          <w:szCs w:val="28"/>
          <w:shd w:fill="FFFFFF" w:val="clear"/>
        </w:rPr>
      </w:pPr>
      <w:r>
        <w:rPr>
          <w:rFonts w:cs="Arial" w:ascii="Arial" w:hAnsi="Arial"/>
          <w:b/>
          <w:i/>
          <w:color w:val="333399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28"/>
          <w:szCs w:val="28"/>
          <w:shd w:fill="FFFFFF" w:val="clear"/>
        </w:rPr>
      </w:pPr>
      <w:r>
        <w:rPr>
          <w:rFonts w:cs="Arial" w:ascii="Arial" w:hAnsi="Arial"/>
          <w:b/>
          <w:i/>
          <w:color w:val="333399"/>
          <w:sz w:val="28"/>
          <w:szCs w:val="28"/>
          <w:shd w:fill="FFFFFF" w:val="clear"/>
        </w:rPr>
        <w:t xml:space="preserve">Мультфильмы для детей дошкольного возраста 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 w:val="16"/>
          <w:szCs w:val="16"/>
          <w:shd w:fill="FFFFFF" w:val="clear"/>
          <w:lang w:val="en-US" w:eastAsia="en-US"/>
        </w:rPr>
      </w:pPr>
      <w:r>
        <w:rPr>
          <w:rFonts w:cs="Arial" w:ascii="Arial" w:hAnsi="Arial"/>
          <w:b/>
          <w:i/>
          <w:color w:val="333399"/>
          <w:sz w:val="16"/>
          <w:szCs w:val="1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62475</wp:posOffset>
            </wp:positionH>
            <wp:positionV relativeFrom="paragraph">
              <wp:posOffset>138430</wp:posOffset>
            </wp:positionV>
            <wp:extent cx="121920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333399"/>
          <w:sz w:val="16"/>
          <w:szCs w:val="16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333399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color w:val="333399"/>
          <w:sz w:val="21"/>
          <w:szCs w:val="21"/>
          <w:shd w:fill="FFFFFF" w:val="clea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  <w:t>ПО РУССКИМ НАРОДНЫМ СКАЗКАМ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Вершки и корешк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Волк и семеро козля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евочка и медведь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Жил у бабушки козё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олобо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рылатый, мохнатый да масленый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Лиса Патрикеевна (по мотивам сказки «Лисичка со скалочкой»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ашенька и медведь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етушок-Золотой гребешо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ро деда, бабу и Курочку Рябу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Сказка про Колобо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Соломенный бычо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Терем-теремо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5325</wp:posOffset>
            </wp:positionH>
            <wp:positionV relativeFrom="paragraph">
              <wp:posOffset>229870</wp:posOffset>
            </wp:positionV>
            <wp:extent cx="1062355" cy="1485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shd w:fill="FFFFFF" w:val="clear"/>
        </w:rPr>
        <w:t xml:space="preserve">Три медведя </w:t>
      </w:r>
    </w:p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bookmarkStart w:id="0" w:name="_Hlk22502963"/>
      <w:bookmarkEnd w:id="0"/>
      <w:r>
        <w:rPr>
          <w:rFonts w:cs="Arial" w:ascii="Arial" w:hAnsi="Arial"/>
          <w:b/>
          <w:i/>
          <w:sz w:val="21"/>
          <w:szCs w:val="21"/>
          <w:shd w:fill="FFFFFF" w:val="clear"/>
        </w:rPr>
        <w:t xml:space="preserve">МУЛЬТФИЛЬМЫ ПО СКАЗКАМ СУТЕЕВА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  <w:bookmarkStart w:id="1" w:name="_Hlk22502963"/>
      <w:bookmarkStart w:id="2" w:name="_Hlk22502963"/>
      <w:bookmarkEnd w:id="2"/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Грибок-теремок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2. Кораблик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3. Кто сказал мяу?</w:t>
      </w:r>
    </w:p>
    <w:p>
      <w:pPr>
        <w:pStyle w:val="Normal"/>
        <w:ind w:left="60" w:hanging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  <w:t>МУЛЬТФИЛЬМЫ ПО СКАЗКАМ ЧУКОВСКОГО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уха-Цокотуха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Федорино горе</w:t>
      </w:r>
    </w:p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  <w:t>ДРУГИЕ МУЛЬФИЛЬМЫ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Антошка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52070</wp:posOffset>
            </wp:positionV>
            <wp:extent cx="2381250" cy="2219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shd w:fill="FFFFFF" w:val="clear"/>
        </w:rPr>
        <w:t>В лесу родилась ёлочка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Весёлый цыпленок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ва весёлых гуся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Девочка и зайцы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о-Ре-Ми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Как кошечка и собачка мыли пол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Как ослик счастье искал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ак стать большим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Капитошка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рошка Енот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то ж такие птички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то пасётся на лугу?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ама для Мамонтёнка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етушок и солнышко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етя-петушок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Тигрёнок в чайнике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Тигрёнок на подсолнухе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Хочу бодаться!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Храбрый заяц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Четыре неразлучных таракана и сверчок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Чьи в лесу шишки? 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6275</wp:posOffset>
            </wp:positionH>
            <wp:positionV relativeFrom="paragraph">
              <wp:posOffset>178435</wp:posOffset>
            </wp:positionV>
            <wp:extent cx="1224280" cy="1600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  <w:t>МУЛЬТФИЛЬМЫ ПО РУССКИМ НАРОДНЫМ СКАЗКАМ</w:t>
      </w:r>
      <w:r>
        <w:rPr>
          <w:rFonts w:cs="Arial" w:ascii="Arial" w:hAnsi="Arial"/>
          <w:sz w:val="21"/>
          <w:szCs w:val="21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Волк и семеро козлят на новый лад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Волчище – серый хвостище (по сказке «Лиса и волк»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от Котофеевич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Лиса и волк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Лиса и дрозд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Лиса и заяц (Ю.Норштейн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Медведь – липовая ног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Три мешка хитросте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  <w:t>МУЛЬТФИЛЬМЫ ПО СКАЗКАМ СУТЕЕВА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ве сказки («Яблоко» и «Палочка-выручалочка»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ядя Миша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Кот-рыболов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ешок яблок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Петух и краск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Разные колёса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Хвосты 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1438275" cy="1438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  <w:t>МУЛЬТФИЛЬМЫ ПО СКАЗКАМ ЧУКОВСКОГО</w:t>
      </w:r>
      <w:r>
        <w:rPr>
          <w:rFonts w:cs="Arial" w:ascii="Arial" w:hAnsi="Arial"/>
          <w:sz w:val="21"/>
          <w:szCs w:val="21"/>
          <w:shd w:fill="FFFFFF" w:val="clear"/>
        </w:rPr>
        <w:t>:</w:t>
      </w:r>
    </w:p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1. Бибигон 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2. Краденое солнце 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3. Мойдодыр 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4. Путаница 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5. Тараканище 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6. Телефон 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  <w:t>ДРУГИЕ МУЛЬТФИЛЬМЫ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Автомобиль с хвостиком (про муравьишку - почтальон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Алим и его осли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А что ты умеешь? (про тыквён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Бобик в гостях у Барбос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33350</wp:posOffset>
            </wp:positionV>
            <wp:extent cx="2428875" cy="1828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shd w:fill="FFFFFF" w:val="clear"/>
        </w:rPr>
        <w:t xml:space="preserve">Варежк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Верное средство (колыбельная для медвежон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Весёлая карусель (серия из  33 мультфильмов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В лесной чаще (как барсучонок потерялся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Вот какой рассеянный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евочка и зайцы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ень рождения бабушки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ождик, дождик, пуще! (про маленького гноми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Допрыгни до облачк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Ехал Ваня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Живая игрушк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Зай и Чи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ак дед великое равновесие нарушил (по рассказу «Сова» В.Бианки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ак львёнок и черепаха пели песню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атеро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Козлёнок, который считал до десяти 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Котёнок по имени Гав (серия – 5 м/ф)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Лесная история (как у медведя зуб болел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Лесная хроника (про жадного вол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Лисёнок (серия – 3 м/ф): А) Земляничный дождик Б) Сказка о старом эхо В) Туман из Лондон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Лошари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Лягушка-путешественниц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арусина карусель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аша (серия – 3 м/ф): А) Маша больше не лентяйка Б) Маша и волшебное варенье В) Как Маша поссорилась с подушкой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ой приятель светофор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Мышонок Пи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Новогодняя сказка (Чудище-Снежище на ёлке в школе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Одуванчик – толстые щеки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Олешка – белые рожки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Осторожно, щука!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Осьминожки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аровозик из Ромашков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есенка мышонк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опался, который кусался!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очему ушёл котёнок?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ро бегемота, который боялся прививо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тичка Тари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устомеля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Пятачо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Самый младший дождик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Слонёнок (по Р.Киплингу «Любопытный слонёнок»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Слонёнок-турист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Солнышко и снежные человечк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Старая игрушк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Тигрёнок (серия – 3 м/ф): А). По дороге с облаками Б) Подарок для Слона В) Клад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Умка (серия – 2 м/ф): А) Умка Б) Умка ищет друг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Ушастик и его друзья (серия – 6 м/ф): А) Ушастик и его друзья Б) Как Гусёнок на лису охотился В) Как Гусёнок потерялся Г). Как Ушастик хотел вырасти Д) Когда Медвежонок проснётся Е) Таинственная пропажа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Хома (серия – 4 м/ф): А) Клетка Б) Приключения Хомы (зарядка) В) Раз – горох, два – горох... Г) Страшная история 53. Хочу бодаться! Услужливый. Друзья в походе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Что такое хорошо и что такое плохо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77470</wp:posOffset>
            </wp:positionV>
            <wp:extent cx="1895475" cy="29337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shd w:fill="FFFFFF" w:val="clear"/>
        </w:rPr>
        <w:t>Чучело-Мяучело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i/>
          <w:i/>
          <w:color w:val="333399"/>
          <w:sz w:val="28"/>
          <w:szCs w:val="28"/>
          <w:shd w:fill="FFFFFF" w:val="clear"/>
        </w:rPr>
      </w:pPr>
      <w:r>
        <w:rPr>
          <w:rFonts w:cs="Arial" w:ascii="Arial" w:hAnsi="Arial"/>
          <w:i/>
          <w:color w:val="333399"/>
          <w:sz w:val="28"/>
          <w:szCs w:val="28"/>
          <w:shd w:fill="FFFFFF" w:val="clear"/>
        </w:rPr>
        <w:t xml:space="preserve">Желаем приятного времяпровождения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333399"/>
          <w:sz w:val="28"/>
          <w:szCs w:val="28"/>
          <w:shd w:fill="FFFFFF" w:val="clear"/>
        </w:rPr>
        <w:t>со своим  ребёнком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9:40:00Z</dcterms:created>
  <dc:creator>1</dc:creator>
  <dc:description/>
  <cp:keywords/>
  <dc:language>en-US</dc:language>
  <cp:lastModifiedBy>Денисовы</cp:lastModifiedBy>
  <dcterms:modified xsi:type="dcterms:W3CDTF">2019-10-20T19:33:00Z</dcterms:modified>
  <cp:revision>11</cp:revision>
  <dc:subject/>
  <dc:title/>
</cp:coreProperties>
</file>